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 I D O  &lt;&gt;  P C B O A R D   N E T M A I L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7-94 � Release of Version 2.7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nadvertantly left out the upgraded documentation on v2.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. My apoligiz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6-94 � Release of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Noted an error which I haven't been able to track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sion when entering an H. Seemingly CDC has forced a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to go to always goto help. Waiting for a reply from CD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use command line input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ration file to what ever/where-ever the sysop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log general errors to the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use any keystrokes when enter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from ASCII(32) to ASCII (127) in Interne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use QFront as well as FidoPCB, and Inte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ail t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use of customized description lines for inpu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to facilitate the use of any foreign language lin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forcing the use of English. Security level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for sysop's to use an auto-addresser fo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LLFIX/etc.. so that the sysop no longer is force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his passwords are for up to 10 systems. Mor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request. This can also be used as a general addres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7-93 � Release of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orrected a address line which was inadvertly address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UUCP messages for FidoPCB to the corre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inital (RE)ply command replacement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replacement for PCBTEXT comment #612 to allow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ing of messages being repl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user definable screens for certain screen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use requirements for use i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13-93 � Release of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pass NO routing commands for FidoPC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the Prior_A text file as it was not needed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o the FidoNet &lt;&gt;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for default FIDOPCB routing codes to b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selectable. Added the ability NOT to pass a rout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hat wanted it. Also added the ability to have NO cod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transfer mod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configuration file back to an 8 line vers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guarding a usel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ptimized the algorithm used registration code ke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to help increase the speed of the check, wh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taining the intergrity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InterPCB compactability (FI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ptimized the code heavily to decrease the size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1/2 of the final or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hanged the cosmetic look of all screens, both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iles. The orginal look hurt my ey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5-93 � Release of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The seemingly inevitable has happened, the program has g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y freeware program to a shareware program. during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on-registered version a 5 second hold will come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ersion number and the fact that this copy is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new configuration file lines have been added.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old configuration file with this version the program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3-93 � Release of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default screens for all existing screens should your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o or can not install the required screens. This was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have been several netmail messages asking wha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look like, as the program was either installed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files were deleted from the archive they received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 are in ENGLIS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sound to the error checking. It will only soun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's PC speaker, but it will pass an error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 It's still rudimentary, but it will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1-93 � Release of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wo new configuration file options. Firs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whether you are using FidoPCB or InterPCB, (Inter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will be added in the VERY near future)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going to allow the forwarding of Netmail to a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. If not the PPE not defaults to the FidoNet mai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offering options to do both UUCP gateway mail and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BASIC configuration file checking. The program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output to the user if the configuration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format. This will be improved as I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2-93 � Release of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use periods as well as numer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terN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� Release of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leased as an upgrade to offer more configur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mail system to account for return receip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there is a problem with having a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at 255 and the return receipt less than or equal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Fourth line to the configuration, and code to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ccount. Jumped to a version number of 2.00 t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guish my program from the hacked version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 in v1.20. Code tested successfully on a two system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1-93 �  Released of Version 1.20 - Ski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While in beta test on my system, a hacked version of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up found. Code was altered apparently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operation, which would the real code (v1.20)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low. This "new" code did not properly add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me screen modes for those not operating 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8-93 �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leaned up the code and added another screen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for those who have sufficient security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mode of mailing from the program. This ful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xisting request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ixed a small flaw that was not properly showing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6-93 � Release of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means to select a mailing mode based o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5-93 � Release of 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means to select a default mailing mod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. Configuration file grows again to 3 line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3-93 � Release of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code to allow checking of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. Configuration file is now made up of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Due to a large number of complaints about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the propgram, documentation has grown to cover m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, in hopes that this will correct a maj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that I have received via Netmail, in g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7-93 � Release of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orgot to add the configuration file with the released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making it impossible to run the program. Adde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the documentation to read .CFG vice .CNF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ly explained what the configuration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up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ade several cosmetic changes to make it look more sea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ormal PCBoard messag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5-93 � Release of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abort the netmail entry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 strike if someone can't figure out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ail they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a few cosmetic change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4-93 � Release of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secondary screens to make the progra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checking inorder to allow the program to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message scree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Removed the output of message screen setting which was ru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quired message header setup, thus not allow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3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use an external configuration file i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utomatically address the message due to be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idoNet &lt;&gt;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2-93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select the type of Netmail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,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dded the ability to send mail to a user-addressable UUCP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a FidoNet &lt;&gt; UUCP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1-93 � Release o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oved all menus output to sysop designable menus, to help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e program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0-93 � Initial Release of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