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FDC v3.x run FDC v3.x ONE LAST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PGARDE to FDC v4.0.  This ensures the last ru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are set to the current system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install FDC v4.0 simply overwrite your FDC.EXE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You will then want to make 2 addtions to your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LAST_RUN_DATE= and LAST_RUN_TIME=. 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the *current* system time and date,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 FDC was right before the upgrade. (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upgrade on February 27, 1994 at 2:30pm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DATE=02-2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RUN_TIME=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AST_RUN_TIME= parameter is in the 24 hour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