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Shareware BBS SUBSCRI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sus System Registration Form for Pegasus Resourc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Pegasu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O.L. Systems Inc. has a joint discount for OS/2 Share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ing users. There is a private file area for Pegas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Once we have received your registration, we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the name and password needed for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(MasterCard/Visa Only) can be fax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O.L.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14) 245-0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 :  C.O.L.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Waterga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walk, NY. 1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sus Resource Monitor (Includes Pegasus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Quantity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Shareware BBS Subscrib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py registration        $23.95            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cost is 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dditional user...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cost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total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sus Tools Standalo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Quantity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py registration        $19.95           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cost is 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dditional user...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cost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total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Subtotal   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Y residents add 7.5% sales tax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Amount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check or money order in US funds for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redit Card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redit Card (MasterCard/Visa)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. date as it appears on card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: ________________________    State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      : ___________  Phon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