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UTILS V92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ab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.COM     Hexidecimal &lt;=&gt; Decimal &lt;=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D.COM        Get CP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KMEM.COM      Get disk space.  Get unused extended or 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DD.COM      Get current disk drive or current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ATE.COM     Get current date or time, in variou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S.COM      Get all kinds of DOS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S.COM       Get string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TR.COM      Get string from keyboard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LAG.COM     Read/Manipulate keyboard flags/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.COM        Add, Subtract, Compare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D.COM         Locate Mous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.COM      Send/Recieve byte to/from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COM      Manipulate an environ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2ASC.COM     Filter.  Converts IBM extended characters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.COM       Get video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FCHK.COM      Check to see if file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, run the desired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IS PACKAGE IS NOT FRE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 these programs for 10 days without charge.  Af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iscontinue using all ENVUTIL programs, or send $25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les J.G. Edmonds 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3 Simcoe St.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ilton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8L 3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ay $25 for every physical disk that contains a copy of any ENV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Backups are allowed, if they are never used for anything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and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suggestions ar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gives you permission to use all past and future versions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Check your local BB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