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ɦW: ZCNV2-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 ��Ӧ� (Lee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Ӷ��K���p�{���O��z�N  ZFAX 2.X ���q��ï�</w:t>
      </w:r>
      <w:r>
        <w:rPr/>
        <w:t xml:space="preserve">ন </w:t>
      </w:r>
      <w:r>
        <w:rPr/>
        <w:t>3.X �Ϊ��C��z��</w:t>
      </w:r>
      <w:r>
        <w:rPr/>
        <w:t>榹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n�`�N�{���Ҫ��� ZPHBOOK3.DBF �@�w�n��b�P�@�ӥ</w:t>
      </w:r>
      <w:r>
        <w:rPr>
          <w:rtl w:val="true"/>
        </w:rPr>
        <w:t>ؿ</w:t>
      </w:r>
      <w:r>
        <w:rPr/>
        <w:t>�</w:t>
      </w:r>
      <w:r>
        <w:rPr/>
        <w:t>U�C�{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|��{��</w:t>
      </w:r>
      <w:r>
        <w:rPr>
          <w:rtl w:val="true"/>
        </w:rPr>
        <w:t>ؿ</w:t>
      </w:r>
      <w:r>
        <w:rPr/>
        <w:t>�</w:t>
      </w:r>
      <w:r>
        <w:rPr/>
        <w:t>U��  ZFAX 2.X ���q��������</w:t>
      </w:r>
      <w:r>
        <w:rPr/>
        <w:t xml:space="preserve">ର </w:t>
      </w:r>
      <w:r>
        <w:rPr/>
        <w:t>ZFAX 3.X ���</w:t>
      </w:r>
      <w:r>
        <w:rPr/>
        <w:t xml:space="preserve">榡 </w:t>
      </w:r>
      <w:r>
        <w:rPr/>
        <w:t>--&gt;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󴣿��</w:t>
      </w:r>
      <w:r>
        <w:rPr/>
        <w:t>ĵ�i��!  �p�G�z  ZFAX  2.X  ���¹q����</w:t>
      </w:r>
      <w:r>
        <w:rPr>
          <w:rtl w:val="true"/>
        </w:rPr>
        <w:t>٭</w:t>
      </w:r>
      <w:r>
        <w:rPr/>
        <w:t>n�Ϊ���, ��ĳ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X2/3  ���</w:t>
      </w:r>
      <w:r>
        <w:rPr>
          <w:rtl w:val="true"/>
        </w:rPr>
        <w:t>ؿ</w:t>
      </w:r>
      <w:r>
        <w:rPr/>
        <w:t>��</w:t>
      </w:r>
      <w:r>
        <w:rPr/>
        <w:t>}�ӡB�M��N�q��ï (ZPHBOOK.DBF) ���� ZFAX 3.X ��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B�M��A��</w:t>
      </w:r>
      <w:r>
        <w:rPr/>
        <w:t>榹�</w:t>
      </w:r>
      <w:r>
        <w:rPr/>
        <w:t>@�{��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CNV2-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Le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lly  is  a  small program that can convert the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ZFAX  2.xx  to  ZFAX 3.xx. You must put your old ZPHBOOK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t the same directory. Then run ZCNV2-3, no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! Running this program, you will get a ZPHBOOK.DBF of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