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HOULD I REGISTER MY COPY OF T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I would like to point out to you that I have p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 hours into writing, debugging, packaging, promoting,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you can imagine for this one single software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the similar hours on my other software pack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eel that it is a program on the 'cutting edge' of MS-DO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technology, and can be a useful tool for anyone who us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on a regular basis to send or rece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the limited trial license (part of the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requires that continued use requires paymen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.  Not only is it legally required, but it's the mor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for you to do if you find TransferTIME to be of use or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your support of the SHAREWARE concept is essential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ose of us who use this approach to softwar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will continue to use it, and thereby give you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oftware, at the lowest possible price, and allow you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t your own speed, on your own hardware BEFORE laying out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ned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, you should realize that the SHAREWARE marke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'in touch' directly with the person who writes the program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rect access to the author to listen to your complai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itisisms on their products.  Try finding an author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utlets that is willing to talk to you, one on one,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uggestions for future versions of thei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, registration of either version of TransferTIME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of both the Windows and DOS versions, as well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 and updates (at least one each), and discounts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ransferTIME when your free update period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if none of the above reasons strikes a chord with you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out for size:  HOW ABOUT A BRIBE?  Through an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, all registered users of RGH Software product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how you can obtain a FREE CompuServe IntroPak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, Password, and $15.00 OF FREE CONNECT TIME WITH COMPUSERV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get, from many locations, free local-call suppo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 Software products, access to the ASP Forum on CompuServ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troduce you to the exciting world of possibiliti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can offe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ay your registration fee, you will receiv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CompuServe and claim your introductory offer.  You spend $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 excellent program and get back $15 in free connec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.  How can you lose?   NOTE: When you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use the READREG.COM file (just enter the command READREG)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aim your IntroPak.  It will contain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 FOR TTIME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ereby agree that I have read all the documentation files inclu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TIME package, and hereby agree to abide by all rules and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to RGH Software.  Payment in U.S. Funds is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ollowing optio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User Registration Option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$30.00 check or money order for full registration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n 3.5" diskette, the CompuServe IntroPa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ree upgrade/bug fix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Please send a 5.25" diskette instead of a 3.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No payment enclosed.  I no longer intend to use TTI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(s) listed below.  (If you aren't registering, a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reason why not, PLEASE let me k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_____ For User registrations outside the U.S. and Canada,                 *</w:t>
      </w:r>
    </w:p>
    <w:p>
      <w:pPr>
        <w:pStyle w:val="PreformattedText"/>
        <w:bidi w:val="0"/>
        <w:jc w:val="left"/>
        <w:rPr/>
      </w:pPr>
      <w:r>
        <w:rPr/>
        <w:t>*          please add $5.00 for foreign shipping and handling charges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: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 (OPTIONAL!)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r- CompuServe User ID (if you have one and would prefer CMAIL conta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your copy of TTIME (BBS Name, Vendor's Name, et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mments, suggestions, and so 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mplete the above, enclose appropriate pay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GH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1, Box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ed City, MI  49677-980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