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Simon Software           Voice :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                           Fax :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mple Simon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B 926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dford Texas 7609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67-6773 Vo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83-5871 Fax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ice/Fax/Modem Board 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x Broadcasting Software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x-On-Demand Software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ice Broadcasting    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R Fax Kit for all applications                            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now supports Class 1, Class 2, and CAS modems.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 (89K) it is the ideal solution for laptops, handh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of mobile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may be registered for $20.00 and a disk. Simply sen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or 5 1/4 to Simple Simon Software. We will includ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sFAXER, ssCONVRT, ssRECER, ssVIEWER, and ssPRI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ent version for use with your applications and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the disposition of an ssFAXER send. This registr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our BBS at (817) 283-5871 where all the voice/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Voice and Fax needs in one neat bund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ez Call (817) 267-6773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