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RemoteRetriev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moteRetrieve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tial, which may result from the use of RemoteRetrie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Retrieve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ge to the user for evaluation.  Feel free to shar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and find that you are using RemoteRetrieve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RemoteRetrieve, you must make a registration payment of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hipping &amp; Handling to Outpost Software. The $19.9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will license one copy for use on any two computers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by the licens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users of RemoteRetrieve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RemoteRetrieve within 30 days of first use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 is withdrawn.  Site-License arrangements may b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Outpo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distributing RemoteRetrieve for any kind of remune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first contact Outpost Software at the address below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ization.  This authorization will be automatically gra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istributors recognized by the (ASP) as adhering to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uidelines for shareware distributors, and such distributors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 offering RemoteRetrieve immediately.  However,  Outp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must still be advised so that the distributor can be k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to-date with the latest version of Remote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RemoteRetrieve along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 for evaluation.  Please inform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if they find that they use it.  All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ceive a copy of the latest version of the RemoteRetr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