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ation created January 2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W. Curtiss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for Information, Technology, and Soc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6 Pleasan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rose, MA  02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7-662-4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MSLIB@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posted on Channel 1 in Cambridg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I recognized one serious bug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therwise seems to behave fine, I doc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around" for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ressing or sorting the file, the last entry is dropp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enter a dummy entry using lower case z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you might want to enter twenty dummy z entries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can use the program more quickly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at last one is lost, the next one is your 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 Because z is sorted last, so a sort by name plac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y at the end -- and then lo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if you want to sort by number it is harder --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from low to high, so blank space is the highest ent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nter a dummy entry with a blank for the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already have entries with blanks (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set up Procomm for an alternate baud, etc.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careful -- no printable character co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so you can't have a dummy entry beyond blan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REMEMBER -- EACH AND EVERY TIME YOU USE COMPR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NAME, OR SORT BY NUMBE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PUT A DUMMY ENTRY AT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If you happen to have an entry at 200 in Procomm Plu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last entry -- so first copy it to an empty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+ (copy) and * (paste) commands in PC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entries using Procomm's facility for mar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n entry in PCPDIR uses the F5 key (or just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entry is highlighted and you haven't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, any typing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o edit, first move the curso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s in insertio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moves you from Name to the Phon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again moves you to the Scrip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Enter again finishes th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Name places upper case entries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 entrie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want to edit the case of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to make thing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names, any blank items are also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 entry, make both the name field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lephone number field blank by editing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until all characters are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field is displayed, but cannot be edit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startup scree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March apparently doesn't want to be bothered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call to area code 708 tells us that 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isted.  I did not bother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 have edited the executable (only in the Text portions)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edit problem!]  The executable is lef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iginally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DIR.COM  Public Domain  *** Written By Edward J. March Jr. May 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CPDIR [file]           Default file is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PROCOMM+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Edit, Merge, Sort, and Compress PROCO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ing Directory File: PCPLUS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LOSES LAST ENTRY ON COMPRESS/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DOC FILE BY CURT PRI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dward J. March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206 S. Bir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t. Prosect, IL 6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Turbo C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