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19/94        v3.7b    1)     The ZyXEL modem will enter an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the first time that at AT+FCLASS=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 to the modem after going off h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H1.  The modem must be placed back 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lowering DTR.  The workarou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send ATH0#B1+FCLASS=6 after a r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ATH1.  Then send AT#B1+FCLASS=8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solved the problem at least for my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   If you get the "Sorry, your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expired" message, then you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llowed the instructions in the README!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install ANSWER.EXE i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 Also, ANSWER.EX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 run from a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9/94        v3.7a    1)     Added support for the Zoom modem. 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ctually still in beta testing since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have a Zoom modem on han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s have been implemented and "shou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.  I do not have pre-recorded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is modem, nor do I know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mpression standar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ZyXEL's or the SoundBlaster's ADPC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   Updated address information for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   Added support for "Line Select"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recording operations.  Th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s have changed.  To allow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s to work, you should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.DAT file and reenter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Data Systems is moving to Seattle, WA and will have a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1/01/93.  The new address is unknown at this time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in the next release of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       v3.6i           Added voc&lt;=&gt;zyx conver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7/93        v3.6h           Repaired error in initialization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rd and play being swapped.  Thi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both record and play operatio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soon as the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3        v3.6g           Fixed result code identification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ZyXEL initialization routine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ed previous versions, you may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OPTIONS.DAT file prior to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3        v3.6f           Fixed critical failure to set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ud rate upon first tim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