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 O N L I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nlinear Regression Analys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illip H. Sherr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ber,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lin  allows  you  to  perform  statistical 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alyses   to  estimate  the  values  of  parameter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ar, multivariate, polynomial, logistic,  expon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  general   nonlinear   functions.    The 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alysis determines the values of  the  parameter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se  the  function  to  best fit the observed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provide.   This  process  is  also   called   "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tt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lin   allows   you   to  specify  the  function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are being estimated using  ordinary 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ation.   In  addition  to  determining  the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timates, Nonlin can be directed to generate  an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 with  predicted  values and residuals. 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ot the data observations  and  the  computed 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hough  designed  for  regression  analysis, Nonl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be used to find the root  (zero  point)  or 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solute  value  of a nonlinear expression.  Nonli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at many engineering and research centers  arou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Introduction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 Introduction to Regression Analysis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 Introduction to Nonlin 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 Installing Nonlin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Using Nonlin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 Statement Syntax 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 Variables and Parameters 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3 Plots .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4 Overview of Computation Process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5 Function Specification 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5.1 Arithmetic Operators 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5.2 Numeric Constants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5.3 Symbolic Constants 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5.4 Built-in Constant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5.5 Built-in Functions 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6 Nonlin Command Files 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7 Comments 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8 Include Files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9 Required Statements . .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Nonlin Statements 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 TITLE . .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 VARIABLES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 PARAMETERS 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4 DOUBLE 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5 CONSTANT 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6 CONSTRAIN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7 SWEEP .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8 FUNCTION 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9 CORRELATE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0 COVARIANCE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1 CONFIDENCE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2 TOLERANCE 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3 ITERATIONS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4 ANGLETYPE 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5 OUTPUT . .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6 POUTPUT  .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7 PLOT . . .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8 SPLOT  .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9 RPLOT  . .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0 NPLOT  . . .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1 PRESOLUTION  .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2 WIDTH  . . . .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3 NOECHO . . .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4 Assignment Statement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5 IF Statement . . . . . . . . . . . . . . . . . . . . . .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                                                     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6 WHILE Statement 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7 DO Statement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8 FOR Statement 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9 BREAK Statement 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0 CONTINUE Statement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1 STOP Statement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2 DATA . . . . . . . . . . . . . . . . . . . . . . . . . .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Understanding The Results 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 Descriptive Statistics for Variables 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 Parameter Estimates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 t Statistic . .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4 Prob(t) . . .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5 Final Sum of Squared Deviations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6 Average and Maximum Deviation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7 Proportion of Variance Explained 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8 Adjusted Coefficient of Multiple Determination  . . . . . 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9 Durbin-Watson Statistic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0 Analysis of Variance Table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1 Correlation Matrix . . . . . . . . . . . . . . . . . . .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Theory of Operation 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 Minimization Algorithm 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 Convergence Criterion . . . . . . . . . . . . . . . . . .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Hints for Nonlin Use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 Convergence Failures 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2 Singular Matrix Problems 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3 Performance Issues 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4 Program Limits  . . . . . . . . . . . . . . . . . . . . .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Example Analyses . . . . . . . . . . . . . . . . . . . . . .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Special Applications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1 Omitted Dependent Variable 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2 Root Finding and Expression Minimization 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1 Function Minimization Examples  . . . . . . . . . . .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Acknowledgement and Use of Nonlin 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1 Acknowledgement . .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2 Use and Distribution of Nonlin 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3 Association of Shareware Professionals 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4 Copyright Notice  . .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5 Disclaimer  . . . . . . . . . . . . . . . . . . . . . . .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Other Software  . . . . . . . .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1 Mathplot -- Mathematical Function Plotting Program . . .  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2 TSX-32 -- Multi-User Operating System 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3 SIMSTAT -- Interactive Statistics Program  . . . . . . .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 Software Order Form . . . . . . . . . . . . . . . . . . . .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. . . . . . . . . . . . . . . . . . . . . . . . . . . . . 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Introduction to Regression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goal  of  regression  analysis  is  to determine the valu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for a function that cause the function  to  best  fit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 of  data observations that you provide.  In linear regress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 is a linear (straight line)  equation.   For 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we  assume  the  value of an automobile decreases by a cons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 each year after its purchase, and for each mile driven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 linear  function  would predict its value (the depen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on the left side of the equal sign) as a function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independent variables which are age and m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= price + depage*age + depmiles*m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 'value',  the  dependent  variable, is the value of the ca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ge' is the age of the car, and 'miles' is  the  number  of  m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car has been dr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egression  analysis  performed  by  Nonlin will determin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 values of the three parameters, 'price', the  estimated 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age  is  0  (i.e.,  when  the  car  was  new),  'depage'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reciation that  takes  place  each  year,  and  'depmiles'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reciation  for  each  mile  driven.   The values of 'depage'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depmiles' will be negative because the car loses value as ag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les incr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a  problem  such  as  this  car  depreciation example,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a data file containing the  values  of  the  dependent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pendent  variables  for a set of observations.  In this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bservation record would contain three  numbers:  value,  a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miles,  collected  from  used  car ads for the same model c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re observations you provide, the more accurate  will  b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imate  of the parameters.  The Nonlin statements to perform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ssion are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value,age,mile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price,depage,depmile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value = price + depage*age + depmiles*mile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ata values go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values of the parameters are  determined  by  Nonlin,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 use the formula to predict the value of a car based on its 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. Introduction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iles driven.  For example,  if  Nonlin  computed  a  valu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000  for  price,  -1000  for depage, and -0.15 for depmiles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= 16000 - 1000*age - 0.15*m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be used to estimate the value of a car with a known  ag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m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a perfect fit existed between the function and the actual dat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tual value of each car in your data file would exactly  eq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redicted  value.   Typically,  however, this is not the ca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difference  between  the  actual  value  of  the  depen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 and  its  predicted value for a particular observa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rror of the estimate which is  known  as  the  "deviation"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esidual".   The  goal  of regression analysis is to determin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of the parameters which minimize  the  sum  of  the  squ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ual  values  for  the set of observations.  This is known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east squares" regression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 Introduction to Non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lin is a very powerful regression analysis  program.   Using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can  perform  multivariate,  linear,  polynomial, exponenti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stic, and general nonlinear regression.   What  this  means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you  specify  the  form  of  the function to be fitt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,  and  the  function  may  include  nonlinear  terms  such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 raised  to  powers  and  library  functions such as lo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nential, sine, etc.  For complex analyses Nonlin allows you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 function  models  using conditional statements (IF, ELS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ing (FOR, DO, WHILE), work variables, and arrays.  Nonlin  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state-of-the-art  regression  algorithm  that  works as well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ter, than any you are likely to find in  commercial  statist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 an   example   of   nonlinear   regression,  consider 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reciation problem.  The value of a used airplane  decreases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year  of its age.  Assuming the value of a plane falls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amount each year, a linear function relating value to 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= p0 + p1*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'p0' and 'p1' are the  parameters  whose  values  are 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d.   However,  it  is  a  well known fact that planes (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obiles) lose more value the first year than  the  second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 the  second  than  the  third, etc.  This means that a li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traight line) function cannot accurately  model  this  situ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etter, nonlinear, fun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= p0 + p1*exp(-p2*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 the  'exp'  function is the value of e (2.7182818...) rai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a  power.   This  type  of  function  is  known  as   "nega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nential"  and is appropriate for modeling a value whose rat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rease is proportional to the difference between  the  value 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. Introduction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 base  value.   The  F33YEAR.NLR  example  command file fit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ar function to the value of  used  airplanes.   The  F33EXP.NL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fits  a  negative  exponential  function to the same d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both examples and compare the fitted  functions.   See  F33.NL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an  example  of  a multiple regression using three indepen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ch of the convenience of Nonlin comes from the fact that you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 complicated  functions  using  ordinary  algebraic not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of functions that can be handled with Nonlin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ar:        Y = p0 + p1*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dratic:     Y = p0 + p1*X + p2*X^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variate:  Y = p0 + p1*X + p2*Z + p3*X*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nential:   Y = p0 + p1*exp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ic:      Y = p0 + p1*sin(p2*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c:          Y = p0 + p1*Y + p2*exp(Y) + p3*sin(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ther words, the function is a general expression involving 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ent  variable  (on  the  left of the equal sign), one 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pendent variables, and one or more parameters whose value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estim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  of   its  generality,  Nonlin  can  perform  all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ssions handled by ordinary linear or  multivariate  reg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 as  well  as  nonlinear regression.  However, in ord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nonlinear  functions,  Nonlin  uses  an  iterative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mization  algorithm  which  is  slower  than  the simple li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ssion algorithm and has the potential for not converging to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Some  other  regression  programs claim to perform nonli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ssion but actually do it by transforming  the  values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 such  that  the  function  is  converted to linear for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then perform a linear regression on the transformed 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technique  has  a major flaw: it determines the value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 that   minimize   the   squared   residuals   for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ormed,   linearized   function   rather   than  the  orig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.  This is different than minimizing the squared  residu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the actual function and the estimated values of the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not produce the best fit of the original function to the  d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lin  uses  a  true nonlinear regression technique that minimiz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quared residuals for the actual  function.   Nonlin  can 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functions that cannot be transformed to a linear 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. Introduction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 Installing Non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onlin system consists 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LIN.EXE -- The executable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LIN.DOC -- Documentation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LIN.FON -- Font file used if you request a plo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LIN.LJF -- LaserJet font file (registered version only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.NLR -- Example command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.DOC -- Form used to register your use of Nonl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install  Nonlin,  copy  the  files  into  the directory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.  The registered version of Nonlin  includes  a  file  na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LIN.LJF  with the fonts needed for printing plots on HP LaserJ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s.  If you do not plan to generated hard copy output  for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erJet  printer,  you  may  delete  the  NONLIN.LJF file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LIN.FON and NONLIN.LJF files are not in your current  direct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 must   place   a  command  of  the  following  form  in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.BAT file to tell Nonlin where to look for its fon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NONLIN=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"directory" is the name of the  device  and  directory 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les are located.  For example, if the files are located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named NONLIN on the C disk, the following  command  c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NONLIN=C:\NONL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ing Non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Nonlin  has  been  installed,  it  can be started using a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LIN command_file [listing_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"command_file" is  the  name  of  a  file  containing  Nonl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 that  control  the  analysis.   The  sections that fo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 these commands.   If  you  specify  a  command  file 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an extension, ".NLR" is used as the default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"listing_file"  parameter  may be specifi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pecify a file name, the output (results) of the  reg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ysis  are  written to this file.  If no file name is specifi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put is  written  to  a  file  with  the  same  name  a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file  but  with  the  extension  ".LST".   If you specif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ing file name without an extension, ".LST" is provided  a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 extension.  Specify NUL for the listing_file if you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generate an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to process a command file named LINEAR.NLR,  dir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to a file named LINEAR.LST, us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LIN LI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do  the  same  analysis,  directing  the output to a file na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L1.LST, us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LIN LINEAR MODEL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Nonlin commands and computed results are displayed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 and  written  to  the listing file; however, if you plac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ECHO  command  in  your  command  file  the  screen  display 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ressed but the output is still written to the l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 this point, I suggest you pause in your reading and try 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onlin example to get a feel for how it works.   Several 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  with   the   extension   ".NLR"   are   provided 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.  LINEAR.NLR is a good one to start with  follow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IDS.NLR.   If  you  do  not  have  a  graphics  monitor,  edi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AR.NLR command file (and other example files)  and  remov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. Using Nonlin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Statement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yntax  for  Nonlin  statements  follows  the  style  of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language.  Each statement must  end  with  a  semicol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,  you  may  place  more than one statement on a lin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strings and file names are enclosed in  quote  marks.   Nonl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 the  same  arithmetic  and  logical  operators as C, and b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('{' and '}') are used to group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keywords are reserved by Nonlin and may not  be 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 the  names  of  variables  or  parameters:  angletype,  brea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dence,  connect,  connect2,  constant,  constrain,   contin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late,   covariance,  data,  do,  domain,  double,  else,  f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, grid, if, iteration, iterations, model,  noecho,  nogri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pause,  notitle,  noxlabel,  noylabel,  nplot, output, parame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, plot, poutput, presolution, print, register,  residu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lot,  splot,  stop,  sweep,  title,  to,  tolerance, values, va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, variables, while, width,  xlabel,  xvar,  xvar2,  ylab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var, yva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Variables and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lin  allows you to use four types of variables: input, compu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, and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variables are variables whose values are set by  observa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  from  your data file.  Input variables are declared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RIABLES statement.  For each step of the analysis  Nonl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ycles   through   each   data  observation  and  execute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s in your Nonlin command file.  Each execution  beg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 setting  the  input  variables to the values for a specif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servation.  If you want  to  transform  input  variables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 assign  the  transformed  values  to computed variab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ther than modifying the values of inpu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d variables are variables  whose  values  are  computed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ed  in  the Nonlin command file.  They are declared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OUBLE statement.  You can use computed variables  to  ho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mediate  results  of  calculations  or to hold transform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 of input variables.  Computed variables may hold 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  (scalars),  lists  of  items  (vectors),  or  array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.  You may assign initial values  to  computed  variab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they  are  declared with the DOUBLE statement and you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y the values during the course of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variables  hold  values  calculated  by  Nonlin  dur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ion of your commands.  There are three system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DICTED  ---  the value of the dependent variable compu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ng your function using  the  current  parameter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variab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IDUAL  --- the difference between predicted and actual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dependent variable of the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. Using Nonlin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S --- the number of the observation  record  from  your 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 that is currently being executed, the first recor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EDICTED and RESIDUAL variables only have  defined 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 the  FUNCTION  statement  has  been  executed.  They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marily useful in SPLOT and OUTPUT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ic constants are declared using the  CONSTANT  statement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ed  values with their declaration.  The values may no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ered after the  declaration.   Symbolic  constants  may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  on  the  left side of an equal sign, otherwise they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used wherever variables or constant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other  designations  for  variables  that  should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ed.   An  "independent"  variable is a variable that appea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UNCTION statement on the right  side  of  the  equal  sig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may have many independent variables.  The "dependent"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 in the FUNCTION statement on the left  side  of  the  eq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.   There  will  be  only  one  dependent variable.  If you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FUNCTION statements, the same dependent variable  must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 in  each  one.   Input  and computed variables may be us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pendent and depend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variables you will use the PARAMETERS  statement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are  parameters  whose  values  are to be calculated by Nonl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are used like variables but  there  values  are  n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 from  the  input  file  nor  computed  by  statements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rather their value is determined by Nonlin so as to  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 to best fit your data observ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Pl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lin  allows  you  to generate four types of plots as par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ysis.  Any combination of these plot  types  may  be  reque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you can generate multiple scatter plots by including more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SPLOT statement.  With the registered  version  of  Nonlin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 cause  hard  copy  images  of  the plots to be generated on H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erJet printers.  The plots are  requested  using  the 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  ---  Generate  a  plot  showing  the  computed  value 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superimposed on a  scatter  plot  of  the  input 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.   Nonlin  evaluates  the  function  using  the compu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 of the parameters at many data points  over  the  dom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plots  it as a smooth curve.  Because Nonlin must evalu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unction  at  points  between  the  observations  the  PL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  can  only  be  used  if  your  function has a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pendent  variable  which  is  an  input  variable  (not 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d  variable).   You  may  use  symbolic constant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LOT --- Generate a scatter plot with marks at  (X,Y)  coordin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data  points.   You may plot two sets of points on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 for comparison purposes.  Unlike the  PLOT  command, 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. Using Nonlin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 use  any  type  of variable with the SPLOT command: inpu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d, system,  and  constant.   Options  are  available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  the  plots to be connected by straight line segments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like the  PLOT  statement  Nonlin  will  not  compute  cur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gments  between  the  points.   You  can  use  multiple SPL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s in your program to cause multiple scatter  plots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LOT  ---  Generate  a  plot  showing  the  residual value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on the vertical (Y)  axis.   A  "residual"  value  (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 deviation)  is the difference between an actual valu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pendent variable of the function for an  observation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redicted  value  based  on  the  function  fitted 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ression  analysis.   A   residual   plot   is   useful 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rmining  where,  and by how much, the fitted function fai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redict the actual observ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PLOT ---  Display  a  normal  probability  plot  of  the  resid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.   In  this  plot,  the actual value of each residual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ted on the vertical (Y) axis and the expected value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idual,  assuming  the residuals are normally distributed,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ted on the horizontal  (X)  axis.   If  the  residuals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ly  distributed,  the  resulting  plot will be a stra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passing through the origin with a slope of  1.   A  nor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ability   plot   is  useful  for  determining  whethe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iduals are normally distributed.  If they are  not  norm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ed  then  the form of the function being fitted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appropriate for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4 Overview of Computation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getting into the details of how you present an  analysi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lin  it  is a good idea to review the basic computation proc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prepare a command file containing Nonlin statements to  decl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,  perform  computations,  and  compute  the  value  of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that you wish to have fitted to  your  data  observ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unction  will  have  a dependent variable on the left sid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equal  sign  and  one  or  more  independent   variables 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 on  the  right side of the equal sign.  Either input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d  variables  may  be  used  as  dependent  and  indepen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each observation record in your data file Nonlin executes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 and computes the value of the  function.   The  compu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  of  the  function  is  assigned  to  the  PREDICTED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.  The predicted value is then subtracted from  the  ac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 of the dependent variable and this difference is assign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IDUAL system variable.  This process is  repeated  for 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servation  in  the  data file and the squared residual valu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together.  After all of the observations have been  proc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lin  adjusts the values of the parameters whose values are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d and repeats the process attempting to minimize  the  s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squared residua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. Using Nonlin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is  important to understand what happens when Nonlin execut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statement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y = a + b*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ike an assignment statement, this FUNCTION  statement  does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  a  new  value  to  the  y variable.  Rather it comput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of the expression on the right side of the equal  sign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urrent  values of the 'a' and 'b' parameters and assigns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to the PREDICTED system variable.   It  then  subtracts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the  current  value  of  the  y  variable  to  determin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5 Funct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ch of the power of Nonlin comes from its ability to estimat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 of  parameters  that  are part of complicated function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enter in ordinary algebraic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lin provides you with great  power  in  defining  the 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only  can  you  use  a  complicated  expression to specif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, you  can  also  use  multiple  statements  complete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mediate  work  variables,  conditional control (IF, ELSE)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ing.  The only requirement is that a  FUNCTION  statement 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executed  to  define  the  estimated  value  of  the  depen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llowing  section  explains  the  arithmetic  operators 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t-in functions that are used to specify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5.1 Arithmetic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arithmetic operators may be used in 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+       add 1 to a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      subtract 1 from a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    add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     subtraction or unary min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multip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        di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        modul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or ^  exponent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"++"  and "--" operators may be used either immediately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fter a variable name.  If they are used before  the  name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ment  or  decrement  is  performed  before  the  value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is used in the expression.  If they  are  used  afte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,  the  value  of the variable before being modified is us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pression and then the increment  or  decrement  takes  pl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the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= 3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= 3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= ++a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b++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. Using Nonlin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s  the  value 4 to x and 3 to y.  At the end of the sequen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a and b have the valu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assignment operators can be used in 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= expression;    // Assign expression to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+= expression;   // Add expression to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-= expression;   // Subtract expression from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*= expression;   // Multiply variable by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/= expression;   // Divide variable by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operators compare two values and produce a  valu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if the comparison is true, or 0 if the comparison is fal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   Eq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=   Not eq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=   Less than or eq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=   Greater than or eq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    Less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   Greater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logical operators may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   Logical NOT (negates true and fals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amp;&amp; 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| 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ditional operator has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nd1 ?  operand2 : operan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value of operand1 is evaluated.  If it is true (not zero)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lue of operand2 is the result  of  the  expression.   I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 of  operand1  is false (zero) then operand3 is the resul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other special operators:  "[...]"  (square  bracket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 enclose  subscripts  on  arrays  (see the descrip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statement for information about  arrays),  and  ","  (comm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 is used to specify left-to-right, sequential evaluation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of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or  precedence,  in  decreasing   order,   is   as  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cript,  unary  minus,  logical  NOT, ++ and --, exponenti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ication, division  and  modulo,  addition  and  subtrac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ional  (comparison),  logical  AND,  logical  OR, condition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ment, comma.  Parentheses may be used to group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5.2 Numeric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ic constants may be written in their natural form (1, 0,  1.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0003,  etc.) or in exponential form, n.nnnEppp, where n.nnn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 value and ppp is the  power  of  ten  by  which  the  bas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ied.   For example, the number 1.5E4 is equivalent to 1500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numbers are  treated  as  "floating  point"  values  (actually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. Using Nonlin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 precision),  regardless  of  whether  a  decimal  poin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5.3 Symbolic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the CONSTANT  statement  to  associate  symbolic  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constant  numeric  values.  When you use the symbolic nam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 the numeric value  is  substituted  for  the  symbol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.   See Section 3.5, page 20.  The PIECE.NLR example contain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ic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5.4 Built-in 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ymbolic  name  "PI"  is  equivalent  to  the  value  of   pi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4159...  You may write PI using either upper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5.5 Built-i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llowing  functions  are built into Nonlin and may be us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s.    The   ANGLETYPE    statement    controls    whe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gonometric  functions  operate  on angles in units of degree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dians (see Section 3.14, page 2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(x) -- Absolute value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OS(x) -- Arc cosine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N(x) -- Arc sine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AN(x) -- Arc tang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AI(x,a,b) -- Incomplete beta function: Ix(a,b).  The  incomple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a  function  can be used to compute a variety of statisti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s.  For example, the probability of  Student's  t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df'    degrees    of    freedom    can    be   computed 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AI(df/(df+t^2),.5*df,.5).   The   probability   of   the   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stic  with  df1 and df2 degrees of freedom can be compu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2*BETAI(df2/(df2+df1*f),.5*df2,.5*df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IL(x) -- Ceiling of x (an equivalent name for  this  function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).   Returns  the smallest integer that is at least as lar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x.  For example, CEIL(1.5)=2; CEIL(4)=4; CEIL(-2.6)=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(x) -- Cosine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H(x) -- Hyperbolic cosine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T(x) -- Cotangent of x.  (COT(x) = 1/TAN(x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SC(X) -- Cosecant of x.  (CSC(x) = 1/SIN(x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OP(angle) -- Convert an angle in the  compass  coordinate 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a  polar coordinate angle.  The polar coordinate system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rigin of an angle along the positive X axis and the  a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reases   in  a  counter-clockwise  direction.   The  compa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. Using Nonlin  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ordinate system has the positive Y axis as the origin  (i.e.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th)  and  the angle increases in a clockwise direction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TOC function performs the reverse trans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G(x) --  Converts  an  angle,  x,  measured  in  radians 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ivalent  number of degrees.  See also the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GLETYP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1(alpha,phi) -- Elliptic integral of the  first  kind.   Compu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integral  from  0  to  phi  (degrees  or  radians) 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d.phi/sqrt(1-k**2*sin(phi)**2), where k =  sin(alpha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pha  and  phi  must  be  in the range 0 to 90 degrees or pi/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dians.   The  ANGLETYPE  statement  determines  whether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gles are in units of degrees or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2(alpha,phi)  --  Elliptic integral of the second kind.  Compu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tegral from 0 to phi degrees or radians of  the  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qrt(1-k**2*sin(phi)**2)*d.phi,  where  k  = sin(alpha).  alph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hi must be in the range 0 to 90 degrees  or  pi/2  radia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pending on the setting of ANGLE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C1(alpha)  --  Complete  elliptic  integral  of  the  first ki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s the integral from 0 to 90 degrees  (or  pi/2  radian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the  function  d.phi/sqrt(1-k**2*sin(phi)**2),  where  k  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(alpha).  alpha must be in the range 0  to  (less  than)  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grees   (or   pi/2  radians)  depending  on  the  setting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GLE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C2(alpha) -- Complete  elliptic  integral  of  the  second  ki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s  the  integral  from 0 to 90 degrees (or pi/2 radian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the  function  sqrt(1-k**2*sin(phi)**2)*d.phi,  where  k  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(alpha).   alpha  must  be  in  the range 0 to 90 degrees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/2 radians depending on the setting of ANGLE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F(x) -- Standard error funct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(x) -- e (base of natural logarithms) raised to the x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(x) -- x factorial (x!).  Note, the  FAC  function  is  compu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 the  GAMMA  function  (FAC(x)=GAMMA(x+1)) so non-inte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ument values may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OR(x) -- Floor of x.  Returns the largest integer that  is  l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 or  equal  to  x.  For example, FLOOR(2.5)=2; FLOOR(4)=4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OOR(-3.6)=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MA(x) -- Gamma function.  Note, GAMMA(x+1) = x!  (x factori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MAI(x)  --   Reciprocal   of   GAMMA   function   (GAMMAI(x)   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/GAMMA(x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MALN(x) -- Log (base e) of the GAMM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(x) -- Haversine of x.  (HAV(x) = (1-COS(x))/2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. Using Nonlin 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(x)  --  Ceiling  of  x (an equivalent name for this funct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IL).  Returns the smallest integer that is at least as  lar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x.  For example, INT(1.5)=2; INT(4)=4; INT(-2.6)=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0(x) -- Bessel function of the first kind, order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1(x) -- Bessel function of the first kind, ord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N(n,x) -- Bessel function of the first kind, ord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(x) -- Natural logarithm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10(x) -- Base 10 logarithm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2(x) -- Base 2 logarithm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(x1,x2) -- Maximum value of x1 or x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(x1,x2) -- Minimum value of x1 or x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(x)  --  Normal probability distribution of x.  X is in un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standard  deviations  from  the  mean.   See  also  the  NP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.  NORMAL(x) = NPD(x,0,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PD(x,mean,std)  --  Normal  probability  distribution  of  x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mean and  standard  deviation.   X  is  in  units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 deviations from the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EA(x)  --  Area  under the normal probability distribution cur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-infinity to x.  (i.e., integral from -infinity  to  x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(x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F("format",value1,value2,...)  -- Format and print a seri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.  The Nonlin printf function has  the  same  syntax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as  the printf function in the C language.  It ca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tring to be written to your terminal and  also  the  lis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for  the  analysis.   Printf  is  primarily  useful  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gnostic tool to give you a way to observe what is  happe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 an  analysis.   Note:  since your commands are execu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ach data observation and each iteration,  the  printf 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te a great deal of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rst  argument to printf is a quoted string that conta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to be printed, control codes, and (if values are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printed)  formatting  specifications.   If you are famili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C programming language, the Nonlin  formatting 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the same form and contro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inary  characters  and  numbers  in  the  format  string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d just as they appear.  Use  the  control  code  '\n'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  a  carriage-return,  line-feed sequence to be print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te a line.  For example, the following command prints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of tex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. Using Nonlin   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Beginning of analysis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 wish to insert formatted values in the string, spec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or more expressions after the format string.  Place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 string  at  the  location  where you want to inser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ted value the sequence '%lf' (percent  sign,  lower 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,  f)  if you want the number formatted in the style nnnn.nnn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 '%lE'  if  you  want  exponential  notation  (nnn.nnnEnnn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ally,  you  may  specify the width of the formatted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number of decimal places  between  '%'  and  'l'. 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,  the  following  sequence  produces  a formatted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8 total characters and 4  decimal  places:  %8.4lf.   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several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Processing observation %lf\n",obs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X = %lf, Y = %lf\n",x,y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Predicted = %14.6lE\n",predict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OC(angle)  --  Convert an angle in the polar coordinate system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ompass coordinate angle.  The polar  coordinate  system 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origin of an angle along the positive X axis and the a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reases  in  a  counter-clockwise  direction.   The   compa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ordinate  system has the positive Y axis as the origin (i.e.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th) and the angle increases in a clockwise  direction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OP function performs the reverse trans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ORX(angle,distance)  --  Convert  a position in polar coordin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corresponding  rectangular  coordinate.   This  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 the  X coordinate of the position; use PTORY to obt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Y coordinate.  Note: polar coordinates are  specified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ositive  X  axis  being the origin for the angle an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ngle increasing in the counter-clockwis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ORY(angle,distance) -- Convert a position  in  polar  coordin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the  corresponding  rectangular  coordinate.  This 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the Y coordinate of the position; use PTORX  to  obt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X  coordinate.  Note: polar coordinates are specifi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ositive X axis being the origin for  the  angle  and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ngle increasing in the counter-clockwis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SE(a,x,b)  --  Pulse function.  If the value of x is less tha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greater than b, the value of the function is  0.   If  x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ater  than  or  equal  to a and less than or equal to b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of the function is 1.  In other words, it is  1  fo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main  (a,b)  and zero elsewhere.  If you need a function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zero  in  the  domain  (a,b)  and  1  elsewhere,  use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ression (1-PULSE(a,x,b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D(x)  --  Converts an angle measured in degrees to the equival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radians.  See also the description of  the  ANGLE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DOM()  --  Returns  a  random value uniformly distribut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0 to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. Using Nonlin  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ND(x)  --  Rounds  x  to  the  nearest  integer.   For  examp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UND(1.1)=1; ROUND(1.8)=2; ROUND(-2.8)=-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TOPA(x,y)  --  Convert  a  rectangular  coordinate  (x,y) 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sponding   polar   coordinate   (angle,distance).   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returns  the  angle,  use  RTOPD  to get the dista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ordinate.  Note: polar coordinates  are  specified  with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ve  X  axis  being  the origin for the angle and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gle increasing in the counter-clockwis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TOPD(x,y)   --   Convert   a   rectangular   coordinate   to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sponding  polar  coordinate.   This  function  return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ance from the origin, use RTOPA to get  the  angle.   Not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lar  coordinates are specified with the positive X axis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rigin for the angle and with the angle increasing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er-clockwis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(x) -- Secant of x.  (SEC(x) = 1/COS(x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(a1,a2,v1,v2)  --  If  a1  is less than a2 then the valu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is v1.  If a1 is greater than or  equal  to  a2, 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lue of the function is v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(x)  --  Sine  of x.  See TREND.NLR for an example of a 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a  sin  term.   See  also  Section  4.9  for   addi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about using sin terms i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H(x) -- Hyperbolic sine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RT(x) -- Square roo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(a,x)  -- Step function.  If x is less than a, the valu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is 0.  If x is greater than or equal to a,  the 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the function is 1.  If you need a function which is 1 up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certain  value  and  then  0  beyond  that  value,  us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ression  STEP(x,a).   See  PIECE.NLR  for an example of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(n,x) -- Chebyshev polynomial of ord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N(x) -- Tang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NH(x) -- Hyperbolic tang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0(x) -- Bessel function of the second kind, order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1(x) -- Bessel function of the second kind, ord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(n,x) -- Bessel function of the second kind, order 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. Using Nonlin     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6 Nonlin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s described in this section  are  placed  in  a 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 When  you start Nonlin, you specify the name of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s a parameter on the  command  line.   For  example,  i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file  name  is  CAR.NLR, the following command would 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lin to execute the commands in the comman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LIN CAR.N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 not specify a file name extension for the  command 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.NLR"  is  used by default.  The output of the regression for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would be written to a file named  CAR.LST.   Command 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 be created using a text editor such as EDIT-32, EDLIN,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program, or  any  other  editor  or  word  processor  tha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le of creating an ascii text file without formatting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7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eginning  of  a comment is denoted with "//" (two consecu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ash characters).  Everything from the "//" sequence  to  the 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 line is treated as a comment.  Comments may be on lines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selves or on the  ends  of  other  statements.   You  can 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 a comment by beginning the comment with the "/*"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.  All characters following this are  treated  as  com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 to  the matching "*/" sequence.  The following lines illust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types of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 Function to be fit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a + b*x;  //  Simple linear equ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This is a comm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 = y / 5;                  /* This is a comment too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8 Includ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lin provides a #INCLUDE statement that you  may  place  in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file  to  cause another file to be inserted in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t  the  point  where  the  #INCLUDE  statement  occurs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 file may contain any valid Nonlin statements or data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be appropriate at the specified point in  the  command 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ing  of  the  statements in the original command file resu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end of  the  included  file  (and  any  nested  files)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ched.  The form of the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 'file'  is  the  name  of  the file whose contents are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ed.   If  no  extension  is  specified,  ".NLR"  is  us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.   Include  files  may be nested up to 10 levels deep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is an example of a Nonlin command file that include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specificatio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. Using Nonlin  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 "Example of file inclusion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X,Y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a,b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fun1";       // Function statement is in "fun1.nlr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ata records fol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9 Required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  command   file   must  contain  the  following  statemen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, PARAMETERS, FUNCTION,  and  DATA.   The  DATA 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es  the  data  for  the  analysis  and  must  be  the 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in  the  file  (data  records  may  follow  it).   Oth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,  statements may be interspersed in the command fil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is an example of a complete comman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 "Depreciation Example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 value,age,mile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base,depage,depmile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value = base + depage*age + depmiles*mile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ata records follow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nlin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 list of the valid Nonlin statements that can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d  in  a  Nonlin command file.  Nonlin statements are not c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sitive.  Remember to end each statement with a semi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 "string"; (optional)  --  Specifies  a  title  line  tha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  with  the results of the analysis.  Note: the title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enclosed in quote 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var1,var2,...; (required) -- Specifies the names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 variables  whose  values  will  be read from your data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rder of the variable names must match the order  of  the 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 on  each observation record.  You may define more variab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you actually use in the function specification.  A maximum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  variables  may  be specified.  The length of a variable nam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ed to 10 characters.  Capitalize the  variable  names  as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 them displayed in the results.  The keyword "VARIABLE"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instead of "VARIAB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specify all of the variables on a single statement  or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 use  multiple  VARIABLES  statements.   If  you  use  multi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, the order in which they  appear  in  the  command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 match  the  order  of the variable values on each observ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.   The  VARIABLES  statement  must  precede   the 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.   See  F33.NLR  for  an example of a multiple reg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ree independ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use the DOUBLE statement  to  declare  variables  (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).   The  difference  is that the VARIABLES statement decla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that are read from the  input  file  whereas  the  DOU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 declares  variables  whose  values  will  be compu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 in your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param1[=initial1],param2[=initial2],...;  (required)  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 the  names  of  the  parameters  whose  values are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d by Nonlin.  Nonlin is  capable  of  handling  up  to 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.   The  parameter  names may not exceed 10 character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.  Do not specify any parameters that are  not  used  i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Nonlin Statements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ysis.   The  PARAMETERS  statement  must  precede  th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.   The  keyword  "PARAMETER"  may  be  used  instead 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ARAMET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ly,  an  initial  estimate  of  the  parameter value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by following the parameter name with an  equal  sign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value.   If  no  value  is  specified,  1  is used by defaul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ing an initial value that is near the actual  value  us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s   up   the   operation  of  Nonlin  and  may  enable  it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fully converge to  a  solution.   If  Nonlin  is  unabl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ge  to  a  solution, try specifying different starting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parameters.  Try to specify a value that at least  ha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sign as the expected fin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ONSTRAIN  statement  (see  page  20) can be used to limi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 of values for parameters.  The SWEEP statement (see page  2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 be  used  to  perform  the regression analysis with a rang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initi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 D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var1[=value],var2[=value],...; (optional) --  Specifie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  of  computed variables that you may use subsequently to h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ed values.  Nonlin allows you to define up to  30  compu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.   All  variables hold double precision (64 bit) flo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values.  Optionally, the name of a variable may  be  follow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 an equal sign and a value to which the variable is initializ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do  not  specify  an  initial  value,  the   variable 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ed   to   0.    The   following  are  examples  of  DOU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 t1,t2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 roomtemp=7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is  convenient  to  use  computed  variables  for  intermed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ions such as transformed values of inpu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lin  allows  you  to  declare arrays with one or two dimens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 this follow the name of the variable  with  number  of  ar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ments  enclosed  in  square  brackets.   If  the  array  has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mensions specify the number of rows, then the number of  colum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d  by  a  comma.   (Note:  this  is  different  than 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  syntax  for  declaring  a  two-dimensional  array)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 statements  declare  a  one  dimensional  array (i.e.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ctor) with 20 elements and a two dimensional array  with  5  r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10 colum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 xvec[20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 ya[5,1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may  assign initial values to arrays by following the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aration with an equal sign and a list  of  values  enclosed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ly  braces.   In the case of a two dimensional array, the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specified by rows (i.e., the last subscript  varies  mo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Nonlin Statements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pidly).   The  following  are examples of array declaration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 xvec[5] = {2,5,7,1,0}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 xa[2,3] = {2.3,7.5,1.2,4.4,2.6,7.3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used in expressions the subscript values are  0  based. 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,  the first element of the array is referenced using a subscri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of 0 and the last element is  referenced  using  a  subscri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 equal  to one less than the number of elements in the arr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the following statements would declare an  array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 elements and initialize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 xsq[100],i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(i=0; i&lt;100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sq[i] = i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5 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ANT  variable=value;  (optional)  --  Specifies  the name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ic constant and associates a numeric  value.   You  can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 the  symbolic  name  where  you  would  use  a  number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constant numeric value will be substituted.  This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  when you are trying out different models and want to easi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ble to change a constant value for each run.  The following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 example of a symbolic constant named "Roomtemp" that cau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73 to be substituted in th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Time;                 // Cooling time in seco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Temp;                 // Temperature of obj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ant Roomtemp = 73;        // Ambient tempera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InitTemp;            // Initial tempera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Coolrate;            // Cooling rate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Temp = Roomtemp + InitTemp * exp(-Coolrate * Ti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6 CONSTR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AIN parameter=lowvalue,highvalue; (optional) --  Specifie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er  and  upper  limit on the range of a parameter value.  D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lution process, Nonlin  may  allow  a  parameter's  valu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rily  move  in  a direction away from its final value.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functions it may be necessary  to  constrain  the  paramet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 so that it does not go negative (e.g., if the function ta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quare root of the parameter), or zero (if the parameter is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denominator).  If a parameter is tightly constrained, Nonlin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"singular convergence" because it is unable to  converg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 optimum  value  of the parameter; however, the estimated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other parameters may b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a single parameter and its associated limits may be 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each  CONSTRAIN  statement,  but you may use multiple CONSTR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.  The PARAMETERS statement must  precede  the  CONSTR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.   Use  the  CONSTANT  statement  if you wish to defin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with a fixed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Nonlin Statements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arameter  value  is  allowed  to  range  from  'lowvalue'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highvalue'.   If  you want to prevent a parameter value from go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zero, you must specify a value greater than  zero  for  the  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 (specifying  zero would allow it to reach, but not go bel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).  For example, the following statement constrains  the 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'age' to be greater than zero and less than or equal to 1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rain age = .0001,10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 the  COOLING.NLR, F33EXP.NLR, and POWER.NLR files for examp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CONSTRAIN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7 SW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EEP    parameter=lowvalue,highvalue,stepsize;    (optional)    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  that   the  regression  analysis  is  to  be  perfor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edly with a set of starting values for  the  parameter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  analysis   is  performed  with  the  parameter  hav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lowvalue';  the  value  of  'stepsize'  is  then  added   to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's  initial  value  and  the  analysis is performed aga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cess is repeated until the value of  the  parameter  rea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highvalu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time  the analysis is performed the value of the residual s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squares  is  compared  with  the  best  previous  result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imated  values of the parameters for the best starting valu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d and used for the final analysis and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one parameter may be specified on each  SWEEP  statement, 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may  have  as  many  SWEEP statements as there are parame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regression analyses performed will be  equal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   of   the  number  of  parameter  values  for  each  SWE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WEEP statement  is  useful  when  you  are  trying  to  fit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icated  function  that  may  have "local minimum" values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the "global minimum".  Periodic  functions  (sin,  cos,  etc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especially troubles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 the  SINE.NLR  command  file  for  an  example  of  the  SWE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8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depvar = function; (required) --  Specifies  the  form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unction whose parameters are to be determined.  The depen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must be the only thing to the  left  of  the  equal  sig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expression  to  the  right  of  the  equal  sign  may  co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, parameters, constants, operators, and library 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 as  sqrt,  sin,  exp,  etc.   The  VARIABLES  and 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 must appear in the  command  file  before  the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.   The  function may be specified using parameters,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,  computed   variables   (declared   using   the   DOU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),  constants,  and  library  functions.  You may use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one FUNCTION statement if you  use  IF  or  other  conditio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Nonlin Statements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  to  select which one will be executed.  However, d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execution of your command file one,  and  only  one,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 must  be executed.  Some example FUNCTION statement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 y = p0 + p1*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 distance = .5 * accel * time^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 value = price + yrdep*age + miledep*m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 populatn = base * growrate * exp(ti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9 CORRE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LATE [var1,var2,...]; (optional) -- Causes Nonlin  to  comp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print  a  correlation matrix.  If you do not specify a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the correlation matrix includes all input variables. 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wish  to  control  exactly which variables are includ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rix or if you wish to include computed variables (declared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DOUBLE  statement)  you  may  specify  a list of variables. 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11 on page 41 for  more  information  about  correl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33.NLR example includes a CORRELATE statement. 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examples of the CORRELAT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lat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late x1,x2,x3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0 COVARI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VARIANCE; (optional) --  Causes  the  variance-covariance  matr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parameters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1 CONFID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DENCE  [percent];  (optional)  --  Specifies that a confid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val is to  be  printed  for  each  estimated  parameter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of  regression  analysis is to determine the best estim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parameter  values.    However,   as   with   most   statist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ions,  the  values  determined  are  estimates  of the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.  The CONFIDENCE statement causes Nonlin to  print  a  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ing  the  range  of  possible values for each parameter give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confidence value.  The "percent" parameter specifie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ility  that  that the actual value of the parameter is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onfidence  interval  to  be  computed.   For   example,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dence 9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 that  the confidence interval(s) are to be computed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re is a 95 percent probability that the  actual  value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arameters  are  within  the  intervals  (or that there is a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cent chance that the  parameters  are  outside  the  interval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"percent"  parameter  may  range  from  50  to 99.999.  I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Nonlin Statements 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DENCE statement is used without specifying  a  percent  val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0 is us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2 TOLE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LERANCE   value;   (optional,  default=1E-10)  --  Specifie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lerance factor that is used to determine when the  algorithm 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ged  to a solution.  Reducing the tolerance value may produ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lightly more accurate result but will  increase  the  number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rations  and  the  running time.  The tolerance value must b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ange  1E-15  to  1E-1.   See  Section  5.2   for  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 about  how  the  tolerance  value is used to determ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function has conve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3 IT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RATIONS value; (optional, default=50) -- Specifies  the 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of  iterations  that  should be attempted by the algorith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solution does not converge to the  limit  specified  by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LERANCE  statement  (or  to  the  default  tolerance)  bef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number of iterations is reached,  the  process  is  stopp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the  results  are  printed.   Failure  to  converge bef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number of iterations could be  caused  by  one  of 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The  maximum  allowed  number  of  iterations may be too sma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y using an ITERATIONS statement with a larg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The tolerance  factor  may  be  too  small.   Even  a  proper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ging  solution  will  eventually "level off" or oscill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ound a good, but non-zero, sum of squares value.   Try 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OLERANCE statement to increase the toleranc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The  function may not be converging.  Try specifying better (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least different) starting values for the parameters  o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 statement.   Consider  using the SWEEP stateme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a range of parameter starting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4 ANG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LETYPE DEGREES  or  RADIANS;  (optional)  --  Specifies  whe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gonometric  library  functions  such as SIN, COS, TAN, etc.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perate in units of degrees or radians.  The default setting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grees.   You may only declare the angle type once in your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declaration must come before any statements that  use  tri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.   You  can  also  use  the  DEG() and RAD() function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 between degrees and radians.   The  following  are 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LETYPE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gletype degree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gletype radians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Nonlin Statements    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5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 [TO  "file"]  var1,var2,...;  (optional)  -- Specifi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analysis is completed, data values are to be  written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file.   One  record  is written for each data observation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 file.   If  the  TO  "file"  portion  of  the  statemen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,  the  output  is written to the specified file.  I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ion of the statement is omitted, the output values are 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the  listing file along with the results of the analysis.  I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 is specified without an  extension,  ".OUT"  is  us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ist  of variable names determines which variables are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file and the order  in  which  the  values  appear  in 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 record.   Any variable previously declared with a VARIAB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DOUBLE statement may be specified.  In addition,  the 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variable names may appear in the output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S  -- The observation record number, starting at 1 and increa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DICTED -- The predicted value for  the  dependent  variable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observation,  given  the  independent  variable values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as calculated by the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UAL  --  The  difference  between  the  actual  value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ent variable and its predict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of OUTPUT statements are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age,miles,value,predicted,residual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to "growth.dat" obs,time,populatn,predic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6 P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TPUT  "file"; (optional) -- The POUTPUT statement specifi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lin is to write the final estimated values of the parameter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file.  Each parameter value is written to a separate li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This statement is useful  to  create  a  file  of  estim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values  to  be  fed into another analysis program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can also be used to determine the parameter estimate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 significant  digits  than  displayed  in  the printed l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the format used by the POUTPUT statement writes the 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18  significant  digits.   The  following  is an example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TPUT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utput "params.dat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7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 [options]; (optional) -- Display  a  plot  of  the  calcul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 and  the data observations.  Each data point is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blue 'X'; the function that  Nonlin  fits  to  the  data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erimposed as a yellow cur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Nonlin Statements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LOT  statement  can  only be used if the FUNCTION decla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ets the following requirements: (1) there is must only  a 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pendent  variable;  (2)  the  independent  variable  must b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variable (i.e., declared with a  VARIABLES  statement  not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ARE  statement).   You may use symbolic constants declar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STANT statement.   If  the  function  does  not  meet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s  you  may  produce  different types of plots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LOT, RPLOT and NPLOT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 have  a  CGA,  EGA,  or  VGA  monitor  to  use  the  PL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,  and  the  NONLIN.FON  font  file must be in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or in a directory specified  by  the  NONLIN  enviro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.   Press  Return  to  proceed  with the analysis afte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ish looking at 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options may be specified on the PLOT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GRID -- suppress the grid lines that are normally displayed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="string"  --  specify  a title to be displayed with the plo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o title  is  specified  the  title  defined  by  the  TIT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TLE  -- suppresses the title for the plot which, by default,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itle specified with the TITL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ABEL="string" -- specify a label to be printed along the X  axi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 do  not use this qualifier, the name of variable wh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 determine the X  coordinates  is  used  as  the 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XLABEL -- suppress printing any label along the X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LABEL="string"  -- specify a label to be printed along the Y axi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o not use this qualifier, the name  of  variable  wh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  determine  the  Y  coordinates  is  used as the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YLABEL -- suppress printing any label along the Y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MAIN=lowvalue,hivalue -- specifies  the  domain  over  which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  is  to  be  generated.  If no domain is specified, Nonl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s the range of the independent variable for the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UAL -- draw vertical lines from each observed  data  point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orresponding  point  on  the  calculated  function 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lines represent  the  "residual"  value  that  Nonlin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mpting  to  minimize.   See  also  the  description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PLOT and NPLOT statements on pages 28 and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RATION -- draw a plot  for  each  iteration  of  the  regr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alysis.   Normally,  the plot is drawn after the analysis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ged to a solution; you may use the  ITERATION  option 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Nonlin Statements        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serve  the  function during each iteration of the analysis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converges to fit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-- use in conjunction with the  ITERATION  option  to  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urrent  parameter  values to be displayed before the pl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current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-- print a copy of the plot on an HP LaserJet printer. 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 is  only available in the registered version of Nonli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lin writes  the  plot  to  the  PRN  device  which  much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ached  to  an  HP  Series  II  or  Series  III printer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LIN.LJF font file must be in the current directory or  in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specified by the NONLIN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PAUSE  --  do  not  pause after the plot is displayed.  Normall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lin pauses after displaying a plot  to  allow  you  time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ine  it;  you  press  Enter  to continue execution once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finished looking at the plot.  The NOPAUSE  option  ca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lin  to  continue  with  execution without pausing af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 is displayed.  This is  useful  in  conjunction  with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 option  when  Nonlin is run in a batch file and you w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generate a hardcopy plot but  not  pause  after  the 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more  than  one option is specified, separate them with comma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to produce a plot with X  and  Y  axis  labels  us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with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OT XLABEL="Time",YLABEL="Blood concentration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8 S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LOT  [options];  (optional)  --  Display  a scatter plot of (X,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points.  Using the XVAR and YVAR options (see below)  you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 which  variable is used for the vertical (Y) dimensi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s used for  the  horizontal  (X)  dimension.   Any  typ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 may  be  specified  including  input  variables, compu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(declared  with  the  DOUBLE  statement),  the  depen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 of  the  function,  and  the  system variables PREDIC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UAL, and OBS (see Section 2.2 on page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display two scatter plots  on  the  same  image.   This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  for  comparing  computed  values  with input values.  To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use the XVAR2 and YVAR2 options to specify the  variables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X  and  Y dimensions for the second plot.  Each data poin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mary plot (specified by XVAR and  YVAR)  is  marked  with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 'X'.  The data points for the second plot (specified by XVAR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VAR2) are marked with  yellow  triangles.   You  can  us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  and  CONNECT2  options  to  draw  straight  line  seg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he points.  The NOMARK and NOMARK2 options may be us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ress the data point mar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options may be specified on the SPLOT statemen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Nonlin Statements   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VAR=variable   --   specify  the  variable  to  be  used  fo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rizontal (X) dimension of the first set  of  plotted  poin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can  be  any type of variable, input or computed. 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 not  specify  this  option  and  there  is  only  a 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pendent variable in the function, it is us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VAR=variable  --  specify the variable to be used for the verti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Y) dimension.  This can be any  type  of  variable,  input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d.    If  you  do  not  specify  this  option  the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pendent variable of the function (i.e., the one on  the 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equal sign) is us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VAR2=variable   --  specify  the  variable  to  be  used  fo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rizontal (X) dimension of the second set of  plotted  poin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can  be  any  type of variable.  If you specify YVAR2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XVAR2, the default is the same  variable  as  specified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V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  --  Connect  the  first  set  of  points  by straight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gments.  The points are displayed and connected in  the 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 that they appear in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2  --  Connect  the  second  set  of points by straight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MARK -- Suppress the display of the  'X'  symbols  that  norm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  the  first  set  of  data  points.  This can be us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 to cause only the line to be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MARK2 -- Suppress  the  display  of  the  triangle  symbols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ly mark the second set of data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GRID  -- suppress the grid lines that are normally display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="string" -- specify a title to be displayed  with  the  plo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no  title  is  specified  the  title  defined  by the TIT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TLE -- suppresses the title for the plot which, by default,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itle specified with the TITL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ABEL="string"  -- specify a label to be printed along the X axi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o not use this qualifier, the name  of  variable  wh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  determine  the  X  coordinates  is  used as the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XLABEL -- suppress printing any label along the X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LABEL="string" -- specify a label to be printed along the Y  axi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 do  not use this qualifier, the name of variable wh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 determine the Y  coordinates  is  used  as  the 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Nonlin Statements            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YLABEL -- suppress printing any label along the Y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MAIN=lowvalue,hivalue  --  specifies  the  domain  over whic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 is to be generated.  If no  domain  is  specified,  Nonl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s the range of the horizontal variable(s) for the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 -- print a copy of the plot on an HP LaserJet printer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is only available in the registered version  of  Nonli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lin  writes  the  plot  to  the  PRN  device  which  much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ached to an  HP  Series  II  or  Series  III  printer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LIN.LJF  font  file must be in the current directory or 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specified by the NONLIN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PAUSE -- do not pause after the  plot  is  displayed.   Normall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lin  pauses  after  displaying  a  plot to allow you tim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ine it; you press Enter  to  continue  execution  once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 finished  looking at the plot.  The NOPAUSE option ca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lin to continue with execution  without  pausing  afte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re  is more than one option, separate them with comma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is an example SPLOT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lot xvar=time,yvar=sodium,yvar2=potassium,connect,connect2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tle="Blood concentration over time"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label="Time (hours)",ylabel="Sodium &amp; Potassium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9 R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LOT [options]; (optional) --  Display  a  plot  of  the  resid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.   A "residual" value (or error deviation) is the dif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 an  actual  value  of  the  dependent  variable   for 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servation  and  the  predicted value based on the function fit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regression analysis.  If  the  calculated  function  exa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dicted  the  actual  observation  values,  all  of  the resid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would be zero.  However, this is usually not  the  cas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esidual  values  show  where,  and  by  how  much, the fit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fails to predict the actual observ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PLOT statement causes Nonlin to display  a  plot  show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ual  values  on  the  vertical (Y) axis.  The variable plot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 the horizontal (X) axis  may  be  specified  using  the  XV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 (see  below).   You  may specify any variable includ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ent variable and computed variables declared with the  DOU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.   If you do not specify a variable and there is a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pendent variable in the function it is used.  The X axis 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s which variable 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residual  plot is very useful for determining if the form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being fitted is appropriate for the data values.   I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ual  values  are randomly distributed in positive and nega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ons  then  the  form  (shape)  of  the  fitted  function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ly  appropriate  for  the  data and the deviations are du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dom measurement errors.   If,  however,  the  residuals  show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atic  pattern such as a periodic cycle, then the function m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Nonlin Statements     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be appropriate for the data values.  See the discussion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bin-Watson  statistic  in  Section  4.9, page 39, for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 about  autocorrelated  residual  values.   The   PLO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LOT,  SPLOT, and NPLOT statements may be used in the sam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Press Return to proceed with the  analysis  after  you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ished looking at 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options may be specified on the RPLOT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VAR=variable  --  specify  which  variable  is  to be used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rizontal (X) dimension of the  plot.   You  may  specify 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 including  independent input variables, the depend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of the function (i.e., the one  on  the  left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al  sign),  and  computed  or transformed variables decla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the  DOUBLE  statement.   If  there  is  only  a  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pendent  variable Nonlin will use it by default.  The lab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ong the X axis indicates which variable 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GRID -- suppress the grid lines that are normally displayed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="string"  --  specify  a title to be displayed with the plo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is option is not specified, the default title is "Plot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idual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TLE  -- suppresses the title for the plot which, by default,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lot of residual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ABEL="string" -- specify a label to be printed along the X  axi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 do  not use this qualifier, the name of variable wh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 determine the X  coordinates  is  used  as  the 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XLABEL -- suppress printing any label along the X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LABEL="string"  -- specify a label to be printed along the Y axi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 do  not  use  this  qualifier,  the  default  label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Residu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YLABEL -- suppress printing any label along the Y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MAIN=lowvalue,hivalue  --  specifies  the  domain  over whic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 is to be generated.  If no  domain  is  specified,  Nonl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s the range of the X dimension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RATION  --  draw  a  plot  for  each iteration of the regr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alysis.  Normally, the plot is drawn after the  analysis 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ged  to  a  solution; you may use the ITERATION optio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serve the function during each iteration of the  analysis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converges to fit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 --  use  in  conjunction with the ITERATION option to 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parameter values to be displayed  before  the  pl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current it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Nonlin Statements              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 -- print a copy of the plot on an HP LaserJet printer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is only available in the registered version  of  Nonli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lin  writes  the  plot  to  the  PRN  device  which  much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ached to an  HP  Series  II  or  Series  III  printer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LIN.LJF  font  file must be in the current directory or 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specified by the NONLIN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PAUSE -- do not pause after the  plot  is  displayed.   Normall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lin  pauses  after  displaying  a  plot to allow you tim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ine it; you press Enter  to  continue  execution  once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 finished  looking at the plot.  The NOPAUSE option ca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lin to continue with execution  without  pausing  afte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more than one option is specified, separate them with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0 N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PLOT  [options] (optional) -- Display a normal probability plo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idual values.  In  this  plot,  the  actual  value  of 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ual  is  plotted  on  the  vertical  (Y) axis and the exp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 of  the  residual,  assuming  the  residuals  are  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,  is  plotted  on  the  horizontal  (X)  axis. 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uals are normally distributed, the resulting plot  will  b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aight  line  passing through the origin with a slope of 1 (i.e.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tual value of each residual should equal the  expected 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the  normal distribution).  If the residuals are not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, the plot will deviate from a  straight  line.   Nonl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 a red line along which the X marks should be displayed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iduals are normally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plot  also  computes  the  correlation  between  the   ac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ual   values  and  their  expected  values  and  display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lation coefficient in the  title  line  "(r=n.nnn)".   I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ual  values  are  normally distributed, the correlation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lose to 1.000.  A correlation value less  than  0.940  sugge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residuals are not normally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LOT,  RPLOT,  SPLOT,  and NPLOT statements may be us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command file.  Press  Return  to  proceed  with  the  analy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have finished looking at 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options may be specified on the NPLOT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ID -- display grid lines to make it easier to estimat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="string"  --  specify  a title to be displayed with the plo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no  title  is  specified  the  default  title  is   "Nor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ability plo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TLE -- suppresses the title for 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ABEL="string"  -- specify a label to be printed along the X axi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o not use this qualifier, default  label  is  "Exp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iduals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Nonlin Statements           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XLABEL -- suppress printing any label along the X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LABEL="string"  -- specify a label to be printed along the Y axi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o not use this qualifier, the default label is  "Act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idual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YLABEL -- suppress printing any label along the Y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RATION  --  draw  a  plot  for  each iteration of the regr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alysis.  Normally, the plot is drawn after the  analysis 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ged  to  a  solution; you may use the ITERATION optio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serve the function during each iteration of the  analysis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converges to fit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 --  use  in  conjunction with the ITERATION option to 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parameter values to be displayed  before  the  pl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current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 -- print a copy of the plot on an HP LaserJet printer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is only available in the registered version  of  Nonli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lin  writes  the  plot  to  the  PRN  device  which  much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ached to an HP Series II or Series III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PAUSE -- do not pause after the  plot  is  displayed.   Normall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lin  pauses  after  displaying  a  plot to allow you tim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ine it; you press Enter  to  continue  execution  once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 finished  looking at the plot.  The NOPAUSE option ca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lin to continue with execution  without  pausing  afte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more than one option is specified, separate them with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1 P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OLUTION  value;  (optional)  -- Specifies whether plots s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  LaserJet  printers  should  use   150   or   300   dot-per-in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olution.   This  option  is  only  available  in  the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Nonlin.  The value parameter must be 150  or  300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 value  is  150  causes  the  plots  to  use  most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rizontal width of an 8.5x11 inch page.  These plots are  sui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direct  transfer  to  overhead transparencies.  Specifying 3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resolution produces smaller plots  that  are  suitable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sion in printed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2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 value;  (optional)  --  Specify  the  width,  in  inches,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 plots.  This option is only  available  in  the 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 of  Nonlin.   Due  to  memory  space  considerations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 width  is  limited  to  about  7.9  inches  for  150   DP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olution  and  4.5  inches  for  300 DPI resolution.  If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ed memory space, you may have to reduce the width to  be  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produce  printed  plots.   This statement is ignored unles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that a plot be pri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Nonlin Statements          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3 NO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ECHO; (optional) -- Specifies that the  statements  and  compu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  are  not  to be listed on the screen.  The output is st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to the listing file and any requested plots  are 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4 Assignmen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ssignment statement is an executable statement that evalu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pression and assigns its value to a variable.  The syntax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ssignment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= expression;   // Assign expression to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+= expression;  // Add expression to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-= expression;  // Subtract expression from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*= expression;  // Multiply variable by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/= expression;  // Divide variable by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 "variable"  is a variable that was previously declared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OUBLE statement.  The variable may be subscripted if  it  is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.   "expression"  is  a valid arithmetic or logical ex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the rules explained earlier.  If the expression  invol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relational  comparison  operator  (e.g.,  &lt;,  &gt;,  &gt;=, etc.) 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cal operation (&amp;&amp;, ||, !), the value 1 is used for true  and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false.   The  expression  may  contain  any  type  of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nput, computed, or constant) along with  parameters  and  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5 IF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 of the IF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expression) statement1 [ELSE statement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  expression  is  true (not zero) statement1 is executed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pression is false (0)  and  the  ELSE  clause  is  specifi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2  is  executed.   The  ELSE  clause and the second se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led statements are optional.   You  may  control  group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   by  enclosing  them  in  braces.   The  following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of valid IF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x &gt; bigx) bigx =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x &lt; Pivot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Y = B0+B1*(X-Pivot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Y = B0+B2*(X-Pivot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IECE.NLR command file contains an example of an IF stat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Nonlin Statements       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6 WHIL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HILE statement loops until the controlling expression  beco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se  (0)  or  a BREAK statement is executed within the loop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of the WHILE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(expression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&lt; controlled statements &gt;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time around the loop the expression is evaluated.   If  i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e  (non  zero)  the  controlled statements are executed an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cess repeats until  the  expression  becomes  false.   If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AK  statement is executed within the loop, execution of the 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s and  control  is  transferred  to  the  first 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yond  the  end  of the loop.  If a CONTINUE statement is execu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loop, control is transferred to the conditional test 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 of  the  loop.   The  following  is  an  example  of  a 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(x &lt; 5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= x + xmov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= y + ymov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7 DO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 statement is very similar to the WHILE statement excep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 expression is evaluated at the end of the loop rath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ginning.  This causes the  loop  always  to  be  executed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st once.  The form of the DO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&lt; controlled statements &gt;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(express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each  iteration  of  the  loop  the  controlled statement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d and then the conditional expression is evaluated.   If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true  (non-zero)  control  transfers  to  the  first contro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at the top of the loop.  A BREAK statement  may  be 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 terminate  the  loop  before  the  conditional  expression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ed.  A CONTINUE statement can be used to  cause  control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transferred  from  within  the  loop  to  the  point  whe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al expression is evaluated.  The following is  an 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DO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 += xstep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 += yste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 while (x &lt; limit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Nonlin Statements               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8 FOR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R  statement  is  a looping control statement simila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statement; however, the FOR  statement  also  allows  you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 initialization  expressions  that are executed once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of the loop, and loop-end expressions that  are  execu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end of each loop cycle.  The form of the FOR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(expression1; expression2; expression3) state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on of a FOR statement proceed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Evaluate  expression1.   Typically this expression will incl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ment operators ("=")  to  set  initial  values  for  l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s.   If  you  need  more  than  one initial express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them as a list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Evaluate expression2.  If its value is false (0) terminat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statement  and  transfer  control  to  the  statement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s the controlled  statement.   If  expression2  is  tru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ed to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Execute  the  controlled statement.  If more than one stat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o be controlled, enclose them with  brace  characters  ("{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}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Evaluate  expression3.   This expression will typically cont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ors such as "++", "+=",  "--",  or  "-="  to  modify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of a loop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Transfer  control  to  step  2, where expression2 is once ag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n example of a FOR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(time=starttime; time&lt;endtime; time+=timestep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&lt; controlled statements &gt;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9 BREAK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REAK statement can be used in FOR,  WHILE,  and  DO  loop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  the  loop and cause control to transfer to the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yond the end of the loop.  The  following  is  an  example  of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AK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= 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= 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(time &lt; endtime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+= delta * xspee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x &gt; 10) brea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Nonlin Statements    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0 CONTINU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ONTINUE  statement can be used in FOR, WHILE, and DO loop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 the current iteration  and  begin  the  next  one. 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  is  executed  in  a  WHILE  or  DO  statement, control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red to the  point  in  the  loop  where  the  loop 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  is  evaluated.   When  CONTINUE  is  executed  in a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, control is transferred to the bottom of the  loop 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3  is  evaluated  (which  normally augments the valu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op variables for  the  next  iteration).   The  form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1 STOP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TOP  statement  terminates  the  calculations for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ration.   The  last  value  of  the  independent  variable   (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 with  a  FUNCTION  statement)  is used as the calcul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of the function.   An  implicit  stop  occurs  if  you  "f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"  the  last  executable  statement.   The  form of the S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2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["file"];  (required)  --  Specifies  the  name  of  th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ing  the  data records, or introduces the data records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 the statement.  If a file name  is  specified  on  the 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,  the  file is opened, its data records are read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ssion analysis is performed.  If  a  file  name  is 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 an extension, ".DAT" is used by default.  Note that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a file name it must be enclosed in quote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 file name is  specified  on  the  DATA  statement,  the 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 must  immediately follow the DATA statement in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data record must contain at least as many data values  a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of  variables specified on the VARIABLES statement(s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of the variables as  specified  on  the  VARIABLES 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 match  the order of the values in each observation.  Any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beyond  those  required  for  the  specified  variable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gnored.  Each observation must begin on a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ata  values  must be separated by one or more spaces and/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.  You may place a comment on the end  of  a  data  recor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 the  comment with "//".  Data values may contain deci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s  and  may  be  expressed  in  exponential  notation   (i.e.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.nnnnEpp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ATA statement must be the last statement in the command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 file name is  specified  on  the  DATA  statement,  the 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 must  immediately follow the DATA statement in the comm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Nonlin Statements               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The following is an  example  of  a  complete  command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data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age,miles,valu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base,depage,depmile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value = base + depage*age + depmiles*mile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10000  13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42000   9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7000  17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52000   6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48000   8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  data  records  had  been  placed  in a separate file na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.DAT, the statements would rea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age,miles,valu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base,depage,depmile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value = base + depage*age + depmiles*mile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"car.dat"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nderstanding The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Descriptive Statistics for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lin prints a variety of statistics at the end of each  analys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each  variable,  Nonlin  lists  the minimum value,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, the mean value, and  the  standard  deviation.   You 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rm that these values are within the ranges you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Parameter Estim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each parameter, Nonlin displays the initial parameter estim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hich you specified on the PARAMETER statement, or 1 by  defaul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nal (maximum likelihood) estimate, the standard erro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imated  parameter  value,  the  "t"  statistic   comparing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imated  parameter value with zero, and the significance of the 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stic.   Nine  significant  digits  are   displayed   for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estimates.   If  you need to determine the parameter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ater precision, use the POUTPU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nal  estimate  parameter  values  are  the  results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ysis.   By  substituting  these  values  in  the  equation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to be fitted to the data, you will have a  function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 be  used  to predict the value of the dependent variable b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set of values for the independent variables.  For example,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quation being fitte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p0 + p1*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the  final  estimates  are  1.5  for p0 and 3 for p1, t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1.5 + 3*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best equation of this form that will predict the value of 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d on the value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t Statis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"t"  statistic  is computed by dividing the estimated valu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rameter by its standard error.  This statistic is  a  mea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 likelihood  that  the actual value of the parameter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.  The larger the absolute value of t,  the  less  likely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tual value of the parameter could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4. Understanding The Results            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4 Prob(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"Prob(t)"  value is the probability of obtaining the estim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of the parameter if the actual parameter value is zero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er  the  value  of Prob(t), the more significant the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less likely that the actual parameter value is  zero. 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 assume  the estimated value of a parameter is 1.0 and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error is 0.7.  Then the t value would be  1.43  (1.0/0.7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  computed  Prob(t)  value was 0.05 then this indicat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only a 0.05 (5%) chance  that  the  actual  value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could  be  zero.   If  Prob(t)  was 0.001 this indic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only 1 chance in 1000 that the parameter  could  be 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Prob(t) was 0.92 this indicates that there is a 92% proba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actual value of the parameter could be zero; this  impl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the  term of the regression equation containing the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eliminated without significantly affecting the  accuracy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 thing  that  can  cause  Prob(t)  to be 1.00 (or near 1.00)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ing redundant parameters.  If at the end of an analysis 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  have  Prob(t)  values  of  1.00,  check  the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efully to see if one or more of the parameters can  be  remo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 try  using  a  DOUBLE  statement  to  set  one or mor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to a reasonable fixed value;  if  the  other 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ddenly  become  significant  (i.e.,  Prob(t) much less than 1.0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the parameters are mutually dependent and one or  more 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removed.   See  Section 6.2 for more information about mut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en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 statistic probability is computed  using  a  two-sided  te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ONFIDENCE  statement  can  be  used  to cause Nonlin to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dence intervals for parameter values.  The SQUARE.NLR 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ssion  includes  an  extraneous parameter (p0) whose estim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is much smaller than its standard error;  the  Prob(t) 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0.99982  indicating  that  there is a high probability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5 Final Sum of Squared D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the variable and parameter values,  Nonlin  displ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 statistics  that  indicate  how well the equation fi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.  The "Final sum of squared deviations"  is  the  sum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red  differences  between  the  actual  value  of the depen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for each  observation  and  the  value  predicted  by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, using the final parameter estim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6 Average and Maximum Dev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"Average  deviation"  is  the average over all observation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solute value of the difference between the  actual  valu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pendent variable and its predict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"Maximum  deviation  for  any  observation"  is  the 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ce (ignoring sign) between the actual and  predicted 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dependent variable for any observ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4. Understanding The Results          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7 Proportion of Variance Expl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"Proportion  of  variance  explained (R^2)" indicates how m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ter the function  predicts  the  dependent  variable  than 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 the  mean  value  of  the  dependent variable.  This is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n  as  the  "coefficient  of  multiple  determination."  I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d  as  follows:  Suppose  that we did not fit an equa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ata  and  ignored  all  information  about  the   indepen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 in  each observation.  Then, the best prediction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ent variable value for any  observation  would  be  the  me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 of  the  dependent  variable  over  all  observations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variance" is the sum of the squared differences between  the  me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  and   the   value   of  the  dependent  variable  for 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servation.  Now, if we use our fitted  function  to  predic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 of the dependent variable, rather than using the mean val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cond kind of variance can be computed by taking the sum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red  difference  between  the  value  of the dependent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dicted by the function and the  actual  value.   Hopefully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nce  computed by using the values predicted by the func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ter (i.e., a smaller value) than  the  variance  computed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mean  value.   The  "Proportion  of  variance  explained"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d as 1 - (variance using predicted value  /  variance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).   If  the function perfectly predicts the observed data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of this statistic will be 1.00 (100%).  If the function 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 better  a  job  of predicting the dependent variable than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an, the value will be 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8 Adjusted Coefficient of Multiple Deter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adjusted coefficient of multiple determination (Ra^2)"  is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^2  statistic  adjusted  for  the  number  of  parameters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ation and the  number  of  data  observations.   It  is  a 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rvative   estimate  of  the  percent  of  variance  explain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pecially when the sample size is small compared to the number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.  It is computed using the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^2 = 1 - (n-1)/(n-p) * (1-R^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 'n'  is  the  number  of  observations, 'p'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, and 'R^2' is the  unadjusted  coefficient  of  multi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9 Durbin-Watson Statis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"Durbin-Watson  test  for autocorrelation" is a statistic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s the likelihood that the deviation (error) values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ssion   have  a  first-order  autoregression  component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ssion  models   assume   that   the   error   deviations 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orre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business  and  economics,  many regression applications invol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series data.  If a non-periodic function, such as  a  stra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,  is  fitted  to  periodic data the deviations have a period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and are positively correlated over time; these deviation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id    to    be   "autocorrelated"   or   "serially   correlated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4. Understanding The Results                    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correlated deviations may also indicate that the  form  (shap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 function being fitted is inappropriate for the data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.g., a linear equation fitted to quadratic 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deviations are autocorrelated, there  may  be  a  number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quences  for the computed results: 1) The estimated reg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efficients no longer have the minimum variance property;  2)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  square  error  (MSE) may seriously underestimate the vari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 error  terms;  3)  the  computed  standard  error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imated  parameter  values  may  underestimate  the true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, in which case the t values and confidence intervals  may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rrect.   Note  that  if  an  appropriate  periodic  func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tted to periodic data, the deviations from  the  regression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uncorrelated  because the cycle of the data values is accou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by the fitt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values of the Durbin-Watson statistic indicate  the  pres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 autocorrelation.    Consult  significance  tables  in  a  go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stics book for exact interpretations; however,  a  value  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 0.80  usually  indicates  that autocorrelation is likely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urbin-Watson statistic indicates that the residual value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correlated,  it  is  recommended  that you use the RPLOT and/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PLOT statements to display a plot of the residu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  data  has  a  regular,  periodic  component  you  can  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 a sin term in your function.  The TREND.NLR example f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unction with a sin term to data that has a linear growth with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erimposed  sin  component.  With the sin term the function h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ual value  of  29.39  and  a  Durbin-Watson  value  of  2.001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 the  sin  term  (i.e., fitting only a linear function)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ual value is 119.16  and  the  Durbin-Watson  value  is  0.6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ing  strong autocorrelation.  The general form of a sin te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plitude*sin(2*pi*(x-phase)/perio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'amplitude' is a parameter that determines the  magnitud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sin   component,   'period'  determines  the  period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cillation, and 'phase'  determines  the  phase  relative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 value.  If you know the period (e.g., 12 for monthly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n annual cycle) you should  specify  it  rather  than  ha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lin attempt to determin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an NPLOT statement is used to produce a normal probability pl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residuals, the correlation between the residuals  and 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cted   values  (assuming  they  are  normally  distributed)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  in  the  listing.    If   the   residuals   are  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,   the   correlation   should  be  close  to  1.00. 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lation less than 0.94 suggests  that  the  residuals  are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distrib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4. Understanding The Results       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0 Analysis of Varianc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 "Analysis  of  Variance"  table  provides  statistics ab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all significance of the model being f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1 Correlation Mat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LATE statement can be used to  cause  Nonlin  to  print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lation  matrix.   A  "correlation coefficient" is a valu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s whether  there  is  a  linear  relationship  between 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.   The absolute value of the correlation coeffecien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in the range 0 to 1.  A value of 0 indicates that  there  is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ionship  whereas  a  value  of  1  indicates  that  there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ect correlation and the two variables vary together.  The  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 correlation  coefficient  will  be negative if there i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rse relationship between the variables (i.e., as one  increa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ther decrea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example, consider a study measuring the height and weight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of individuals.  The correlation coefficient  between  he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weight  will  likely  have a positive value somewhat less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because tall people tend to weight more than short  people. 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dy  comparing number of cigarettes smoked with age at death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ly have a negative correlatio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rrelation matrix shows the correlation  between  each  pair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.   The  diagonal of the matrix has values of 1.00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variable always has  a  perfect  correlation  with  itself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rix  is symmetric about the diagonal because X correlated with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same as Y correlated with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 occur in regression analysis when a function is 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 has   multiple   independent   variables   that  are  high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lated.  The common interpretation of the  computed  reg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 as  measuring  the  change in the expected valu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ent variable when the corresponding independent  variabl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ed  while  all other independent variables are held constan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fully applicable when a  high  degree  of  correlation  exis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s  due  to  the fact that with highly correlated indepen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it is difficult to attribute  changes  in  the  depen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 to  one of the independent variables rather than anoth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llowing  are  effects  of  fitting  a  function  with   hi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lated independent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Large  changes in the estimated regression parameters may occ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 variable is added or deleted, or when an observation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ed 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Individual  tests  on  the  regression  parameters may show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to be non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Regression parameters may have the oppsite algebraic sign 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ected from theoretical or practical consider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4. Understanding The Results               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The  conficence  intervals  for important regression parame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be be much wider than would otherwise be 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olution  to  these  problems  may  be  to  select  the  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ificent  of  the  correlated  variables  and use only it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correlation coefficients indicate the  degree  of  li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ation  between variables.  Variables may be highly relat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onlinear fashion and still have a  correlation  coefficent  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ory of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Minimization Algorit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lin  uses  a model/trust-region technique along with an adap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 of the  model  Hessian.   The  algorithm  is  essentially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   of   Gauss-Newton  and  Levenberg-Marquardt  method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the  adaptive  algorithm  often  works  much  better 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of these methods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asis  for  the  minimization  technique  used by Nonlin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 the sum of the squared residuals for one set  of 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 and  then slightly alter each parameter value and recomp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m of squared residuals to see how the parameter value 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ects  the  sum  of  the  squared  residuals.   By  divid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ce between the original and new  sum  of  squared  resid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 by  the amount the parameter was altered, Nonlin is 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 the approximate partial derivative with  respect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.   This  partial  derivative  is used by Nonlin to dec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alter the value of the parameter for the next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function being modeled is well  behaved,  and  the  sta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 for the parameter is not too far from the optimum valu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will eventually converge to the  best  estimate 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.   This  procedure  is carried out simultaneously for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 and  is,   in   fact,   a   minimization   problem 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-dimensional space, where 'n' is the number of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a  much  more detailed explanation of the regression algorith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Nonlin see ACM Transactions on  Mathematical  Software  7,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pt.   1981)  "Dennis,  J.E.,  Gay, D.M., and Welsch, R.E.  --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aptive nonlinear least-squares algorith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 Convergence Criter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lin has several convergence criteria  that  stop  the  itera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ization  procedure.   The  TOLERANCE  statement can be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 the convergence toleranc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internal variables are used to determine when  convergence 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red.   RFCTOL  has a default value of 1E-10 and can be al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use of the TOLERANCE statement.  AFCTOL has a default  valu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E-20  and  is only altered by the TOLERANCE statement if the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is less than the default value.  In the discussion 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5. Theory of Operation                     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s  the  "function  value"  is  half  the  sum  of the squ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uals computed using the current parameter estim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elative  function  convergence"  is  reported  if  the  predi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 possible  function  reduction  is  at  most RFCTOL*ABS(F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F0 is  the  function  value  at  the  start  of  the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ration,  and  if  the  last step attempted achieved no more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ice the predicted function decr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bsolute function convergence" is reported if the  function 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less than AFCT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nts for Nonli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 Convergence Fail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  of  the  potential  problems  that  confronts  any  nonli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ization  procedure  is  non-convergence.   Non-convergenc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 not  a  problem  for regressions using a linear model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omes  a  more  serious  consideration  when  using   compli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linear   functions;   increasing   the   number   of 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gravate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convergence can occur in two ways: the solution may diverge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may  converge  to  the wrong solution -- a local minimum ra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the global minimum.  Periodic  functions,  such  as  sin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,  are particularly prone to convergence problems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 a nonlinear regression performed with th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offset + amplitude * sin(frequency *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x and y are variables, and offset, amplitude,  and  frequenc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the  parameters  whose  values  are  to be determined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value  for  frequency  is  not  reasonably  close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 value,  the solution may converge to a harmonic (multip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ubharmonic (fundamental) value of  the  frequency.   A 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named  SINE.NLR  is  supplied with the statements and data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 this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WEEP statement can be very  useful  in  cases  like  the  s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.   In  the  SINE.NLR  example analysis, the actual valu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requency is 3; the function converges to the correct  sol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  starting  value is in the range 2.6 to 3.3.  However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is  quite  insensitive  to  the  starting  value  of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plitude  parameter.   With  an  actual  value  of  2, the 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 is found  with  starting  values  from  1  through  1000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ly,  the  offset parameter, which had an actual value of 1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successfully determined with starting values ranging from 1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5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 example  which  is sensitive to a parameter starting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POWER.NLR  which  attempts  to  determine  the  values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p0, p1, and p2 for th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p0 + p1*x^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6. Hints for Nonlin Use                            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here  "x^p2"  means  x raised to the p2 power).  The actual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2 in the example data is 2; the  solution  converges  corre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  starting  value of p2 is in the range 1.8 to 3.8.  A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ther example, the solution is relatively  insensitive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values of p0 and p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2 Singular Matrix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 possible  problem  is  that the analysis may stop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"Singular convergence.   Mutually  dependent  parameters?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s  usually  due  to  one  of  two  things:  (1)  a redund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that is co-dependent with another  parameter,  or  (2)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uation  where  the value of one parameter "blocks" the effec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 parameters.   As  an  example  of  a  redundant   parame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 th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p0 + p1*p2*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s  a simple linear equation except there are two paramet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1, and p2, which are both factors to the variable  x.   It 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clear  that  there  is no unique solution to this problem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value of p1 is possible if the right value  of  p2  is  chos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ly, th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p0 + p1 + p2*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 no  unique  solution  since  either  p0  or  p1  is redunda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ly, in the eq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p0 + p1*exp(x+p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p1 or p2 is redund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type of singular matrix problem can  be  illustrat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p0 + p1*x^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,  during  the  solution  process,  p1 takes on the value 0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ying the value of p2 has no effect on the  equation  and  Nonl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 figure  out  which  way  to  change the value of p2 to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ward convergence.  The solution to this problem is  to  assig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 value  that  is  not  zero  to  p1, and use the CONSTR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to force p1 to remain 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3 Performance Iss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lin is carefully programmed  and  compiled  with  an  optimiz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  for  maximum  performance.   However,  Nonlin  is  a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umber  cruncher,"  and  the  nonlinear  regression  algorithm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hematically  very  elaborate.   During  each  iteration,  Nonl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s  gradients,  Jacobians,  Hessians,  and  eigenvalues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s  QR  and Cholesky matrix decompositions.  All calcul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carried out using double precision (64 bit) floating poi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6. Hints for Nonlin Use                       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lin does not require  an  80x87  numeric  coprocessor,  but 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ance  is  greatly  enhanced  if one is present.  In fact,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88 CPU with an 8087 numeric coprocessor  can  perform  reg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yses  faster  than  a  20  MHz  80386  that  does  not  hav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rocessor.  If  you  have  an  8088  without  a  coprocessor,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ient -- Nonlin is probably giving it the workout of its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 long  running times can result if you use the SWEEP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many starting values.  The problem is compounded if  you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 SWEEP  statements.  If you use the SWEEP statement to 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arge number of starting parameter values, you can save  time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 the  ITERATIONS  statement  to  specify  a  small 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rations (such as  5)  during  the  initial  attempt  to  find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.   Once  a  feasible  set of starting parameter values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determined, remove the SWEEP statement, specify  the  sta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  on  the  PARAMETERS  statement,  increase  the  number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rations, and rerun the analysis to get the fina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4 Program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 summary of the Nonlin program 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number of variables =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number of parameters =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length of variable or parameter names =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ximum number of data  observations  that  Nonlin  can 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s  on  the  number  of  parameters as shown by the tabl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Parameters    Max Observa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           20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             16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             13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              114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               99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               88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               79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                7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                65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                5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Analy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umber of example regression analysis  files  are  provided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Nonlin  distribution.   All of the example command files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tension ".NLR".  Some of the  important  ones  are  describ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, others contain comment lines that explain what the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AR.NLR  --  Simple  linear regression with plotted function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D.NLR -- Fit a quadratic equation.  Plot the  function  and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YMPTOT.NLR -- Fit an asymptotic function Y = 12 - 10/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IDS.NLR  --  A  logistic  curve  is  a  growth curve used to mod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s which increase gradually at first,  more  rapidly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middle  growth period, and slowly at the end, leveling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a maximum value after some period of  time.   This  type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ve  is  frequently  used to model biological growth patter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there is an initial exponential  growth  period  follow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 a  leveling off as more of the population is infected or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od supply or some other  factor  limits  further  growt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rm of the symmetric logistic growth fun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= k / (1 + exp(a + b*x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 'k',  'a',  and  'b' are parameters that shape and sca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unction.  The value of 'b' is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IDS.NLR example fits a logistic curve  to  the  number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cases  of  AIDS  reported  in the United States dur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iod 1981 through 1992.  The computed function fits the 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ably  well  showing  that  the  AIDS  infection  rate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a classic logistic curve  and  should  level  off 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 47,500  new  cases per year (in the United States)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MAIN  option  on  the  PLOT  statement   causes   Nonlin 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rapolate the plot of the function through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3.NLR  --  Multivariate  linear regression (multiple regression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ulate the value of a used Beech F33 Bonanza airplane 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linear  model  based  on its age, the number of hours on 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irframe, and the number of hours on its engine.  The  t 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Prob(t)  indicate  that  the number of hours on the eng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'Engdep' parameter)  is  not  significant  to  the  reg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7. Example Analyses                                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l;  the other parameters are significant but airframe hou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less significant than the base price and age of the 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3YEAR.NLR -- Similar to F33.NLR except the price of  the  Bonanz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calculated based on a linear function of only the 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3EXP.NLR  -- Similar to F33YEAR.NLR except a negative exponent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is used rather than a linear  function.   Compar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 of this model with that of the F33YEAR.NL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E.NLR  --  Fit  an equation involving a sin function.  The SWEE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 is used to find a starting point that will conve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END.NLR -- Fit a function that has a linear  growth  term  and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iodic  component  involving a sin term.  See Section 4.9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 information about thi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RE.NLR -- Fit a sine series to a square  wave.   Note  in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that the 'p0' parameter, which represents the const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 of the equation, has an estimated  value  of  9.22715E-00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very  nearly  zero)  and  a standard error of 0.0398754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ields a t value of nearly zero and Prob(t)  of  0.99982 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ans  that  there is a 99.982% chance that the actual valu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0 may be zero (it is in fact zero).  This illustrates how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 use  the  t  value  and  Prob(t)  to  identify  extrane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LING.NLR -- Fit an equation involving an  exponential  fun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a  heated object is allowed to cool, the rate of cooling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instant is  proportional  to  the  difference  betwee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ject's  temperature  and  the ambient (room) temperature.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words, an object cools faster at first, while it is  ho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the  rate  of cooling slows down as the temperatur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ject approaches the ambient temperature.  The  function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es the object's temperature to tim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erature = Roomtemp+InitTemp*exp(-Coolrate*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 InitTemp is the number of degrees above room temperat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ime 0, and Coolrate is a factor that depends  on  the  ma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the  object,  how  well  it  is  insulated,  etc.   The ex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is the value of e (2.7182818...) raised  to  a  pow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OOLING.NLR example determines the parameters InitTemp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olrate to fit an equation of  this  form  to  some  data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hor col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IL.NLR  --  The  boiling point of water decreases as the press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vessel containing  the  water  decreases.   "Clapeyron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ation"  shows  that the boiling point is related to press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rding to the following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erature = b / log(Pressure/a) - 459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 'Temperature'  is  in  degrees  Fahrenheit  (the   459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tant  converts  degrees  Fahrenheit  to  degrees Rankine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7. Example Analyses                          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ve to absolute zero), 'Pressure' is the pressure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ssel  in  pounds  per  square  inch,  and  'a'  and  'b'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whose values are to be  determined.   The  data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example  was  collected by the author's son for a sci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NET.NLR -- Fit  a  function  involving  an  arc  tangent  and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 to  the  third power.  This is an interesting phys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.  If a magnet is placed due  east  of  a  compass,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lection  of  the  compass  needle from north is equal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 tangent of the ratio of the strength of the magnet's  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ve  to  the  earth's magnetic field.  The strength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gnet's field at the compass is inversely proportional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be  of  the  distance  from the magnet to the compass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unction relating these term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lection = deg(atan(Strength / Distance ^ 3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g function converts an angle in radians to  degrees. 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example,  Deflection  and  Distance are the variables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lue of the Strength parameter is determ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ODE.NLR -- The current through a diode increases sharply  a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ltage  across  the  diode  is  increased.   An  equation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roximates the current flow as a function of the volt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= exp(b*(V-c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'I' is the current, 'V' is the voltage, and 'b', and  'c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parameters  that  are  to  be  estimated  by the nonlin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LTIME.NLR -- An AVL tree is a balanced binary tree used to  st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 in a computer's memory.  Because the entries in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L tree are kept in sorted order, and the tree is  kept  in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lanced  form, it is possible to rapidly find any entry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ee.  The time required to create an AVL tree with  N  ent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pproximately equa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= a + b*N*log2(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 'a' is a constant term equal to the overhead involv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ing and completing a tree creation, and 'b'  is  a  grow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efficient  that  depends  on  the speed of the computer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2(N) function is  the  log  base  2  of  N  (the  number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ies).   The  AVLTIME.NLR example fits an equation to a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that relates the time in seconds required to create an  AV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ee with the number of entries in th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ECE.NLR  -- Piecewise linear function.  Fit a function consis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wo linear pieces that bend at X=5.  When X is less than  5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lope  of  the  function is B1.  When X is greater than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al to 5, the slope  is  B2.   B0  is  the  Y  value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at  X=5 (i.e., at the pivot point).  The IF stat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used to control which function model is  used  depending 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7. Example Analyses                           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ther  the value of the dependent variable is greater than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ss than the pivot poi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al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 Omitted Depend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 class of nonlinear regression problems that can be  b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ed  by  omitting  the dependent variable (i.e., the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left of the equal sign).   To  understand  what  this  me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  consider  the  normal  regression  case  with  a  depen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.  For each observation the function is evaluated  an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d  value  is  subtracted from the corresponding valu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ent variable for that observation.  This  residual  valu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 squared  and added to the other squared residual value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al is to minimize the total sum of  squared  residuals. 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 where  the  dependent  variable  is  omitted, the func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d for each observation and the  value  of  the  function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red  (i.e.,  it  is  treated  as the residual) and add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squared values.  The goal is  to  minimize  the  sum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red  values  of  the  function.   Thus,  for  a perfect fi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d value of the  function  for  every  observation  would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perform  this  type of analysis omit the dependent variabl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al sign from the left side of the function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n example of this type of  analysis  consider  the  problem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tting  a  circle  to a set of points that form a roughly cir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tern (i.e., a "circular regression").  Our goal is to  determ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enter  point  of  the circle (Xc,Yc) and the radius (R)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make the circle best fit the points so that  the  sum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red  distances  between  the  points  and  the perimete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le is minimized (the points are as close to  the  perimeter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ircle as poss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this  problem  we have three parameters whose values are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d: Xc, Yc, and R.  There will be one data observation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point  to  which  the circle is being fitted.  For each po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variables, Xp and Yp, the X and Y coordinates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'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 our  goal  is  to  minimize the sum of the squared dista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points to the perimeter of the circle, we need a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will  compute this distance for each point.  If the cent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ircle is at (Xc,Yc) and the position of  a  point  is  (Xp,Y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,  from  the  theorem  of Pythagoras, we know the distanc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nter to the poin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8. Special Applications                            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rt((Xp-Xc)^2 + (Yp-Yc)^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we are interested in the distance from  the  perimeter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.   Since the radius of the circle is R, the distance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meter to the point (along a straight line from  the  center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int)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rt((Xp-Xc)^2 + (Yp-Yc)^2) -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is,  the distance from the perimeter to the point is equa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tance from the center to the point less  the  distance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enter  to  the  perimeter (the radius).  The distanc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ve or negative depending on whether the point is  outside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ide  the  circle  but  this  does  not matter since the valu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red as part of the minimiz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onlin statements for this analysi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 Xp,Y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Xc,Yc,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  sqrt((Xp-Xc)^2 + (Yp-Yc)^2) - 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ere is no dependent variable or equal sign to the 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 the  function.   Nonlin  will  determine  the  values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Yp, Yc, and R such that the sum of  the  squared 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 function  (i.e.,  the  sum  of  the  squared distances)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ized.  The CIRCLE.NLR file contains a  full  example  of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a second example similar to the first one, consider a tow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rying to decide where to place a fire  station.   The  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 be  central such that the sum of the squared distance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ion to each house is minimized.   Nonlin  can  be  us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  the  coordinates  of  the station (Xc,Yc) given a se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s for each house location (Xh,Yh)  by  using  a  sligh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r function than the first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 sqrt((Xh-Xc)^2 + (Yh-Yc)^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 Root Finding and Expression Mini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 it  is designed for nonlinear regression analysis, Nonl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also be used to find the root (zero point) or minimum  absol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 of  a  nonlinear  expression.  To use Nonlin in this fash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Do not use any VARIABL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Use PARAMETER statements to  specify  the  names  and  op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ing  values  for  the  parameters  whose  values are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rmined as the roots or minimum value of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Use the FUNCTION statement  to  specify  the  expression  wh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ots  or  minimum  value  is  to  be  found;  do NOT specify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8. Special Applications                              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pendent  variable  and  equal  sign  --  specify   only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ression that is to be mini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Do  not  include  any data records after the DATA statement;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ply signals the end of  the  command  file  and  cause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alysis to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llowing  is  an example command file to find the roo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 sin(x)-log(x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x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sin(x) - log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that the "variable" in the expression, X,  is  not  decl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be a variable but rather a parameter.  This example is inclu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ile MINSL.NLR which you ca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is type of analysis, Nonlin  determines  the  values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 that minimize the absolute value of the expression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pression has a zero value  (i.e.,  a  root),  that  valu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  since  that is the smallest possible absolute value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 does not  have  a  zero  point,  Nonlin  determine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 of  the parameters that produce the smallest absolute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expression.  For example, the expression  2*X^2-3*X+10 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have  a  root  but  reaches a minimum value of 8.875 when X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75.  The MINPAROB.NLR command file contains thi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a number of cautions that you should keep  in  mind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Nonlin to find roots or minimum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Nonlin  will  find only one root or minimum value per analysi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the expression 9-X^2 has two  roots:  -3  and  +3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lin  will  find one of the roots; which one it finds depe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starting value specified for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Nonlin will find only real roots, not co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If the expression contains a local minimum, Nonlin may find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ther  than the global minimum or root.  Of course, if you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king for a local minimum in a certain region this  could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idered    a   feature.    For   example,   the   expr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.5*X^3+5*(X-2)^2+15 has a local minimum at X=1.61 and  a  ro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 X=-13.38.  If the starting value of X is less than -8.3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ot is found; if the starting value is greater than -8.3,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 minimum  is  found.   If  the expression contains only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gle  variable,  use  the  Mathplot  program  to  graphic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 the expression and determine a good starting valu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riable (see page  59  for  additional  information  ab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hplot).   The  SWEEP  statement  can  also  be  used  to 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starting values when searching for a global minimu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8. Special Applications                              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.1 Function Minimization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FALL.NLR -- The time  taken  for  an  object  to  slide  down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ictionless  guide  from  position  (0,h)  to another pos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,0) (i.e.,  falling  through  a  distance  'h'  while  mov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rizontally  a  distance  'd')  depends  on  the path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ject takes as it follows the guide.  It turns  out  tha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  that  minimizes  the  descent time is not a straight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 (0,h)  to   (d,0)   but   rather   a   curve   called 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achistochrone  with  a steeper slope near the beginning,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s the object a chance to accelerate  quickly,  and  then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llower slope furth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ing  the  shape  of  this curve is a classic problem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anch of mathematics called the Calculus of  Variations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FALL  example  solves  a  simpler  case of this problem: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ject slides along  a  straight  guide  from  (0,1000)  to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mediate  position (px,py), and then along another stra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uide  from  (px,py)  to  (1000,0).    What   point,   (px,py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imizes the descent ti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concerning the answer: The fall time for the object if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s a straight guide from (0,1000) to  (1000,0)  is  2.020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s;  the fall time if it follows the two straight seg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nd by MINFALL is 1.8748; the fall time  if  it  follow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eal  curved  brachistochrone  is  1.8590.   The  speed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ject at the end of the fall is the  same  regardless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 taken due to conservation of ener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FUEL.NLR  -- A lunar lander is hovering above the surfac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on looking for a suitable landing site.   Available  fuel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itical  and  the  desired  site is 200 meters away.  How 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the horizontal thruster be fired to start and  stop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tion  over  the  ground?   The vertical thruster must be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ously to keep  the  lander  from  being  pulled 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rface.    If   too  little  horizontal  thrust  is  used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craft will move slowly and much fuel will be  consumed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  vertical    thruster   counterbalancing   the   downw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vitational pull while hovering over  the  surface.   O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 hand,  if  the  horizontal  thruster is fired for a 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,  the  spacecraft  will  move  quickly   (minimizing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vering  time)  but  excessive  fuel  will  be used dur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rizontal   acceleration   and   deceleration.     MINFUEL.NL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rmines  how  long  the  thruster should be fired dur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 and  stop  accelerations  such  that  the   total   fu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umption (start thrust + stop thrust + hover) is minimiz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knowledgement and Use of Non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 Acknowled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onlinear regression algorithm used by Nonlin was publish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M  Transactions  on  Mathematical  Software  7,3  (Sept.    198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ennis,  J.E.,  Gay,  D.M.,  and  Welsch,  R.E.   --  An  adap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linear least-squares algorith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2 Use and Distribution of Non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 two  versions  of  the  Nonlin  program:  sharewar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.   You  are  welcome  to  make  copies  of the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Nonlin and pass them on to friends or post this 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bulletin  boards or distribute it via disk catalog services, C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MS, or other means provided the  entire  Nonlin  distribution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 in its original, unmodified form.  A distribution fee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harged for the cost of the  diskette,  shipping  and  handl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dors  are  encouraged  to  contact  the  author  to get the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nt version of Nonl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shareware product, you are granted a no-cost, trial period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 days  during which you may evaluate Nonlin.  If you find Nonl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useful, educational, and/or  entertaining,  and  continu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 it  beyond  the  30  day  trial  period,  you  are requir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ensate the author by sending the registration form  printed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end   of   this  document  (and  in  REGISTER.DOC) 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registration fee to  help  cover  the  development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of Nonl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return  for  registering,  you  will  be authorized to contin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Nonlin beyond  the  trial  period  and  you  will  receiv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 version  of  the  program,  a bound typeset manual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months of support via telephone, mail, or  CompuServe. 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 fee  will  be refunded if you encounter a serious bu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annot be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ered version of Nonlin omits the  shareware  notif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 at the start of the run and does not require you to pres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to proceed with the  analysis.   The  registered  version 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s  the  ability to print plots on HP LaserJet printer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version of Nonlin  is  NOT  shareware  and  may  not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istributed or used on more than one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9. Acknowledgement and Use of Nonlin                 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uthor  frequently  improves  Nonlin and it is likely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you have is not the most recent version.   Note,  the  c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registering  Nonlin  is  insignificant  compared  with w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have to pay to  purchase  a  commercial  statistical  pac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n equivalent regression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3 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program  is  produced  by  a  member  of  the  Associ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Professionals (ASP).  ASP wants to  make  sure  th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 principle works for you. 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-related problem with an  ASP  member  by  contact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  directly,  ASP 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you resolve a dispute or problem with an ASP member, but 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provide technical support for members' products.  Please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ASP Ombudsman at 545 Grover  Road,  Muskegon,  MI  49442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 a  CompuServe  message  via 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welcome to contact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hillip H. Sherr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410 Gerald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shville, TN  37205-3806 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15-292-2881 (evening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uServe: 76166,26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net: 76166.2640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4 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 the  Nonlin  program  and  documentation  are  copyright  (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92-1994  by  Phillip  H.   Sherrod.   You  are  not authoriz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 the program.  "Nonlin" is a trade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5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oftware and documentation are provided on an "as  is"  bas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program  may contain "bugs" and inaccuracies, and its 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not be assumed to be correct unless  they  are  verifi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pendent  means.   Phillip  H.  Sherrod disclaims all warran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ing to this software, whether expressed or implied,  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 not  limited  to  any implied warranties of merchantabilit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tness for a particular purpose.  Neither Phillip H.  Sherrod  n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one  else  who has been involved in the creation, produc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ivery of  this  software  shall  be  liable  for  any  indirec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quential,  or  incidental  damages  arising  out of the us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bility to use such software, even if  Phillip  H.   Sherrod 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 advised  of  the  possibility of such damages or claim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 using the software bears all risk  as  to  the  quality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agreement  shall  be  governed  by  the 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nnessee and shall inure to the benefit  of  Phillip  H.   Sherr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any successors, administrators, heirs and assigns.  Any 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proceeding brought by either party  against  the  other  aris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9. Acknowledgement and Use of Nonlin                  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 of  or  related  to  this agreement shall be brought only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  or  federal  court  of  competent  jurisdiction  located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vidson  County,  Tennessee.   The  parties  hereby  consent to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m jurisdiction of said cour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th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1 Mathplot -- Mathematical Function Plott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like Nonlin, you should check out the  Mathplot  program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hplot  allows  you to specify complicated mathematical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ordinary algebraic expressions  and  immediately  plot  th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r  types  of  functions  may  be  specified: cartesian (y=f(x)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ric cartesian (y=f(t) and x=f(t)); polar  (radius=f(angle)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parametric  polar  (radius=f(t)  and  angle=f(t)).  Up to f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may be plotted  simultaneously.   Scaling  is  automati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 are available to control axis display and labeling as w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grid lines.  Hard copy  output  may  be  generated  as  well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  display.    Mathplot  is  an  ideal  tool  for  engine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ientists, math and science teachers, and anyone  else  who  nee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quickly visualize mathematica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2 TSX-32 -- Multi-User Opera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have  a  need  for  a  multi-user, multi-tasking oper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, you should look into TSX-32.  TSX-32  is  a  full-featur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  performance,  multi-user operating system for the 386 and 4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provides  both  32-bit  and  16-bit  program  support. 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ilities  such  as  multitasking  and  multisessions, network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tual memory, X-Windows, background batch queues,  data  cach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 access  control,  real-time,  and  dial-in  support,  TSX-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s a solid environment for a wide range of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wo user, shareware version of TSX-32  called  TSX-Lite  is 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X-32  is  not a limited, 16-bit, multi-DOS add-on.  Rather,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mplete 32-bit operating system which  makes  full  use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's  potential,  including protected mode execution, vir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, and demand paging.  TSX-32 sites range from  small  sys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2-3  terminals  to  large  installations  with  more than 1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s on a single 4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supporting most popular 16-bit DOS programs,  TSX-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 provides a 32-bit "flat" address space with both Phar Lap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MI compatible modes of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0. Other Software                                    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e DOS file  structure  is  standard  for  TSX-32,  you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 read  and  write DOS disks.  And, you can run DOS par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ime and TSX-32 the rest of the time on the sam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X-32 allows each user to control up  to  10  sessions.  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 also  "fork"  subtasks  for  multi-threaded application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ented Adaptive Scheduling Algorithm provides  consistently  go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e time under varying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TSX-32  network  option  provides  industry  standard  TCP/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ing through Ethernet and serial lines.  Programs can 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 on  remote  machines as easily as on their own machin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HOST command allows a user on one machine to log  onto 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 in  the  network.  FTP, Telnet, and NFS are availabl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operability with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requirements: 386 or 486 system, 4MB memory,  12MB  of 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space (Stacker and DoubleSpace are not supp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X-32  is,  quite  simply,  the  best  and most powerful oper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available for the 386 and 486.  For  additional 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&amp;H Computer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027 17th Avenue Sou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shville, TN 37212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15-327-3670 (voi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15-321-5929 (fa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uServe: 71333,2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net: 71333.27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3 SIMSTAT -- Interactive Statistic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need a general-purpose statistical package, or would lik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-oriented, mouse-aware interface to Nonlin, I suggest  you  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MSTAT program written by Normand Peladea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STAT  is  a  menu  driven statistical program that provides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 descriptive  and  comparative  statistics  and  includes 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bridge"  module  to allow it to function as a "front end" and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for Nonl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areware version of  SIMSTAT  is  available  from  the  IBMAP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um  of  CompuServe  and  from  many  BBS, or you can conta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 at the address below.   SIMSTAT  version  3.0  or  later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 for  use  with  Nonlin.   You must also have the "bridg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 called SIM2NL.  SIM2NL.ZIP is included on  the  distrib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with the registered version of Nonl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information about SIMSTAT, contact: Normand Peladeau, Proval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arch,  5000  Adam  Street,  Montreal,  QC  H1V   1W5,   Canad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: [71760,2103], Internet: 71760.2103@compuserve.c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oftware Order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 _______________________  State _______ Zip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 ____________________  Telephone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 address (optional)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lin version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 where you found Nonlin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the box below which indicates your order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>___ I wish to register Nonlin ($4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>___ I wish to order Mathplot ($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>___ I wish to register Nonlin and order Mathplot ($6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 $5  to any amount shown above if the software is being shipp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of the United States.   I  cannot  accept  checks  from  non-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ks.   Visa,  MasterCard and American Express credit card char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ccepted but a check, money order, or cash  is  preferred. 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wish  to  use a credit card specify the billing name, addres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 number, and expir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return for registering, you will receive the registered 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 program,  a  laser-printed,  bound copy of the manual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 months   of   telephone   or   CompuServe   support.  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 fee  will  be refunded if you find a serious bug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be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disk choice (check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50" HD (1.4 MB)  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25" HD (1.2 MB)  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25" DD (360 KB)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this form with the amount indicated to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hillip H. Sherr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410 Gerald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shville, TN  37205-3806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15-292-2881 (evening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uServe: 76166,26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net: 76166.2640@compuserve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                                                        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x87 coprocessor, 47              CONTINUE statement, 33,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 function, 11                   Convergence criterion,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olute converge, 44              Convergence failures, 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knowledgement, 56                Cooling example,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OS function, 11                  Copyright notice, 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aptive algorithm, 43             CORRELATE statement, 22,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CTOL value, 43                   Correlation matrix,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IDS growth curve, 48              COS function,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perator, 10                   Cosecant function,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LETYPE statement, 23            COSH function,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 cosine function, 11            COT function,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 sine function, 11              COVARIANCE statement,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 tangent function, 11           CSC function,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ithmetic operators, 9            CTOP function,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s                             DATA statement,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, 19                 DEG function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, 19              Degrees for functions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age order, 19               Degrees to radians,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pts, 20                  Dependent variable,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N function, 11                  Devi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, 57                               average,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ment operators, 10, 32          definition,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n. of Shareware Prof., 57          maximum,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ymptotic function example,       Diode current example, 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8                        Disclaimer, 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AN function, 11                  DO statement,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 address, 57                 DOMAIN option, 25, 28,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regression test, 30, 39        DOUBLE statement,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erage deviation, 38              DPMI support, 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L tree example, 50               Durbin-Watson statistic,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sel function, 13, 15            EI2 function,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a function, 11                  EIC1 function,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AI function, 11                 EIC2 function,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achistochrone, 55                EL1 function,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AK statement, 33, 34            Elliptic integral func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d-in functions, 11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t-in constant, 11              ERF function,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us of variations, 55         Examples,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IL function, 11                     AIDS growth curve,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byshev function, 15                asymptotic function,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ular regression, 52               AVL tree,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peyron's equation, 49              boiling water,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 operator, 10                    circular regression, 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files, 16                     cooling,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, 18                          diode current,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, 16                          fire station location, 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ison operators, 10              function minimization, 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ss to polar, 11                  linear regression,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, 57, 60                    lunar lander, 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al operator, 10              magnet force,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dence intervals, 22              minimum time path, 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DENCE statement, 22, 38          multivariate,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ANT command, 20                  negative exponential,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ant variables, 7                 piecewise function,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AIN statement, 20, 46           quadratic equation,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                                                      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are wave, 49                 Magnet example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EEP statement, 49             Marquardt algorithm,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 function, 12                   Mathplot, 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nentiation operator, 9         MAX function,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 minimization, 53        Maximum values, 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 function, 12                   MIN function,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orial function, 12             Minimization algorithm,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e station example, 53           Minimization problem, 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OR function, 12                 Model/trust region,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tatement, 34                  Modulo operator,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minimization, 53          Multi-user operating syst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statement, 21                      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, 11                      Multiple determination,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MA function, 12                 Multivariate regression,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MAI function, 12                Mutually dependent, 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MALN function, 12               Natural log function,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uss-Newton algorithm, 43         Negative exponential, 2,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wth curve, 48                   Networking,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 function, 12                   NOECHO statement,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ssian, 43                        NONLIN environment variab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perbolic cosine function,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                        NONLIN.DOC file,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perbolic sine function, 15       NONLIN.EXE file,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perbolic tangent function,       NONLIN.FON file, 4,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                        NONLIN.LJF file,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tatement, 32                   NORMAL function,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files, 16                  Normal probability plot,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statement, 16             NOT operator,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mplete beta function, 11       NPD function,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pendent variables, 7           NPLOT statement, 8,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variables, 6                    autocorrelation test,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Nonlin, 4                  options,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function, 13                   Numeric constants,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, 57, 60                   Numeric coprocessor, 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rse gamma function, 12         OBS system variable, 7,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RATIONS statement, 23           Operat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0 function, 13                       assignment,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1 function, 13                       comma,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N function, 13                       comparison,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s, 6                           conditional,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erJet printer, 4, 56               logical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ution, 31                     precedence of,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st squares regression, 2           subscript,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nberg-Marquardt, 43            OR operator,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s, 47                         Order form, 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ar regression, 1, 3            OUTPUT statement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48                     PARAMETER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ing file, 5                       function minimization, 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function, 13                   PARAMETERS statement,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gamma function, 12             PAREA function,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10 function, 13                 Performance issues, 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2 function, 13                  Periodic data,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cal operators, 10              PI constant,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stic curve, 48                 Piecewise function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unar lander example, 55                   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                                                       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 statement, 7, 24              RPLOT statement, 8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, 25                        autocorrelation test,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s                                 options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and function, 25           RTOPA function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probability, 30          RTOPD function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ual values, 28             R^2 statistic,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ution, 31                  S&amp;H Computer Systems, Inc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tter, 26                            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 of, 31                    Scatter plots,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ar to compass, 14               SEC function,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ar to rectangular, 14           Secant function,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ynomial equation example,       SEL function,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8                        SET command,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TPUT statement, 24              Sherrod, Phillip H.,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precision output, 37      SIM2NL,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edence of operators, 10        SIMSTAT,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DICTED system variable, 6,      SIN function, 15, 4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, 9, 24                  Singular matrix problems, 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OLUTION statement, 31          SINH function,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F function, 13                SPLOT statement, 7,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(t) value, 38                     options,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limits, 47                 SQRT function,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OC function, 14                  Square wave example,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ORX function, 14                 Standard deviation, 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ORY function, 14                 Standard error function,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SE function, 14                 Statements,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dratic equation example,        STEP function,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8                        STOP statement,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D function, 14                   Subscript operator,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dian to degree conversion,       Subscripts,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                        Support of Nonlin, 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dians for functions, 23          SWEEP statement,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DOM function, 14                   convergence failure, 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^2 statistic, 39                    example,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-time, 59                         function minimization,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tangular to polar, 15              performance issues, 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.DOC file, 4               Symbolic constants, 7, 11,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ing Nonlin, 56             System variables,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orm, 61              T function,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ional operators, 10           t statistic, 37,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ive convergence, 44           TAN function,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inder operator (modulo),       TANH function,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                        TCP/IP,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rved words, 6                  Theory of operation,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ual                           Time series data,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UAL system variable, 6,       TITLE statement,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, 24                     TOLERANCE statement,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ual values                       converge criterion,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ing, 28                    Transformed function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rage, 38                     TREND example,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, 2                   TREND.NLR,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, 38                     Trigonometric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FCTOL value, 43                      degrees or radians,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ot finding, 53                   TSX-32, 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ND function, 15                 TSX-Lite,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                                                       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and distribution, 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statement,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nce-covariance matrix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c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rrays,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, 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statement,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statement,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windows, 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0 function,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1 function,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 function, 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