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 Pul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Remember to register!  See the Registration Form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benefits of registration!  It is well worth it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is program!  If users don't register, authors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ays to market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     LEGAL   STUFF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'as is' and includes no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 any warranty of merchanta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risk for its use rests with the user. 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r PC Pulse Software Company or the shareware distribut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to anyone for any damages, or any incidental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from the us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caused by errors in the program and the author or P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ompany or the shareware distributor had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and the possibilities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pyright 1994, PC Pulse Software Comp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merton, Washington.  This Program may be copied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, and distributed for any nominal fee not to exceed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not be used as part of another program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, and it may not be distributed with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be used with tthis program.  All other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remain the exclusive property of PC Pul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Box 2265 Bremerton, Wa 98310-0310.  BBS Phone: 206-377-8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 THE SHAREWARE CONCEPT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ing it.  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and the copyright holder retains all rights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exceptions as stated in the documentation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are accomplished programmers, just as commercial author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rograms are of comparable quality.  (In both ca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ood programs and bad ones --- the shareware distribu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try a program before you buy it, and so we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ones.  Commercial distribution doesn't allow for this.)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is the method of distribution.  Share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