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ublicity is better then advertising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: It doesn't cost much, it comes from a di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sted third party (giving it more credibili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 paid for by you), it is distributed to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s of interested customers. Everybody wan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reviewed, we can review it and give 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r view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duct you wish us to review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us and our staff will give it a fair try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r onest ap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.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merton, Wa 9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UpLoa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6-377-85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