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recipe extractor ... RECIP-XT version 1.02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small program,  power written &lt;G&gt; in  MicroSoft QuickBasic 4.5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a directory containing Fido format *.MSGs and extract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tents to one of two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CIP-XT is scanning the directory, if it finds on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words", saves the  message contents to a  text file for impo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l-Master(tm)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REQUIRES: a PC, DOS, about 256K free mem and a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 *.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CAN USE: a CONFIGURATION FILE in the current directory  (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ame directory that you are running the program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whatever you wish.  It looks like this  (btw: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one  that you can use  in the archive along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DOC file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C:\RECIPES.IMP               ; import fi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NE                         ; "dead messages" file to write,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"meal-master"                ; list of Keywords,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"-begin recipe ex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"ser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" 1/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" 1/3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" 1/4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" 1/8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" oz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" oz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" oz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" tsp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" tsp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" tbsp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" tbsp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by line explanation of the configuration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1: the line numbers are for example only! - DO NOT INCLUDE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2: any text after a (and including the) semi-colon (;)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ent 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mplete ([drive]:\[tree]\[filename]) filename to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nd message text contents which appear to contain a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3:  has one of the keyword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_3a: system defaults to C:\RECIPES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mplete ([drive]:\[tree]\[filename]) filename to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nd message text contents which do not appear to contain a rec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NE to speed processing (and possibly miss some recipes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4:  does not have one of the keyword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_4a: system defaults to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..(etc): A list of keywords to locate in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5: the keywords must be enclosed in double quotes so a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sion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6: this list of keywords seems to work very well!, but you can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or delete from it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6a: system defaults to the example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-xt /dir=[directory_to_scan] /cfg=[optional_configuration_file_to_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7: do not include the trailing backslash on th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-xt /dir=C:\MSGS\FIDO\COOKING /cfg=C:\MM\RECIP-X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-xt /dir=C:\MSGS\FIDO\C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stem will prompt for which config file to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(simp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-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stem will prompt for which directory to scan and config file to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RECIP-XT v1.02beta does not attempt to format any text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served for following (possibly registered?) releases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ed in this release to spee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RECIP-XT v1.02beta does not strip any Fido "kludge" or "seen-by"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will replace the "^a" (control A) with the "@" charac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lacement only in messages that it believes to contain a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If it does not find something that appears to be a Meal-Master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in a message that it believes to be a recipe, it insert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RECIP-XT starts its scan on "1.MSG" ... that means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any "1.MSG" that might be a tosser "highwater"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RECIP-XT does not "mess with" the Fido *.MSGs in any way, n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epend on any "lastread" or other date for scann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) Pressing &lt;ESCAPE&gt; will gracefully abort the scan at mos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) RECIP-XT will append to an existing export file if it exist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ing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) RECIP-XT does _very little_ error checking at this time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 written as the "ultimate cooking echo lurking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for the machine(s) here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 Please report any error conditions causing it to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 fail during operation to the author listed below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Because RECIP-XT v1.02beta does not attempt to create correct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l-Master recipes, it is strongly suggested that the any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e edited manually prior to an import to Meal-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) note that RECIP-XT v1.02beta has a configuration file that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s there are system defaults "built-in" that seem to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RFORMANCE: On the development machine, an old 386/33 running MS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2 meg cache on a 15ms IDE 340mb drive, it too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minutes to process 630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! Your mileage may var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UDOS: MicroSoft, Fido &amp; Meal-Master are trademarks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UARANTEE: RECIP-XT is warranted by the author only to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&amp; DISTRIBUTION LICENSE: THIS IS BETA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BETA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BETA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and distribut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uthor is making use of this pack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od results on his own machine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opywritten by GGM Data, 1994, bu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BETA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BETA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BETA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REWARE: If you use RECIP-XT and find that it eases your im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ipes to the Meal-Master database, then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at one of the address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onation of $5.00 (american) will encourage m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velop and enhance this software release and oth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y Gro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 of MIS, SEMSO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39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dford MI 48239-0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BS: map/LZ, 1.313.563.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matrix NetMail: (1:2410/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InterNet Email to: &lt;gary.groeller@semso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This program is dedicated to Ms. Diane K. Pahl, my lovely harrass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