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the North Central 2 Region, version 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e navaids and airports involved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es in Nebraska, Kansas, and Missouri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ach lighting is a generic rabbit system, with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dentifier lights and 3 degree VA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ptom:  Excessive pau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 The NC2-ISS4.BGL file contains the radio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ment data.  If you remove this file or tune the COM radio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frequency, the pausing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:  None of the navaids included in the DEFAULT FS5 scener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ISS packages.  However, the navaids may conflict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-ons.  The work-around is to move the add-on or ISS data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not in use.  Managing your SCENERY directory will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pauses during the si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regio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C2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