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USHER GAME (3.1)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ER TODAY AND BECOME A SOLEAU SOFTWARE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usher Game. This registered version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exiting of the game, plus allow me to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ntinue them at a later time.  As a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, I want to receive information on your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, discounts on other Soleau Software and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Cr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Cru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Foreign Users:  Add $2.00 for postage and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