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lCrest is proud to announce the arrival of "Rocky Tumblest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 1.00 the only lapidary home study guide available in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market. Covering topics like basic rock tumb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anced techniques, crystalline structures,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s, chemical composition and much more, the program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ve information for the rock enthusiast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mplished lapidarist. Rocky Tumblestone is easy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great choice for anyone who would like to try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ls or just find out "what's in that r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Rocky Tumblestone" is a guide to collecting and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cks and minerals. Determinative tables are provided f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specimen. Minerals are described by properties and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ification, as well as locations of occurrenc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. No basic knowledge of chemistry and crystall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equired. Listings of suppliers and further reading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troduction to lapidary working techniques such as tu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and polishing, ideas for projects involving rocks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: U.S.$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ments: VGA display system; 640k memory; DOS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; hard-drive is recomm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 you for your time in evaluating and consid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for distribution. Should you have any qu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el free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can be reached thr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gins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wall, TX 75087-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/voice (214) 771-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 Fea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hereby granted the right to distribute Rocky Tumble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You must clearly state that Rocky Tumblestone 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f found useful a separate payment is required to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one of his/her agents. This requirement is met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marketing concept is clearly explained on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You may not alter, delete and/or add any files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add a short supportive batch file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rifying installation and/or execution procedures. No BBS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If you distribute the program in compressed form, you m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of charge, provide the customer with an uncompres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You will stop distributing Rocky Tumblestone immediat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request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no event will CelCrest be liable for any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use or inability to use this program. This includ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limited to any loss of wages, profit and/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