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Preschool Pack 2.0 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 Keywords: EDUCATION, PRE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PK20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ntertaining activities,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name &amp; phone number.  All activitie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Preschoolers - ages 1 to 4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consists of large colorful icons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any colorful graphics, entertaining tu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 Meg)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P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over 100 additional pictures for use in P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activity counts up to 25. Matching us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 cards. Additional animal sound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 program upgrades.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All of the $10.00 benefits plus personal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, address, and phone numb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PPK2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K20.SI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SI  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~~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~~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~~3       * spli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~~4       * split fil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