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YOU!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Sherm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by Jim Bu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 nee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heard a Congressman or a Senator or a member of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se Staff say something really stupid?  Ever want to acknowled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er's stupidity with a phone call, letter or fax?  But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n't have the time to look for the phone number or address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eyYou!' solves that problem.  'HeyYou!' contains the addresse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nd fax numbers of all the Congressmen and Senators as of 1/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contains phone numbers for several members of the Whit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incentive for you to use the information and featur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HeyYou!', we have a special offer.  Register your copy of 'HeyYou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a free copy of 'Health' (You may downloa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lth.exe for evaluation).  A databasse containing all of M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nton's Health Security Act.  Once you have read Mrs. Clinton's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ealth insurance, you will definitely want to contact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to make 'HeyYou!' a little more practical, it isn'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olitical or government numbers.  'HeyYou!' also has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ersonal section.  Actually, 'HeyYou!' is designed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day needs and has the political numbers included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'HeyYou!' you can get to your information, including th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, in several ways.  You can view the information 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labels, create a disk file for mail merge, or print Rol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.  You can do this for just one record, or for an enti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for practicality, you may update the government files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omeone losses their seat of power, you don't have to bu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or toss the program, you can make the changes yourself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, we will be more than happy to furnish you with an upd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vernment files that you may update yourself, and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s and/or mail 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nd Personal records have unlimited phone number capa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ommodate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nd Personal records have ability to handle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n Line Service names and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print labels, Rolodex cards, or mail merge files for on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the Business and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it, type in 'HEYYOU' and go.  Have any questions, press F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exe    -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KXX         -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XX        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EM         - M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hlp    -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txt    -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YYOU!'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use the 'HEYYOU!' program, there is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e honest thing to do.  And, where else can you get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information for so littl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ny good software publisher we will constantly be upgrad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making it more valuable to our registered users.  An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ke all of these upgrades available to all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we will continually update and expand the government/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encourage you to make copies of this program and send it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know.  Please, make sure that all files, as indica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ifest" above, are included in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or would like to make any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us a call.  We want to help in any way we can.  Our number is 60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1-5546.  Or, leave a message on one of the On Line Services, our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n file in the 'Business' section of the program under "Sh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 ST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ree copy of Health.exe: ____ 5 1/4  ____ 3 1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end copy of Health.exe, already downloaded copy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Jim Bu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herm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P.O.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Hebron, KY. 4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6) 371-5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