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mploye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ane E. Gemb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Gemb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as share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choose to continue to use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Shareware is a "try before you buy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upplied "AS IS" and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or using this software. Copying, loading, or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greement to this disclaimer and your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om any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using the Employee Evaluator, you must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all of the files from this archive in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M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: C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:\EVALU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OPY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ubstitute the drive that you have the Employe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for th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the setup program (SETUP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:\EVLU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hareware version, you will be limited to 10 units in each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your registration number you can enter it in the setup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set your databases to your preferences. The databas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you enter for your job descriptions, employe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information, and your evaluation comments. 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your databases for the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completed the setup process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rogram (EVALUATE.EXE). First you will be ask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, ID number, and password (you entered thes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The first thing you will need to do is to enter so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en enter some comments that you normally use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You can now enter employee information in the employe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Once you have the employee's entered, you can perform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evaluation menu. Just fill in the information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first evalu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nter other supervisors for authoriz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. When installing new supervisors, you will be asked to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. A number of 1000 or over will give full access to all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less than 1000 will not allow access to the supervisors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ess than 500 will not allow editing of job descrip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ceive your registration information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(UTILITY.EXE) to enter the registration codes or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urrent databases. The utility program does not delet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have already entered. If you run setup, it will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of the Employee Evaluator,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GISTER.DOC and fill in the necessary information.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long with your Check 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ane E. Gemb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#2 Box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fflinburg,  PA 17844-9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is program can always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wan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7)966-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