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2Mod  Copyright (c) 1992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2Mod - Creates a RBBS-VAR.MOD file from a RBBS-VAR.B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perates in a similar manner as VARMOD pgm by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ins to create a MOD file for his ANSI editor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2Mod, however, is not limited to any specif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uthor of a set of merges which needs to us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-VAR.BAS, and you would like to include BAS2M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, you are free to do so,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AS2MOD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AS2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opular RBBS mods use a RBBS-VAR.MOD file. It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 RBBS-VAR.BAS file, with the DEF FN statement rema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ny mods add variables to the RBBS-VAR.BAS file.  Bas2M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o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as2Mod with no command line parameters to create a .MOD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BA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AS2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as2Mod add variables to both your RBBS-VAR.BAS fi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VAR.MOD file you put the variable names on the command lin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BAS2MOD ZAvailableForChat ZFullScreen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two variables to the files. Case is signific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limited to 128 characters, so if you need t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s2Mod as many times as needed to add all of you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2Mod will not add variables more than once! If you input a vari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ich is already in the BAS file, BAS2MOD will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!  Back-up your important data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Wa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andone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359-1303  Voice  (limited hours..  I work evening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359-1138  Strictly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02)359-0629  USR-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NET 8:919/1 or 2   Fidonet 1:213/760 or 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2Mod  Copyright (c) 1992 by John Mor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