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ger In-Between C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ager In-Between Cards is to wager on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more than you lose.  Two cards will be displayed.  You th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how much of your existing credits that you would like to w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card will be higher than the first and lower than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dds of the next card being between the first two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ayoff for a correct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re ranked in order of number and then suit: Clubs, Diam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s, and then Sp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 of Clubs is lower than the 2 of Diam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ired to purchase the starting number of credit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you wish.  The number of hands allowed per ses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alue, exchange rate, minimium bet, maximium bet, and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ysop if registered.  You may stop at any time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onal credits.  All credits are exchanged back for the sam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t the end of the 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