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 Movie(TM) - Version 2.0 Copyright 1993, 1994 by Crystal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vie is a trademark of Crystal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Copyright &amp; Service Mark by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Path] PLAYMVY [Path] FILENAME.EXT [Sn In Hn Pn On Ln Rn 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T may be one of the following:   .FLC .MVY .FLI .TGA .GIF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</w:t>
        <w:tab/>
        <w:t>SPEED changes the rate at which a movie is played.  Normal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speed is .5, half-speed is 2.  To play a movi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without skipping frames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N provides a smooth fade in over 'n' seconds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n</w:t>
        <w:tab/>
        <w:t>HEADER holds the first frame of a movie on the screen f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</w:t>
        <w:tab/>
        <w:t>PAUSE holds the last image or frame on screen for 'n'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>OUT provides a smooth fade out over 'n' seconds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</w:t>
        <w:tab/>
        <w:t>LOOP replays the image or movie 'n' times. The default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an infinite loop until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</w:t>
        <w:tab/>
        <w:t>REPEAT is the same as LOOP except Fadein, Header, Pause, and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y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KEEP leaves the last image on screen after the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intains the graphics mode for use by the n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</w:t>
        <w:tab/>
        <w:t>Request specific X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n</w:t>
        <w:tab/>
        <w:t>Request specific 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layback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Speeds up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lows down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Stops the animation and displays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Advances the animation by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 key or the Space Bar to start a stopped animation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will jump to the next animation or image.  The Escape key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Movi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(.TXT) are ASCII files that act as scripts.  You can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names and parameters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A. Al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9) 440-17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