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A v0.95 (01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 by Robert Brye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[73747,433] GRAPHDEV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is a small utility used for creating twisted ladder-shap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a strand of DNA) .  The generated output files can the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put file for the POV-Ray v2.x or PolyRay v1.6 rayt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higher, with or without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.EXE             DO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.MAK             MS C++ v8.00 (MSVC v1.0)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_v095.CPP 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DNA at the DOS prompt and either enter the paramet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t &lt;ENTER&gt; to accept the defaults.  The parameters are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with the defaults show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name? [DNA.INC]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output file name for the include (.INC) file. A basic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generated with the same name, but with a '.POV' or '.P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depending on the output format (CL switch -o...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You enter SCENE and the program will write SCENE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the object definition/declaration) and SCENE.P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 basic scene file with a light, camera, tex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name? [DNA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#declared #inclu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Y units) of object [50.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overall height ( from &lt;0,0,0&gt; )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(X-Z) of object [10.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adius of the overa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per revolution [3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es the number of points to be plotted for each 3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olution of the object.  A higher number will give a smo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to the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very X steps [3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nects the two spirals together (like rungs of a ladd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'X' step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If you accept the default value of 3, then a connec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at points 3, 6, 9, 1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volutions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360 degree revolutions that the spirals will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NA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f#   Where # is the option to set the following 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= Write complete objec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= Do NOT writ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= Write horizontal connec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= Write only one sp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= Write only one spiral but do NOT writ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   Output format. Choice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= POV-Ray v2.x (default -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= PolyRay v1.6 (-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NA with no parameters to accept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TIM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shown below is for rendering the default object.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ndered on a 486/50 DX2 with 8 Mb, using POV-Ray 2.1 (ibmic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v1.6a.  Image size was 320x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v2.1   00:00: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v1.6a  00:00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.EXE is a freely distributable program.  There is no char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associated with the use of DNA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the copyright to the program and authoriz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but makes no guarantees or warranties with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no responsibility for any damages or losses incurred throug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EXE v0.95 is written in MS C++ v8.00 (MSVC v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mments, suggestions, or otherwise,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s I would like to hear them and incorporate any ideas in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 Brye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[73747,433] GRAPHDEV for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