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3/EOS2/EPM SYNTAX ASSISTANC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VEN GUYET, 03/92  (DSGUYE AT DUESVM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3/EOS2/EPM, there are different syntax assistance tool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easier when editing files of a special type. The standar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include assistance for C, PASCAL and E programmers. EB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ackage on PCTOOLS to support editing of BOOKMAST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there's no easy way for any E user to create his ow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file with his own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-da |||  Here it is 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ASSIST gives you the ability to create your own syntax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your favourate abbreviations and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. The next time you edit a file with E3/EOS2/E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type the abbreviation, press ALT-H, and MYASS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(replaces the shortc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MYASSIST version 2.0, the syntax assist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SSIST uses depends on the extension of the file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That means, abbreviations within ".C"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a different syntax assistance fil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within ".SCR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syntax assistance file name may be configur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filetypes with no special abbrevia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upport for PM programming was my primary inten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use MYASSIST for many other purposes to sav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abbreviate a command often used during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press ALT-H and let MYASSIST find out what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typ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to create one or more files in whic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abbreviations and the corresponding command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ursor position after the replacement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tting the block character with ASCII code 178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osition within the 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o have different abbreviations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just put them into consecutive lines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ommands follow the last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 EACH LINE MAY HOLD ONLY ONE ABBREVIATION 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BBREVIATIONS USED MORE THAN ONCE IN YOUR SYNTAX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E REPLACED BY ALL OF THE GIVEN DEFINITIONS 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for syntax assistance files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SS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OS/2 API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under OS/2, especially when develop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under the OS/2 Presentation Manager, requires a new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ogramming style. For beginners the first barri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ndous quantity of new subroutines which come with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. For advanced programmers it is of course intric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e various syntax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little help, ALL API function calls com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1.3 EE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OSAPI.ASI (Dev, Dos, Kbd, Mou, Pic, Prf, Spl, V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MAPI.ASI (Gpi, Win, and some PM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functions, two abbreviations are given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name itself, the second is an abbreviat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nly the uppercase characters of the 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if you want to code a WinCreateStdWindow in your PM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WCSW and press ALT-H. MYASSIST inserts the procedur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ositions the cursor at the first paramete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type WinCreateStdWindow or WINCREATESTD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ncreatestdwindow to get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CSYNTAX.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of you who don't like the style of E's standard 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ance, have a look at CSYNTAX.ASI, modify the cont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eeds, rename the file to MYAS_C.ASI and use MYASSIS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_SYNTAX_AS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BOOKIE.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editing of DCF/GML or BOOKMAS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MYSYNTAX.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keleton for any other syntax assista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YASSIST supports only one syntax assistanc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t a time, you may like to copy the contents of CSYNTAX.A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API.ASI (and, perhaps, PMAPI.ASI) into a singl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S_C.ASI. The only disadvantage of using large assistan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lower performance when pressing ALT-H. Also, you may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sufficient memory problem when MYASSIST tries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E-editor versions found on PCTOOLS wit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s. See E3, EOS2 or EPM package on PCTOOLS/OS2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Download MYASSIST.FLS as binary onto your PC and unpack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OADRAM2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ASSIST.E    (E code for syntax 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API.ASI     (example file for OS/2    programming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API.ASI     (example file for OS/2 PM programming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YNTAX.ASI   (example file for C       programming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KIE.ASI    (example file for DCF/GML/BOOKMASTER 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SYNTAX.ASI  (example skelet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Please make sure to use the latest LOADRAM2 version (2.0u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Inser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_MY_ASSIS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"const" section of your MYCNF.E as well a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 if defined (WANT_MY_AS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 if WANT_MY_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'myassist.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tart of one of your other "MY"-files, prefer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KEYS.E. Now, if you wish to leave out MYASSIST tempor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imply set WANT_MY_ASSIST to 0 in your MYCNF.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set the constant "my_syntax_filename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NF.E to the default syntax assistant filename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like the predefined value which is "MYSYNTAX.AS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astest loading my_syntax_filename should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(otherwise it is searched along the DPATH, EPATH and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Recompile the new E configuration with ET.EXE or ETPM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sentation Manag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The syntax descriptions used within a file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XXX" have to be defined in the syntax assist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YAS_XXX.ASI". See "MYSYNTAX.ASI" coming with this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yntax assistance during an edit session, type th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nd press press ALT-H. The cursor position must b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ONE OF THE BLANKS AFTER the desired keyword prio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efault syntax assistance filename, type 'sf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syntaxfile' followed by the new filename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formation about the actual default syntax assistanc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sf' or 'syntaxfile' without any parameters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, hints and/or improvement suggestions should be appe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OS2 FORUM or sent to DSGUYE at DUESVM1 via VNET. If you sh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syntax assistance files please send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include them in the package if I think they are of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