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mac Setup: (Limited run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Unzip Ta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py the threed.vbx file to the WINDOWS 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nd VBRUN200.DLL in one of the ACADWIN (r12) subdirectories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INDOWS 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rom program manager, pick New, then new program item, give i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In the command line box add the path to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mac.exe file was unzipped. For an Icon, the Tarmac Ic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If not, then you didn't set the command line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command line includes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c:\tarmac\tarmac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The working directory doesn't really matter unless you don't close Ta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windows.  If you close Tarmac first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filespec, and filename are stored for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ick the Icon and Tarmac will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After using Tarmac for a number of times, it will invalidate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using the features and issue a message that you need to pay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it and you will receive instructions on how to e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ky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ell other WINDOWS LISPERS about Tarmac and new tool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ize to lower your programming hur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f you support these tools by purchas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F.Kennedy and Associates is not responsible for any problems that occur due to the use of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RU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mited run version and will begin to annoy you with messages that it is time to pay for its use.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e counting process will make TARMAC end itself!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