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STAT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bility to customize a new Add-ins pulldown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TAT add-in programs or other often u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MCALC probability calculator computes prob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ypes of test/distribution as well as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an and correlation. (The registered ver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stand-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stat v2.1 - Statistics and Simulation program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gram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STAT v2.1 - Program disk (1 of 2) - Eas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ful statistics and bootstra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is program with mouse support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, context sensitive help. Reads Lotus,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files. Analyses includ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cy, crosstab, breakdown, t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way anova, multiple responses,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linear &amp; multiple regression,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many nonparametric analysis.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, missing values, weigh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stat v2.1 - Statistics and Simulation program (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tilit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SIMSTAT v2.1 - Utility disk (2 of 2) -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EDIT v1.0, a spreadsheet dat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 Lotus, dBase, SPSS, &amp; ASCII;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ase, SPSS, &amp; ASCII file;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ation with more than 47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nctions; assignment of variable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, missing values; variable r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king; sorting of cases.  SIMCAL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probability and confidenc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arious parameters. (Require SIMSTAT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Detailed description of Simstat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TAT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Provalis Research, 5000 Adam Street, Montreal, Q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H1V 1W5,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