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70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MiX is a multitasking and multiuser environment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BM PC's and PS/2's (PC, XT, AT, PS/2) compatibl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ersion 2.70 configures itself to your processor. If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ave an 8088 or 8086, then your applications must sh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up to 570 Kbytes available after VMiX loads in l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286, then VMiX can multitask in l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ventional memory or it can task switch appl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 extended memory.  VMiX can not execute tasks in 2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xtended memory.  Swapped tasks can be swapped back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86 extended memory automatically for a timeslic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rocessing or they can remain suspended until reactiv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y the user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386/486, VMiX will multitask in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It will execute each task in virtual 8086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protected mode pagging, virtualized video and key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oard, mapping a new 640 Kbytes to each new task. 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OS 5.0 relocated to high memory and VMiX reloca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pper memory above video ram, up to 600Kb can be us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ach applicatio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ultitasking is supported at the console, in window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ull screen(s).  All tasks execute concurrently, a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sole, remote terminal, or at the console while run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t a remote VMiX server.  Since the console video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an be virtualized, you can switch between screens (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multiple windows).  If you do not like windows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your console or flipping screens, you can choose to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erminals or PC's attached to the COMM port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environment uses the best from DOS and UNIX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ts implementation of the user control shell and mult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asking.  The user has a choice between two interfac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shell, which is transparent to the DOS she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you get both sets of commands), or the VMiX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nus, a user friendly multi-threaded environmen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do not write directly to the video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isplay correctly at a terminal in all VMiX mode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video,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rtualized at the 386 console or at terminals only whe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ing VMiX in 386 mode with VMiX's ANSI terminal emula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.  Any commercially available remote console ut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be used in other modes to handle direct video writ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.INI is a text autoconfigure file that allows start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p scripts, remote login passwords, and remote lo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ipts to be specified by the system administrator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fully compatible with DOS 3.1 through 5.0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can now also be used with DRDOS and X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DPMI interface, so that the VMiX protected mod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river can be loaded in the CONFIG.SYS file and no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the multitasker VM_BOOT.EX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file system distributed among several VMiX host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llowing sharing of remote hard disk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not free public domain softwa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 is copyrighted commercial software distribute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TRY BEFORE PURCHASE', shareware softwar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You may copy VMiX freely for non-commercial distribu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ovided you follow the restrictions listed below in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IMITED SHAREWARE LICENS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***  COPYRIGHT NOTICE  ***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pyright (c) 1985-199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y: J. Anthony Borra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ll Rights Reserv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LIMITED SHAREWARE LICEN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VMiX 386  may be  copied for others to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try,  subject to  the following  copy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estrictions   specified  by  this  tim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limited licens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ll  copies  distributed  to  other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must  include a copy of the  Copyrigh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Notice, the Limited Shareware License,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isclaimer   of  All  Warranties   an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Liabilities,  and the Software Licen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greement. These documents are ALREAD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incorporated into  file TECHREF.DOC i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the distribution archive VMIX???.EX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registration fee of $59 is  requir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from personal users (up to 3 CPU's) a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condition  of continued  use of  th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program beyond a trial usage period of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30 day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The  party  agrees  that  unauthoriz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sage  under this  agreement will  cau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great damage to the licensor, Commercia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ftware Associat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urchase Price/Registration.......   $59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URCE license 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ITE license ..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PGRADE Version 2.XX  ............   $20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alifornia residents add 7.75% sales ta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.  In the rapidly develop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market, VMiX has undergone over 33 new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6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f its pull-down menus shell, VW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'terminal'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at a terminal (COM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screen writes only in 386 mo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 you will need to use VMiX in conjun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-exist with other applications at the console, bu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when running VMiX in non-3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uters.  On 286 and 8086 PCs, applications that writ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rectly to video can bleed-through to other tasks, al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at the console, and they will not be able to b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splayed at a remote terminal.  On 286 and 8086 PC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might be able to get around this problem by set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different video page with VMiX, before starting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5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VMiX can be tol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fill memory above 640Kb with 96Kb of additio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 space, in text modes on EGA/VGA equipped system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the 80386, each task gets it's own 640Kb from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tended memory pool, however only 470Kb to 600Kb will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depending on your DOS configuration and whether VM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s been relocated to upper memory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ow big a program you can run and multitask under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epend on your configuration (FILES, BUFFERS, etc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d the size of VMiX's footprint in DOS space.  Normally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 DOS resident size of 120Kb, but if VMiX ha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relocated to upper memory this size is only 38Kb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1: Validates that VMiX itself is work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_BOOT do /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where the key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oard will remain unle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press Shift-Tab,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--   TEST 2: Validates that VMiX, your version of DO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nd your system's ROM BIOS, get along fin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_BOOT do dir c: /type c:\autoexec.ba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displaying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utoexec.bat file,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keyboard will remain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nd another task doing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General Instruction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Easy Way' and 'The Advanced Way' given below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startup option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it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tacks to upper memor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me EGA/VGA's will display no cursor or what appears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a broken cursor when Shift-Tab is pressed to swit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asks.  To correct this, start VMiX with the command li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gacur'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for common startup problem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-up by including oth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LOCATING VMiX to UPPER MEMORY (386/486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r system must be at least a 386 computer and mu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ve a minimum of 160 KBytes of unused space above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deo ROM and before the system ROM (C800 - EFFF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command lin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\&gt; VM_BOOT ems=ffff/loadup vm_boot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VMiX will start and load a second copy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itself to upper memory, then the first cop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ill shutdown, return to the DOS prompt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utomatically restart the upper memory cop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OS 5.0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Do not set to 0,0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  (Your mouse driver, if any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RDOS 6.0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DOS   =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DOS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  (Your mouse driver, if any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 E N E R A L    I N S T R U C T I O N 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  EMM386.SYS  or  SMARTDRV.SY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lso  verify that  you  are NOT  using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NSI.SYS driv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-DOS  Version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&lt;ENTER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the prompt will change to: - 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E:    The debugger  shell  is now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bsolete, you can enter the comman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own above  directly from  the ro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ell !!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S INTERFAC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PATH = C:\VMiX &lt;ENTER&gt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VW &lt;ENTER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using a NON-ANSI terminal to ru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W.EXE, first use &lt;Ctrl&gt;&lt;F&gt; to enabl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 key emulation, then &lt;Ctrl&gt;&lt;L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becomes right arrow,  back-space wi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  as  left-arrow,   &lt;Ctrl&gt;&lt;J&gt; 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K&gt;  will act as down-arrow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 correspondingl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essing the [Home] key, while in VW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cause a  repaint of the VW menu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With Pull-Down Menu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re -x/set vi -s/set sys -c/v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re -x'   NO multiusers at your COMM ports, disab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mote logins, so as not to interfere with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hat you already have connected at the port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If you want multiusers, delete this comman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vw'          Run the Pull-Down Menu shell, from where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start other VMiX DOS shells.  With VW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usually start a new shell, from where to st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r multitasking application (or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launch your applications directly)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TERNATIVE start-up using VSETUP and VMiX.INI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iX.INI is a text script file that is processed by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tility VSETUP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dit the above configuration commands into your VMiX.IN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t re -x/set vi -s/set sys -c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 -W /set process -d5/vw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vsetu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sys -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s, you would use the 'set remote -l ????'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baud -c ????' and maybe 'set terminal -t ???? to con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igure logins via the COMM ports.  These commands c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lso have been added to the startup line above or could hav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en edited into your copy of the VMiX.INI file.  The system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faults are COM1 (9600 Baud) for the remote link and ANSI/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T-100 terminal emula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after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and, to start it multitasking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3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x / (etc.)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/set baud -c2 2400/ (etc.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iX supports interrupt driven serial I/O up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115,200 Baud.  For information on these and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set baud -c' command see TECHREF.DO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enable passwords and have enter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m into your VMiX.INI file, as well as specifi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rshell' or the name of your program(s) to run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vsetup /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et baud -c2 2400 / (etc.)  &lt;ENTER&gt;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and/or other user terminal/mode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rial ports where you intend to have VMiX loggins should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structed depending on whether the host PC will be connect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NULL MODEM serial cable can also be us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 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 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 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dd the jumpers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 --8                           8    terminal side also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576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600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must specify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o clone the VMiX command shell into a 2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type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 this is not a comman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 di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di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In non-386 mode, you might find that so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ograms might crash or fail to execut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&gt; c:\vmix\v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INSTRUCTIONS section below, for VW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ormation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 OR INCLUD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 [startup] SECTION OF YOUR VMiX.INI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PROBLEM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have found that the following reasons are the mos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quent causes of VMiX 386 failur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) Cable connected to COM1 port which causes VMiX por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est to hang during startup.  Recommend to test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with the serial cable disconnected during the VM_BO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rocess.  Make a new cable as described abov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) The contents of your CONFIG.SYS specify a devic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 that uses extended memory in conflict wit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in 386 mode. (for example, QEMM.SYS, 386MAX.SY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MM386.SYS, or SMARTDRV.SYS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) Failure to reassign VMiX's default port for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ins, COM1, to another port number, when that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s already in use (modem, mouse, etc.).  Recommen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 VMiX with a non-existent port for use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(NOTE the lower case 'L', below)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VM_BOOT set remote -l4       (ie., COM4)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) In 386 mode, VMiX incorrectly maps your ROM and hig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S memory usage.  VMiX loads portions of itself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first available area between C000 and F000.  It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ossible for VMiX to erroneously identify an area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, as being free.  In that case, VMiX will fail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.  Force VMiX to use a known free area with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up command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D000   (ie., if D000 is fre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FFFF   (ie., do not use EMS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) Using 'swap' with a previously loaded external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TSR that uses extended memory, when VMiX is in 286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and it has not been told to reserve extende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emory already in use, at boot time: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VM_BOOT exclude=5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500Kb are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) Using ANSI.SYS driver that does not support discree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window scrolling, but instead, always scrolls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ntire screen.  We have supplied VMANSI.COM which work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rrectly with VMiX.  You can also use Quarterdec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ffice System's DVANSI.COM (for DESQview) with VMiX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g) Using VMiX with DOS 4.01 on some 386 computers wi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 OK, but multitasking will be erratic or lock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ystem.  Try the retail version of DOS 4.01 or switc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Version 5.0, if possib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) The following vendor's 386 computers are known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ash (incompatible) or not crash (compatible)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uring 386 protected mode startup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(Some 386 BIOSes like Compaq's, Toshiba 5100 and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rthgate 386 are currently having a problem with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+ DOS 4.01)  The DOS 4.01 we have tested is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retail, Microsoft original, MS-DOS 4.01.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ST Premium 3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Cheetah cAT 386-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50               COMPAQ 386-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COMPAQ 386-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-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31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TK 386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-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-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-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60/70/8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-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386-2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oshiba 510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9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Shareware, only for 386/486 computers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UTL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startup program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&lt;ENTER&gt;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Will also relocate VMiX to upper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ANSI.COM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efore VMiX to install an ANSI conso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multitasking compatible alternative to ANSI.SY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SET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at startup to process the VMiX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ation file, VMiX.INI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add a pull-down menu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iX.INI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ample VMiX configuration file (editable text file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ER.ASM 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ANSI.ASM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:   |</w:t>
      </w:r>
    </w:p>
    <w:p>
      <w:pPr>
        <w:pStyle w:val="PreformattedText"/>
        <w:bidi w:val="0"/>
        <w:jc w:val="left"/>
        <w:rPr/>
      </w:pPr>
      <w:r>
        <w:rPr/>
        <w:t>|       .       .        (4Kb blocks)"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d  " sets process wait:       |</w:t>
      </w:r>
    </w:p>
    <w:p>
      <w:pPr>
        <w:pStyle w:val="PreformattedText"/>
        <w:bidi w:val="0"/>
        <w:jc w:val="left"/>
        <w:rPr/>
      </w:pPr>
      <w:r>
        <w:rPr/>
        <w:t>|       .       .        seconds   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environment    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t  " sets duration of process |</w:t>
      </w:r>
    </w:p>
    <w:p>
      <w:pPr>
        <w:pStyle w:val="PreformattedText"/>
        <w:bidi w:val="0"/>
        <w:jc w:val="left"/>
        <w:rPr/>
      </w:pPr>
      <w:r>
        <w:rPr/>
        <w:t>|       .       .        time slice: ticks - 1"   |</w:t>
      </w:r>
    </w:p>
    <w:p>
      <w:pPr>
        <w:pStyle w:val="PreformattedText"/>
        <w:bidi w:val="0"/>
        <w:jc w:val="left"/>
        <w:rPr/>
      </w:pPr>
      <w:r>
        <w:rPr/>
        <w:t>|       .       .  -w  " sets I/O wait before     |</w:t>
      </w:r>
    </w:p>
    <w:p>
      <w:pPr>
        <w:pStyle w:val="PreformattedText"/>
        <w:bidi w:val="0"/>
        <w:jc w:val="left"/>
        <w:rPr/>
      </w:pPr>
      <w:r>
        <w:rPr/>
        <w:t>|       .       .        preemption"       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frequency of        |</w:t>
      </w:r>
    </w:p>
    <w:p>
      <w:pPr>
        <w:pStyle w:val="PreformattedText"/>
        <w:bidi w:val="0"/>
        <w:jc w:val="left"/>
        <w:rPr/>
      </w:pPr>
      <w:r>
        <w:rPr/>
        <w:t>|       .       .        scheduler time slice:    |</w:t>
      </w:r>
    </w:p>
    <w:p>
      <w:pPr>
        <w:pStyle w:val="PreformattedText"/>
        <w:bidi w:val="0"/>
        <w:jc w:val="left"/>
        <w:rPr/>
      </w:pPr>
      <w:r>
        <w:rPr/>
        <w:t>|       .       .        ticks - 1"           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maximum DOS size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 delay: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display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auto partitions task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windows)"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.       .      " : seg[:offset] [= byte]"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[process id], obj type, channel"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: channel id"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: channel id"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: filespec"           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mansi[.com]  " utility to install an    |</w:t>
      </w:r>
    </w:p>
    <w:p>
      <w:pPr>
        <w:pStyle w:val="PreformattedText"/>
        <w:bidi w:val="0"/>
        <w:jc w:val="left"/>
        <w:rPr/>
      </w:pPr>
      <w:r>
        <w:rPr/>
        <w:t>|       .                ANSI video driver"       |</w:t>
      </w:r>
    </w:p>
    <w:p>
      <w:pPr>
        <w:pStyle w:val="PreformattedText"/>
        <w:bidi w:val="0"/>
        <w:jc w:val="left"/>
        <w:rPr/>
      </w:pPr>
      <w:r>
        <w:rPr/>
        <w:t>|       |vsetup[.exe]  " utility to process       |</w:t>
      </w:r>
    </w:p>
    <w:p>
      <w:pPr>
        <w:pStyle w:val="PreformattedText"/>
        <w:bidi w:val="0"/>
        <w:jc w:val="left"/>
        <w:rPr/>
      </w:pPr>
      <w:r>
        <w:rPr/>
        <w:t>|       .                VMiX.INI file"   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" : MS-DOS command"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-DOS command or / VMiX command"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-DOS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 line: channel id / command line"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indicates command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ndicates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70 is a NEW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Brief Editor users: if running Brief from a remot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start brief with the -p flag to force use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ded VMiX support for DRDOS and XDOS operating systems.  DRDO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ass our full stress test, but seems to work much bet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  Because of differences between DRDOS and MSDO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VMiX to display a prompt showing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architecture of DRDOS does not allow differen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ifferent default directories.  This will cause problem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fferent default directories for different VMiX parti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around this is to set an all inclusive PATH state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MiX (and also set an identical path for data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iX utility DPATH, after start-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LOADUP.EXE utility is now able to relocate VMiX to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386 computers.  If your system has unused spa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rom and the system rom, VMiX will fit there.  This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ootprint of VMiX to only 38 Kb, which will allow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fit in virtual memory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VMiX high you must first have started a copy of VM_BO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86 computer with the startup parameter EMS=FFFF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of VMiX will not try to initialize EMS memory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.  To relocate VMiX requires 160 Kbytes of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, from segment address C800 thru E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UP before VM_BOOT.EXE for the same reas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HI before starting (QuarterDeck's memory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 to load VMiX 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the first copy of VMiX has shutdown and the new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as started.  The entir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uiting out of the upper memory copy of VMiX, the DOS syst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 halted, requiring a system reset after VMiX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ecause of all the problems other ANSI drivers can have with VM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function, we are providing VMANSI.COM, a TSR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VMiX to install an ANSI driver.  This driv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veloped and currently does not support keyboard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VM_BOOT.EXE can use a very flexible configuration file, VMiX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in configuring VMiX startup, entering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ing user programs to autostart, after a remot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(optional) works in cunjunction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.EXE utility.  This utility is normally invoked in the two 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VMiX.INI included, is intended as a templat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onfiguration file.  VMiX.INI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it finds the [access passwords] Section in VMiX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ups the file to VMiX.BAK and encrypt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changing the Section name to [encrpt passwor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invoked during startup, it will execut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given in the [startup] Section.  This is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ing all startup commands in the VM_BOOT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Options, however, can ONLY be given at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invoked during a COMM port access, (you must have iss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set remote -l ???? vsetup' command)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cess password and match it against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ist in VMiX.INI.  After verifying acces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he single command line under the [remote startu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in VMiX.INI (the single command line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separated by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ine System Startup Options (See 14., below)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at the VM_BOOT command line, since VSETUP ru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_BOOT has 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tility VSETUP.EXE will process the .INI file when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M_BOOT startup command line.  When used in the VM_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sequence, VSETUP will only process the lines giv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tartup] Section in VMi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tility VSETUP.EXE (or a user program) can also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set remote -l' command.  VSETUP.EXE controls passwor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artup of any program given in the [remote startup]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.INI.  Invoking 'set remote -l' without specifying VSETUP.EX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logins to the standard access method (r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VSETUP.EXE can always find VMiX.INI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is with a full filespec and path for VM_BOOT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, C:\VMiX\VM_BOOT VSETUP  (from the VMiX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an change directories or reset path and VSETUP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VMiX.INI (during remote lo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d ????' command to allow a scrip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 interval, in seconds.  (Mostly for purposes of VMiX.INI scrip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iced that it is better to put a small delay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t 'dosjob' sequence in the [startup] Section of the .IN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VSETUP.EXE to terminate and clear itself from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sjob' task starts dispatch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emote logins will now work at the high (interrupt driven) baud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9600 KBaud.  High baud rates are set for a given channel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tandard rates, with the 'set baud -c ???? &lt;baud rate&gt;'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it comm -c ???? &lt;baud rate&gt;'.  Available baud rates are: 3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4800, 9600, 19200, 38400, and 115200.  The VMiX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baud rate settings for all channel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t one COMM port at a time to use interrupt driven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bove 9600, other COMM port running other simultaneous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must be configured for 96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user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COMM port, at a time).  This method offer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.  Also, other COMM port devices might be connected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ake logins during global polling (ie., modems, m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  The 'set remote -l' command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gram to execute (USUALLY VSETUP.EXE) after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tablished at one of the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process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.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VMiX supports virtualized default directories.  Each task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efault directory, independent of what others have.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efault drives were virtualized.  (DRDOS does not suppor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ed support for DOS 5.0 and HIMEM.SYS.  You can load DOS t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along with its BUFFERS) using the dos=high and 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memory uti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dos=high, and let VMiX use the high memory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LOADUP.EXE utility now allows users to move VMiX or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IS REQUIRED).  TSR is visible only to pro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t, since each VMiX task is virtually mapped to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first megabyte.  This means that you can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will NOT load TSR's on 8086 or 286 computers, unles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ready provided by EMS hardware or other 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compatible with XMS drivers, like HIMEM.SYS and HIDOS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, 386MAX.SYS, or EMM386.SYS and defaults to 8086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det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or VMiX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 memory.  Since VMiX is not running at CONFIG.SYS tim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no way to do the same thing with device drivers, but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again, this time  with /siz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pper memory block has already being assign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 used.  New TSRs will look for unused memor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LOADUP invocation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are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ween 64 and 160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 th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ime a TSR is loaded, you should specify a size of 0 (or, if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ize required by the TSR).  If you know what you a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load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VT.EXE remote utility allows two or more VMiX systems to ser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(115.2 Kbaud maximum).  This will form the basi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distributed system in a network of two or more VMiX hosts.  V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remote session with the second computer via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rom host-1 any program on host-2.  We will be adding mou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(Request 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(you are 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.  Then the application in the 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respond to the special keys (see Tabl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press Ctrl-F again to disable IBM emulation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keys are used so that the keyboard Shift key will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(this is a side effect of assuming that you could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rminal with no IBM special keys 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they both syn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grams that make direct video writes are supported at remot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 or 'dosjob -W' correspondingly.  Shift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just the Enter key, after typing a command. 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oggles are pressed when the Enter key is hit, the new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LL screen.  If only one Shift is held down, the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 a new WINDOW.  If the command is for VMiX, like 'rshel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ed it with a forward '/' (i.e., '/rshell').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entered the 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On 8086 PCs or 286 ATs, if an EMS board is installed and an EMS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iver is present, VMiX can use EMS to reduce its low memor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32Kb.  The 'EMS=????' command must be given at startup, where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Hex Segment Address of the EMS area (i.e., VM_BOOT EMS=D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Kb of contiguous space is required.  On 386 ATs, VMiX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s own EM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Startup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_BOOT [8086] [286] [low] [high] [text] [ems=] [exclude=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gacursor] [cgacursor] [ / [ command ] /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(NOTE abbreviated synta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8086'    option forces 8086 (real mode) operation on 80286/386/4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286'     option forces 80286 (real/protected mode)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6/486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commands above manually disable 80386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operations (useful for getting aroun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lems, on certain compu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'      option inhibits the relocation of VMiX code/data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i'      option forces the relocation of VMiX code/data 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 memory, when using 8086 mode on a 80286/386/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ext'    option disables the loading of graphics fonts in 80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to save u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ms='    option allows an EMS segment to be specified for VMiX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On 386 computers, this is not needed since VM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locates data areas to its own EMS and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However, VMiX could select the wrong EMS seg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canning for ROMs or RAM in upper memory, and cra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llows a safe upper memory segmen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selected (32Kb of unused size is requir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ms=ffff, disables VMiX own use of the upper memory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c='    option allows the user to exclude a block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starting after the first megabyte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by specifying a size in kilobytes to skip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d area will not be touched by VMiX. 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s the number of 1Kb blocks to exclu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MiX detects a resident XMS memory manager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MEM.SYS, it will directly exclude memory tha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gacur' 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GA cursor emulation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gacur' 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GA cursor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]   any valid DOS or VMiX shell commands, separated by a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GA/VGA's will display what appears to be a broken VMiX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ift-Tab is pressed to switch tasks.  To correct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with the command line 'VM_BOOT egacu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The VW menu shell is NOW COMPLETE and greatly improved.  We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VW for regular use.  VW can be used to star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se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FULL screen (use only page 0, when in 386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ask you if this is to be a REMOTE session and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session with another VMiX host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in different video pages or mod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not restore the VW menu bar on return to VW, so press [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On systems with EGA/VGA, an additional 96Kb of DOS prog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star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684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588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  If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upper memory and you use this option, 684K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view channel assignments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sess can also share the same channel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' command to create a new channel and link it to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, to a printer port (CHRSINK), or to the console (SRCSI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VMIX is referenced as port 0 (COM0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process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process back to its original state (See TECH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20Kb of code and 40Kb of Kernel data. 70% Microsoft C and</w:t>
      </w:r>
    </w:p>
    <w:p>
      <w:pPr>
        <w:pStyle w:val="PreformattedText"/>
        <w:bidi w:val="0"/>
        <w:jc w:val="left"/>
        <w:rPr/>
      </w:pPr>
      <w:r>
        <w:rPr/>
        <w:t>30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