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kumentation zur TeXShell V2.5 von J�rgen Schlegelmilch        26.08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inn und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ogramme und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Be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is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er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Nutz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n und Zw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utiger Zeit kommen integrierte Programm-Pakete immer me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Sie sind meist einfach und konsistent zu bedienen und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keiten, die eine Sammlung gleichwertiger Einzel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offer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gramm-Paket emTeX 3.0 von Eberhard Mattes stellt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 Sammlung von Einzelprogrammen dar. Wegen der hohen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Pakets wurde im Institut f�r Informatik der TU Claus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chieden, diese TeX-Implementierung bei den Mitarbeite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eren. Leider wird nur die kleine Batch-Datei GH.BA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habung der Einzelprogramme mitgeliefert, die in k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vorher verwendeten Programm PCTEX.BAT mit MENU.EX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TeX Inc. konkurrieren kann. Also mu�te ein neues,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erendes Programm her. Mit der TeXShell steht es nun zur Verf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TeXShell wurde mit der TurboVision in TurboPascal 6.0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International geschrieben. Sie verwaltet TeX-Dokumente, Pf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en und Environments, versorgt die Programme des emTeX 3.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s mit den richtigen Argumenten und ruft sie als Subproz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. Erg�nzend bietet sie File-Editoren und -Viewer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el der TeXShell ist es, den Aufruf der Programme des emTeX 3.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s zu vereinfachen, indem der Benutzer Pfadangaben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en und sich nicht mit Kommandozeilen-Parametern herumsch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danke Eberhard Mattes f�r Tests und konstruktive Krit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Martin f�r die gelungene �bersetzung der Dokument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mut Kopka f�r die �berlassung des Befehlsindex seines B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aTeX --- Eine Einf�hrung' f�r Hilfetexte sowie dem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son-Wesley (Deutschland) GmbH f�r seine Zustimmung da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me und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TeXShell V2.5 geh�ren folgende 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         Allgemeine und letzte Hinweise. Bitte unbedingt le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COM    Das ist der residente Teil der TeXShell. Er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�hrend der Aufrufe anderer Programme aus der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ll heraus im Speicher und enth�lt die wicht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n Datenbereiche des transienten Teils, der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e anderen Programme als Subprozess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OVL    Das ist der transiente Teil. Er bietet di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tte Oberfl�che und wird bei jedem Aufruf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s aus der Shell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HLP    Diese Datei enth�lt die Texte der Online- und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lfe. Sie wurde mit einer angepa�ten Version des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rs TVHC.EXE der TurboVision-Demos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den Unterverzeichnissen \emtex\doc\englis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mtex\doc\german gibt es je eine solch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DOC    Das ist diese Datei, die vollst�ndig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r TeXShell. In den Unter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mtex\doc\english und \emtex\doc\german gibt es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e solch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TXT    enth�lt die Men�- und Dialogtexte der TeX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den Unterverzeichnissen \emtex\doc\englis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mtex\doc\german gibt es je eine solch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CFG    Eine Konfigurationsdatei mit diesem Namen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 Standard-Optionen. Sie werden beim Sta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Shell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REM    Mithilfe dieser Dateiliste und REMOVE.EX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berhard Mattes kann das TeXShell-Pake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 komplett wieder 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EXECD.EXE    ist ein OS/2-Porgramm von Eberhard Mattes, das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e Pipe Befehle von der TeXShell annimmt und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S/2-Programme start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OS2E.EXE    stoppt OS2EXECD.EXE wi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_UPGRD.EXE    Sorgt f�r eine Umsetzung der alten CFG-Datei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 neue Format (vgl. 3.b, Ersetzen einer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der TeX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DOC    beschreibt den Aufbau der Text- und der Hilf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 gibt eine Anleitung f�r die Erg�nz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ntaxhil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HC.EXE        ist eine angepa�te Version des Help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r TurboVision-Demos von Bo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_IND.EXE    sortiert den Index der (La)TeX Syntaxhil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.TXT      ist der Quelltext der (La)TeX Syntaxhilfe. E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den Unterverzeichnissen \emtex\doc\englis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mtex\doc\german je eine solche Datei, jedo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 englische Fassung leider nur ein Dummy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iese Dateien sind im Archiv TS25.ZIP enthalten.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 mit der TeXShell kommt die folgende Datei daz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.DSK    Diese Datei wird vom transienten Teil der Te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wendet, um den DeskTop-Inhalt und die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en zu s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t es eine Environment-Variable TSTMP oder TMP, wird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m dort angegebenen Verzeichnis angelegt, sonst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. Im Abschnitt [Directories] kann mit dem Schl�sse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ir diese Vorgabe ge�ndert werden (vgl. 5.III.d,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eu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TS25.ZIP ist ein mit PKzip 1.2 erzeugtes Archiv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zu entpacken, wechselt man zu dem Laufwerk, auf dem emTeX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liert ist, und gibt folgende Zeil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-d ts2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bei bedeu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       Das ist das Archiv-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          Die Dateien im Archiv werden unter Ber�cksi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hrer Pfade entpa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25.zip       Das ist der Name des zu entpackenden Archi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TeXShell wird eine Konfigurationsdatei TEXSHELL.CFG mit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n die gegebene Installation von emTeX 3.0 angepa�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 der Anpassung sollte die Dokumentation, insbesondere das Ka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 4 und der Abschnitt 5.III.d, gelesen werden. Empfohl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das Studium der Online-Hilfetexte, wenn irgendwelch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tauchen. Die Informationen dort sind im allgemeinen akt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die in dieser Dokumentation. Mit einem Texteditor mu�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Datei TEXSHELL.CFG im Abschnitt [Language] der korrek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Textdatei eingetragen werden: die Zeile beginnt mit dem Schl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wort 'Textfile=', dahinter folgt der Name der Textdatei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upassen ist. Dann wird die TeXShell mit dem K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artet, gegebenenfalls mit Pfad zum Programm TEXSHELL.COM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Dialogen im Men� Options k�nnen dann die Verzeichnisse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verwendenden Programme und Optionen eingestellt und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n TEXSHELL.CFG abgespeichert werden; bei einer Standard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on von emTeX sind nur wenige �nderungen n�tig. Wenn m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e (insbesondere die durch Programm-Kn�pfe (s.u.) ausgel�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Ok verlassen kann, ist die TeXShell korrekt installier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TS_UPGRD.EXE kann gel�scht werden, da es nicht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TUNG! Das einwandfreie Funktionieren der TeXShell erforder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ierende Installation von emTeX 3.0. Wenn di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n vorher nicht vern�nftig gearbeitet haben, wird die Te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kaum ab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Ersetzen einer �lteren Version der Te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 dem Entpacken des TeXShell-Pakets sollte die bisher 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figurationsdatei umbenannt werden, zum Beispiel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texshell.cfg *.g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 sollte mit REMOVE.EXE (aus dem emTeX-Paket) die al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fern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\emtex\remove\texshell.rem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kann mit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-d ts2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rchivdatei entpackt werden. Das Programm TS_UPGRD.EXE sol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stieg erleichtern, indem es alte Konfigurationdateien in das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bringt, und zwar f�r Konfigurationsdateien von V2.2 bi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lie�lich V2.4. Bei Konfigurationsdateien der Version 2.2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behandlung zu empfehlen: Bei Pfadangaben und Programmnam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blonen verwendet werden (zu Schablonen siehe 4.h.),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 f�r den Options�Directories�emTeX-Drive, zum Beispiel im Op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-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n aber weiter mit der Installation. Jetzt kann die neue CF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�scht und die alte umgewand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tex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*.gfc 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_upgrd texshe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neue TeXShell sollte jetzt wie die alte laufen (nur etwas beq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). Wichtig ist es, die TeXShell beim ersten Mal mit dem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nparameter -n zu starten. Allerdings sind so viele neue D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zugekommen, da� sich doch eine manuelle Nachbehandlung empfieh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zwar f�r die BigTeX- und OS/2-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Ein kleines Problem gibt es mit Codepages &lt;&gt;437 (Wenn Sie nicht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he Codepage aktiv ist: CHCP eingeben). Diese enthalten ni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ikzeichen, die die TeXShell verwendet. Deshalb wird empfohle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Options�Colors-Dialog in der Dialogs-Gruppe beim Ele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s die Fordergrundfarbe gleich der Hintergrundfarbe zu w�h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st gibt es unsch�ne Zeichen in den Dateiauswahl-Dialogen. Dazu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s Vorgehen n�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t-o selektiert das Options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 w�hlt den Colors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t Tab mu� die Group-Liste selektiert und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tasten die Gruppe Dialogs gew�h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b selektiert dann die Item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t den Cursortasten mu� das Element History sides gew�h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b w�hlt dann das Foreground Farbfeld aus, dort kann di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n Cursortasten auf dasselbe Feld gesetzt werden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Farbfeld da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er beendet den Colors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t-o selektiert das Options-Men� ern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 startet den Save options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t dem File select-Dialog (s.u.) kann der Name der TEX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ationsdatei im selben Verzeichnis wie TEXSH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�h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er beendet den File select-Dialog und speichert all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gri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 dieser Dokumentation werden �fter Funktionen genann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nem Men� stehen. Dazu wird die Schreibweise Men�name�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t. Bei Dialogen geht das dann weiter mit den Dialog-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: Men�name�Funktion�DialogElement. F�r die Elemente der K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nsdateien gilt eine �hnliche Syntax: [Directories]TempDi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ine Zeile im Abschnitt [Directories], die mit dem Schl�sse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ir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lle in der TeXShell verwendeten Begriffe sind frei w�hlbar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Texte aus der Datei geladen werden, die mit Options�Langua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und [Language]Textfile eingestellt werden kann.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kumentation werden die englischen Texte verwendet, weil alle f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n Versionen englische Texte hatten. Eine Beschreibung der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 dieser Textdatei findet man in der Datei LANGUAG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Die TeXShell verwendet die Begriffe 'Edit file' (Arbeitsdok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'Primary file' (Formatier-Dokument). Mit dieser Benenn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Umstand entsprochen, da� ein TeX-Dokument im allgemein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hreren Dateien besteht. Eine dieser Dateien ist dadur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net, da� sie direkt oder indirekt alle anderen Datei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dt, mit \input, \include oder �hnlichem. Das ist die Datei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n man bisher beim �bersetzen angegeben hat. Damit die Te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genauso machen kann, kann man ihr diese Datei als Forma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kument angeben; sie wird diesen Namen dann f�r die Aufru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-�bersetzers, des Previewers und der Druckertreiber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anderen Dateien sind weniger wichtig, sie werden als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kument dem Editor �berreicht. Ist kein Formatier-Dokument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das Arbeitsdokument an seiner Stelle verwendet. Diese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im weiteren nicht immer wieder erw�hnt werden; wo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 das Formatier-Dokument braucht, wird sie gegebenen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sdokument 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'Intern' und 'extern' sind Begriffe im Zusammenhang mit d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internen Editor zeichnet aus, da� er innerhalb der Fenster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TurboVision und damit der TeXShell bleibt, wogegen jeder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davon nat�rlich nicht profitiert. Au�erdem bietet er k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Syntaxhilfe zu vielen Macros und Begriffen rund um Te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X und ist in der Lage, anhand der Logdatei (La)TeX-Feh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ungen anzu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kehrt sind richtige Editoren nat�rlich wesentlich m�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der interne, etwa durch Makros, und nicht auf Dateien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Kilobyte beschr�nkt. Ihr Aufruf kostet allerdings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ig Zeit, da sie erst von der Festplatte in den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den werden m�ssen und nach ihrem Ende der transiente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 wieder nachgeladen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besten nimmt man zur Texterstellung den vertrauten,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Zur Fehlerkorrektur kann man dann auf den intern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�ckgreifen, da er dazu Funktionen bereitstellt und auch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position w�hrend des Aufrufs externer Programme be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Das Heimatverzeichnis ist das Verzeichnis, in dem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.COM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Temp-Verzeichnis ist das Verzeichnis, in dem die DSK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peichert wird. Sein Name kann entweder �ber die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STMP oder, wenn TSTMP nicht definiert ist, TMP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Au�erdem kann der Wert in Konfigurationsdatei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irectories]TempDir gesetzt werden; der per Environment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etzte Wert kann so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Start-Environment ist das Environment, das die TeXShell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vorf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Einige Funktionen f�r Fenster werden durch 'Ziehen' ein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Maus erreicht. Damit ist gemeint, den Mauscurso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zu positionieren, den linken Mausknopf niederzuhal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aus dann in die gew�nschte Position zu bewegen;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t dem Mauscursor. Die Funktion wird durch Loslassen des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pfs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Environments sind Sammlungen von Environment-Variablen (vgl.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buch). Die TeXShell kann jedes Programm, das sie aufruf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individuellen Environment versorgen. Dazu hat jede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 einen Namen, und den Programmen werden die Environments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Namen zugeordnet. Jedem Programm kann ein beliebige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 zugeordnet werden. Wenn beim Aufruf eines Programm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gebenen Namen kein Environment existiert, wird das Start-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 wird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TeXShell ben�tigt KEIN gr��eres Environment, sie sorgt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ausreichend Pl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ein eleganter Weg, Werte aus dem Options-Men� und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Kommandozeile oder in Environments zu verwenden.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blonen steh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blone Mod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nvVar!       der Inhalt der Environment-Variable EnvVa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m Environment, das die TeXShell beim Start vor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e        f    Name des Arbeitsdokuments mit Laufwerk und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        f    Name des Formatier-Dokuments mit Laufwerk und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t             das Verzeichnis f�r TEXSHELL.TMP/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p            Options�Directories�Pa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i            Options�Directories�T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g            Options�Directories�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f            Options�Directories�TeX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m            Options�Directories�Font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b            Options�Directories�BibT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s            Options�Directories�Index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e            [Directories]OS/2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r             Options�Directories�emTe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e       pcl  Options�Editor�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c       pcl  Options�Editor�TeX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t       pcl  Options�Formats�TeX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g       pcl  Options�Formats�BigTeX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g       pcl  Options�Formats�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i       pcl  Options�Formats�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v       pcl  Options�Output�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d       pcl  Options�Output�Draft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f       pcl  Options�Output�Final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m       pcl  Options�Output�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f            Options�Formats�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d            Options�Formats�fmt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g            Options�Formats�Bigfmt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t       -    Print file�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l       -    Print file�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s       -    Print file�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e       -    Print file�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c            Dateiname f�r den extern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j       -    Zeilennummer des letzten TeX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m            Dateiname f�r die /pj-Option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�nf Elemente des Print file-Dialoges k�nnen nur in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�Output�printer options verwendet werden und sind sons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chablone %sj hat normalerweise eine leere Expansion;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kt nachdem TeX durch Eingabe von 'e' bei einem Fehl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chen wurde, wird sie zur Zeilennummer dieses Fehlers expan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palte Mod in der obigen Tabelle gibt an, welche Modifiz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steht f�r die vier Modifierer PBEN. Angewendet auf einen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n liefert P den Pfad mit Laufwerk und \ an Ende, B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snamen ohne Pfad und Extension, E f�r die Extension ink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nkt, und N steht als Abk�rzung f�r BE. Es k�nn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mbinationen in jeder Reihenfolge angegeben werden, es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r der Pfad vor Basisname v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Beispiel macht die Sache deutli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iname           � P          B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emtex\dvidrv.err �c:\emtex\  dvidrv   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yz.abc             �           xyz      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temp\            �d: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:blabla            �e:         blab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i 'C:\QUELLEN\TEX\ADDENDUM.TEX' das Arbeitsdokument. Dan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e      C:\QUELLEN\TEX\ADDENDUM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Ee     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PBe    C:\QUELLEN\TEX\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Ne     ADDENDUM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PEe    C:\QUELLEN\TEX\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ne Modifizierer wird der komplette Dateinam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 sind eigentlich keine Modifizierer: Sie selektieren f�r e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 Teilangaben: p liefert den Programmnamen, c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le und l den Logdateinamen des Programms, auf das der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rer angewendet wird. Auf den Programm- und den Log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nnen wieder die Modifizierer PBEN angewendet werden, um 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Dateinam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chtig: Die %n-Schablonen k�nnen nicht ohne einen dieser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ktoren verw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ist ein Modifizierer ausschlie�lich f�r Kommandozeilen: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�scht die bisherige Expansion zur�ck bis zum letzte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ximal bis zum Anfang), wenn die betreffende Schablon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eren String 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Beispiel zeigt es deutli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halt von %ss=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file�Start page� Test-Schablone        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4'                � /b%-ss TEXPUT.DVI      /b4 TEXPUT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'                 � /b%-ss TEXPUT.DVI      TEXPUT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'                 � /b%ss TEXPUT.DVI       /b TEXPUT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it kann man den Print file-Dialog auch f�r Treiber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tzen, deren Optionen abweichend benann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zeilen, die als Schablonen zur Verf�gung steh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 Schablonen enthalten, allerdings nicht sich selbst,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kt noch indirekt. Die Namen und Inhalte von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n k�nnen auch wieder %-Variable enthalten, d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iert werden, nicht jedoch #EnvVar!-Konstrukte.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sen beide Begrenzungszeichen # und ! in derselben Eingabe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Weil die TeXShell bei allen Programmen vor dem Aufruf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s in das Verzeichnis wechselt, in dem das Formatier-Dokument 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cht dann der Name des Formatier-Dokuments aus, also '%Np' statt '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kann man die Kommandozeilen kurz 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VIPS ist ein Programm von Tomas Rokicki (rokicki@neon.stanford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Umsetzung von DVI-Dateien in PostScript-Dateien (PostScrip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Warenzeichen von Adobe Systems, Inc.). Es wird nicht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emTeX 3.0 geliefert, arbeitet aber gut mit ihm zusamm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zum Beispiel die Font-Bibliotheken nutzen. Deshalb wurde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ung in der TeXShell vorgesehen. Da dieses Programm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 Environment-Variable und Kommandozeilen-Parameter erfor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die zu emTeX 3.0 geh�renden Druckertreiber, war bis zur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Sonderbehandlung n�tig. Mit den einstellbaren Environment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'-'-Modifizierer f�r Schablonen ist es nun m�glich, diesen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kt zu verwenden. TS_UPGRD.EXE setzt es korrekt ein, wenn 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lten Konfigurationsdatei Einstellungen f�r DVIPS vorf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Die Treiber des emTeX-3.0-Pakets sind ab Version 1.4n in der 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fehlenden Zeichens�tzen eine .mfj-Datei f�r das Programm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erzeugen; MFjob kann dann die fehlenden Zeichens�tze mit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zeugen. Die TeXShell reagiert auf diese Situation weitgehend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DVIDRV.EXE: sie ruft MFjob auf und startet dana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Treiber, der die fehlenden Zeichens�tze gemeldet hatte.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.mfj-Datei mu� der TeXShell bekannt sein, damit sie MFjob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hinterher diese Datei l�schen kann; deshalb stellt sie die Sch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e %sm zur Verf�gung. Anders als DVIDRV.EXE wird die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automatisch um die -pj-Option erg�nzt, die Option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iber m�ssen also '/pj:%sm' enthalten, um diese F�higkeit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zen zu k�nnen. Die TeXShell konstruiert �brigens nicht ein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.mfj-Datei, sondern verwendet die Schablone %Bp.MFJ daf�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sind in seltenen F�llen Probleme in Netzwerk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kleines Problem stellt die Log-Datei von MFjob dar. Im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 legt MFjob ein tempor�res Verzeichnis an und erzeugt do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MFJOB.LOG. Da der Name des Verzeichnisses nicht bekann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� man f�r Options�Output�MFjob�Logfile einen festen Namen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MFjob per Kommandozeilenoption zwingen, diesen Namen als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amen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 Informationen entnehmen Sie bitte der Dokumentation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ibern und MF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OS2EXECD.EXE von Eberhard Mattes wird ben�tigt, um OS/2-Programm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DOS-Box von OS/2 heraus zu starten. Es mu� vor der TeXShel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t werden, zum Beispiel mit 'start os2execd'; seine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en gibt es preis, wenn es mit der Option -? gestartet wird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bleibt solange aktiv, bis es ein Quit-Kommando erh�lt ---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STOPOS2E.EXE sorgt daf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TeXShell kann aus einem beliebigen Verzeichnis gestar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 mit expliziter Angabe des Pfades oder �ber die PATH-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 In der Kommandozeile k�nnen optional ein oder zwei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n angegeben werden; ist es nur einer, wird er als Arbeits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men, bei zweien ist der erste das Formatier- und der zweit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s-Dokument. Gegebenenfalls wird die Extension .TEX erg�n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keine mit angegeben wurde. Dann wird die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.CFG (vgl. 5.III.d) erst aus dem Heimat-Verzeichnis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dem aktuellen Verzeichnis geladen. Wird keine der beiden K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nsdateien gefunden, bricht das Programm mit einer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. Wenn in der Kommandozeile ein Dateiname angegeben wurde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wie bei File�Primary (vgl. 5.III.a) nach einer Datei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n des Formatier-Dokuments mit der Extension CFG gesucht un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gebenfalls gelesen. Wird die TeXShell ohne einen Dateinam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andozeile aufgerufen, l�dt sie die Datei TEXSHELL.DSK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ir-Verzeichnis; es ist, als h�tte man die TeXShell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lassen. Dazu mu� nat�rlich die Datei noch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r weitere Kommandozeilen-Optionen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     Neustart, also nicht den letzten Zustand restau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ur, wenn kein Dateiname angegeben wu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     sofort Editor aufrufen (wenn auch mindestens ein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ngegeben wu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dirname setzt das Verzeichnis dirname f�r die DSK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cfgfile l�dt die Konfigurationsdatei cfgfile (nach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SHELL.CFG, aber vor einer Formatier-Dokument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ie Elemente der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e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Desktop bezeichnet man im engeren Sinne die Bildschirm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ischen der Men�- und der Statuszeile, im weiteren Sinn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amten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i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llgemeine Bedienung ist (Dank der TurboVision) an die de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Borland-Compiler angeleh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Fenster ist immer selektiert, erkennbar am Doppel-Rahmen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telle des Einfach-Rahmens (��) der anderen Fenster. All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Tasten oder aus dem Windows-Men� (vgl. 5.II.c. Die Men�-Le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ken auf dieses Fenster. Mit Alt-F3 kann es geschlossen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5 verschoben und in der Gr��e ver�ndert werden. Abweiche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IDE sind lediglich drei Tastenbelegungen: Shift-F6/Ctrl-F6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/Previous window, da F6 schon vergeben war, aus demselben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F5 f�r Zo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Maus kann v�llig problemlos eingesetzt werden und erleich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Umgang mit den Fenstern erheblich. So selektiert ein Kl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Fenster dieses. Weiter enth�lt der Rahmen jedes Fensters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s Schlie�-Symbol [�] links oben. Ein Klick darauf schlie�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s Zoom-Symbol [#] rechts oben. Mit einem Mausklick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ster auf maximale Gr��e gebracht, das Symbol wechselt dan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#]. Ein weiterer Klick bringt das Fenster wieder zur�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 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Scroll-Balken rechts und unten. Sie enthalten je einen Pfe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m Ende ## und einen Indikator �, der anzeigt, welc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im Fenster dargestellte Text im Gesamttext dieses Fensters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Ziehen des Indikators mit der Maus kann das Fenster �b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erschoben werden, alternativ kann durch Klicken auf 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eile oder in die Scroll-Balken das Fenster zeilen oder seite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 den Text versc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Resize-Ecke �� rechts unten. Durch Ziehen mit der Mau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Gr��e des Fensters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r Titel-Balken oben, also der obere Rahmen au�er den �b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en. Ein Doppelklick in diesen Bereich wirkt wie ein 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as Zoom-Symbol. Durch Niederdr�cken des Mausknopf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m Bereich und Ziehen kann das Fenster bew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Fenster-Nummer oben rechts zwischen Titel und Zoom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rsten neun Fenster erhalten Nummern und k�nnen mit Alt-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 selektiert werden. Mit der Tastenkombination Alt-0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Window list-Dialog aufrufen und dort ein Fenster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jedes Fenster erh�lt alle Symbole, dar�berhinaus wirk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en des Windows-Men�s nicht auf Dialog-Fenster, da die 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iste w�hrend eines Dialogs blockiert 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Die Men�-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Men�-Leiste am oberen Bildschirmrand sind alle w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en der TeXShell, nach Gruppen geordnet, erreichbar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ppenname enth�lt einen farblich hervorgehobenen Buchstaben;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Tastenk�rzel genannt, �berall in der TeXShell verwend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m�glichen die schnelle Anwahl der zugeordneten Funktion: Ist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hervorgehobene Buchstabe, w�hlt Alt-Z seine Funktion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Funktion aus der Men�-Leiste kann auf drei verschied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kombinierbare Arten ausgew�h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t F10 wird die Men�-Leiste aktiviert, erkennbar an einem sel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rten Eintrag der Leiste. Mit den Cursor-Tasten kann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�nschte Funktionen-Gruppe ausgew�hlt werden; die Enter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die Cursor-down-Taste �ffnen das zugeh�rige Untermen�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m kann wiederum mit den Cursor-Tasten und der Enter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gesuchte Funktion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t seinem Tastenk�rzel kann ein Untermen� ge�ffnet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diesem mit dem Tastenk�rzel, auch ohne Alt-Taste, ein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 Klick mit der Maus auf den Namen eines Untermen�s �ffne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, ein Klick auf die gew�nschte Funktion aktiviert di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rend eines Dialogs ist die Men�-Leiste nicht aktiv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ie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Statuszeile sind die wichtigsten Funktionen der Te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kt erreichbar. Sie k�nnen dort mit der Maus oder durch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zugeordneten Tastenkombinationen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Di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e sind spezielle Fenster, die bearbeitet werden m�sse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zur�ckgestellt werden k�nnen. Gemeinsam ist ihnen die gra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be (aber nicht alle grauen Fenster sind Dialoge: da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das File-information- und das Hilfe-Fenster). Dialoge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�ber den Ok-Knopf beendet oder mit der Esc-Taste, dem Can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pf oder das Schlie�-Symbol abgebrochen werden. Alle vorgenomm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tellungen werden verworfen, wenn der Dialog abge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le Eingabezeilen in Dialogen pr�fen beim Beenden, ob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nen enthaltene Information sinnvoll ist (zum Beispiel, ob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gebene Datei existiert). Ist das bei mindestens einer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 nicht der Fall, kann der Dialog nicht beendet werden; st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sen wird die betreffende Eingabezeile selektiert und ihr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iert, damit �nderungen vorgenommen werden k�nnen; 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ht meistens am Anfang der fehlerhaften 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Hinweis-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-Boxen sehen aus wie Dialoge, zeigen aber ledigli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an mit der Aufforderung, eine beliebige Taste zu dr�ck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chste Mausklick oder Tastendruck l��t sie wieder verschwin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�erdem wird der Mausklick bzw. Tastendruck weitergereicht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n nur Funktionstasten, Cursortasten und Alt-Tastenkombi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Start der TeXShell zum Beispiel ist die About-Meldung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-Box. Man kann nun direkt F3 dr�cken, um ein Dokumen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w�hlen, und mu� nicht erst den Dialog mit Esc oder einer 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�tigung beenden. So soll die Arbeit mit der TeXShell fl�ss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spezielle Hinweis-Box wird w�hrend der Logdatei-Analy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Aufrufs von OS/2-Programmen verwendet, um dem Benutzer anzu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, da� sich noch etwas tut. In diesen beiden F�llen we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daraufhin, und der Benutzer kann die Hinweis-Boxen nich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Die Funktions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as File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Men� fa�t alle Funktionen zusammen, die mit Datei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Betriebssystem in Zusammenha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er Dateiauswahl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l er so oft verwendet wird, ist hier eine genau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Dateiauswahl-Dialogs. Jeder Dateiauswahl-Dialog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in Eingabefeld mit einer History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in Wahlfeld mit den Dateien des gew�hlten 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inen Cancel-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inen Ok-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gf. einen Clear-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in Informationsfeld �ber die gew�hlte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Name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Eingabefeld Name gibt man den Namen der zu ladenden od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den Datei ein oder die Maske, mit der in der Datei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ucht wird (z. B. *.tex). Hier kann auch das Laufwerk gewechs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, was mit der Dateiliste nicht m�glich ist. Gibt ma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n Dateinamen an, wird auch eine neue Datei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r Abw�rtspfeil-Taste oder durch einen Klick auf den 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ts wird die History-Liste dargestellt, in der alle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n stehen. Aus ihr kann mit der Maus oder den 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er Enter-Taste ein Eintrag ausgew�hlt und in die Eingabe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: W�hrend der Logfile-Analyse werden alle Dateinam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in diese History-Liste eingetragen; dort stehen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Abruf ber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ILENM01.TEX  �  FILENM09.TE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ILENM02.TEX  �  FILENM10.TE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ILENM03.TEX  �  FILENM11.TE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ILENM04.TEX  �  FILENM12.TE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ILENM05.TEX  �  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ILENM06.TEX  �  \DISSER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ILENM07.TEX  �  \STYL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ILENM08.TEX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#���#����������������������#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iliste enth�lt die Namen aller Unterverzeichnisse im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ellen Verzeichnis inklusive des ..-Eintrags und alle zur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den Dateinamen. In der Dateiliste kann man sich sukz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egen, indem einfach der Name der gesuchten Datei 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Buchstabe getippt wird; der Auswahlbalken springt dan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ersten Datei, deren Name bis zum zuletzt getippten Buch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 pa�t. Mit den Cursor-Tasten oder der Backspace-Tast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auch wieder buchstabenweise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:\EMTEX\TEXINPUT\*.TEX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ELLO.TEX       52  Jul 14,1990  12:00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Dateiinformation steht der Pfad, der Dateiname, das Da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rstellungszeit und die Gr��e der Datei. Dies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nicht w�hlbar, sondern werden automatisch zur moment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Liste selektierten Datei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pen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viert einen Dateiauswahl-Dialog. Wird dieser nicht abgeb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(mit Esc oder dem Schlie�-Button), wird die ausgew�h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zum Arbeitsdokument und der Editor mit dieser Datei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ufen; beim internen Editor hei�t das, das Arbeits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in ein Editor-Fenster geladen. Ist Options�Editor�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window angew�hlt, wird ein neues Fenster dazu auf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onsten das aktuelle Editor-Fenster verwendet. Ist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��er als 64 Kilobyte oder der Restspeicher, wird '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'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kein Formatier-Dokument eingestellt, wird das Arbeitsdok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als Formatier-Dokument verwendet und deshalb gegebe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eine passende Konfigurationsdatei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ft den Editor mit der Datei 'Untitled.tex' auf, die nich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eitsdokument gemacht wird. Es ist deshalb besser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 Open einen neuen Dateinamen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ave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t die Datei im aktuellen Editor-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ave as   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ft einen Dateiauswahl-Dialog auf, um die Eingabe eines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s f�r die Datei im aktuellen Editor-Fenster zu er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. Wird der Dialog nicht abgebrochen, wird die Datei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gew�hlten Namen abgespeichert, au�erdem wird der Tite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sters angepa�t. War die Datei das Arbeitsdokument,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 Name dort �bernommen; war sie das Formatier-Dokumen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unktion Primary mit dem neuen Namen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rimary   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t einen Dateiauswahl-Dialog, um ein Formatier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zuw�hlen. Dieses wird auch gleich Arbeitsdokument, wen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s gesetzt ist. Mit dem Clear-Knopf wird die Wahl des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r-Dokuments gel�scht und wieder das Arbeitsdokument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t; die Datei wird dadurch nicht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�erdem wird wieder die Konfigurationsdatei TEXSHELL.CFG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Heimat- und dem Verzeichnis des Formatier-Dokuments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nach einer Konfigurationsdatei mit demselben Namen w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er-Dokument, aber der Extension CFG gesucht; wir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unden, werden auch aus ihr Optionen geladen, soda� Dok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Optionen verkn�pf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w�hlt wird die Datei MAIN.TEX. Dann wird erst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SHELL.CFG aus dem Heimat-Verzeichnis geladen, dan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 gleichen Verzeichnis wie MAIN.TEX und schlie�lich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iesem Verzeichnis nach der Datei MAIN.CFG gesuc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gegebenenfall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ieser Funktion k�nnen bei der Arbeit entstehend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�scht werden. Die Dateien werden durch ihre Ext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�sentiert; die Extension .DLG repr�sentiert dab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-Dateien des Previewers, draft und final printers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rigen k�nnen mit der Eingabezeile Options�Formats�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gelegt werden. In einem Dialog kann dann entschied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he Dateien gerade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hang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m�glicht in einem Dialog den Wechsel des aktuellen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. Dieses Dialogfenster Change Directory enth�lt ein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d, ein Listenfeld sowie Buttons mit den Funktonen OK,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Re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rectory Name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tippt man den Namen des neuen Verzeichnisses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rectory Tree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Driv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</w:t>
      </w:r>
      <w:r>
        <w:rPr/>
        <w:t>C: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�</w:t>
      </w:r>
      <w:r>
        <w:rPr/>
        <w:t>EMTEX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��</w:t>
      </w:r>
      <w:r>
        <w:rPr/>
        <w:t>TEXINPU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Verzeichnisbaum kann der Wahlbalken mit den Cursor-Tast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ausgew�hlt und mit Enter in dieses gewechs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seudo-Verzeichnis Drives enth�lt alle 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Knopf Chdir wechselt das aktuelle Verzeichnis,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s gew�hlt oder eingetipp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Knopf Revert geht zu dem Verzeichnis zur�ck, d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 des Dialog-Fensters das aktuell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ft einen tempor�ren MS-DOS-Kommando-Interpreter (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. Mit diesem k�nnen beliebige Befehle ausgef�hrt und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gestartet werden, solange sie sich nicht resident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m Befehl EXIT wird der Kommando-Interpreter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ie TeXShell wieder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det die TeXShell. Je nach Stellung des Schalters Options�Edi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ave modified wird man nun gegebenenfalls gefragt, was man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n will: Ist er angew�hlt [X], werden alle ge�nd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-Fenstern ohne Nachfrage gespeichert und ge�ndert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gesichert, weil diese sowieso in die Datei TEXSHELL.DSK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 werden; ist er nicht angew�hlt [ ], wird f�r jede ge�nder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f�r die Optionen einzeln nachgefragt, ob sie gesichert werden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. Bei der Frage, ob ge�nderte Optionen gespeicher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mit Yes die Funktion Options�Save options ausgel�st, No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TeXShell ohne Sichern, und Cancel beendet die TeXShell ga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Datei TEXSHELL.DSK im Temp-Verzeichnis wird der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tand des Programms gesichert, wenn die TeXShell be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as Men� Edit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unktionen dieses Men�s sind nur f�r den internen Editor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viewer einsetzbar. Deshalb wird hier zun�chst der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beschri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TeXShell bietet beliebig viele Editoren (soweit der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 reicht). In jedem dieser Editoren kann eine Datei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Gr��e von 64 KByte bearbeitet werden. Diese Editor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�tzen die Maus, eine R�ckg�ngig-Funktion, blockweises L�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pieren und Einf�gen, automatisches Einr�cken und eine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eibemodus, Tastenbelegung im WordStar-Stil, Suchen/Er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e nach (La)TeX-Fehlern und Warnungen anhand der Logdate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)TeX-Syntaxhil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le Funktionen des internen Editors sind �ber WordStar-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binationen erreichbar. Da der Editor keine festen Bl�ck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, werden Blockbefehle durch Kopieren in die und von der Zwis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age (Clipboard, s.u.) simu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B setzt den Blockbegi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K kopiert Text in die Zwischenab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C f�gt Text von der Zwischenablage in den Editor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nun eine �bersicht �ber die Tastenbefe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 oder Ctrl-Linkspfeil   Wor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C oder PgDn              Seite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D oder Rechtspfeil       Curso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 oder Pfeil nach oben   Zeile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 oder Ctrl-Rechtspfeil  Wort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G oder Del               Zeichen (Auswahl)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 oder Backspace         Zeichen (Auswahl) davo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J                        Sprung zu Zeile (mit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                        Suche wied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M oder Enter             Neu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O                        Einr�cken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                        beliebiges Zeichen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 oder PgUp              Seite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S oder Linkspfeil        Curs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T                        Wort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V oder Ins               Einf�gen/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X oder Abw�rtspfeil      Zeile ab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Y                        Zeil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A                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C oder Ctrl-PgDn 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D oder End      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F                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H                 Zum Zeilenanfang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R oder Ctrl-PgUp  Datei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S oder Home       Zeilen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Ctrl-Y                 Zum Zeilenend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[                      passende Klammer suchen vor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]                      passende Klammer suchen r�ck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0 .. 9                 Sprung zur Marke 0 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E                      Sprung zum n�chste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W                      Sprung zum letzten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B                 Beginn 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C                 Einf�gen aus Zwischen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H                 Markierung verd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K                 In Zwischenablag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Ctrl-Y                 In Zwischenablag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0 .. 9                 Setzen der Marke 0 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Z D                      Options�Editor-Dialog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Z 0 .. 9                 zugeordneten Text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1                       Hilfe zum Wort an der Cursor-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telle der Ctrl-K-Befehle kann ein Block auch �ber die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und eine der Cursortasten oder mit der Maus mark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Suchen passender Klammer-Symbole mu� der Cursor auf ein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ammer-Symbole (){}[]&lt;&gt;|"'$ stehen. Die ersten 8 bilden 4 Pa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enen klar ist, in welche Richtung das zugeh�rige Symbo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t werden mu�; Ctrl-Q [ und Ctrl-Q ] sind dabei gleichwer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�erdem k�nnen diese Klammern auch geschachtelt sein,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r das richtige Gegenst�ck angesprungen. Bei den letzte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en ist keine Richtung erkennbar und keine Schachtelung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; Ctrl-Q [ sucht dann zum Ende des Textes, Ctrl-Q ] zu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 nach dem n�chsten gleichen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10 Tasten-Kombinationen Ctrl-Z 0 bis Ctrl-Z 9 k�nnen im 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ptions�Editor mit beliebigen, oft ben�tigten Zeichen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egt werden. Die zugeordneten Zeichenketten werden dann bei 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Tasten-Kombination in den Text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Ctrl-Q E wird anhand der Logdatei der n�chste Fehler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n�chste Warnung) im TeX-Dokument gesucht, mit Ctrl-Q W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hergehende. Existiert keine Logdatei, kommt eine Meld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nfalls wird der n�chste/vorige Fehler im aktuellen Ed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ster angesprungen. Da TeX bei Warnungen keine Zeilennumm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t, kann der Cursor dann nicht an die fragliche Stelle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Welcher der n�chste bzw. vorige Fehler ist, wird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ltern Trace source und Trace logfile des Options�Editor-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es noch kein Logview-Fenster mit der Logdatei gib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 ge�ffnet. Dort wird der Text der zugeh�rigen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Zwischenablage (Clipboard) ist ein spezieller Editor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r zur Verf�gung steht. �ber ihn k�nnen Textbl�cke zwisch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n Editoren kopiert werden. Mit der Funktion Windows�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die Zwischenablage sichtba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der interne Logviewer profitiert von diesem Men�, de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 kann nach Begriffen suchen (auch �ber die Tastenkombi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Q F und Ctrl-L). Desweiteren bietet auch er ein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TeX-Fehlersuche: enth�lt das Logview-Fenster die Log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Formatier-Dokuments, kann man an beliebiger Stelle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 Enter dr�cken und bekommt den Cursor auf die Quelltex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etzt, die dem n�chsten TeX-Fehler entspricht, der zum 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Logdatei hin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n zu den Funktionen dieses Men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t alle �nderungen seit der letzten Bewegung des Curso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Cursor-Tasten r�ckg�n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rt den markierten Text im aktuellen Editor-Fenster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ischenablage und markiert ihn dort. Im aktuellen Editor-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 wird 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rt den markierten Text im aktuellen Editor-Fenster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ischenablage und markiert ihn d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rt den in der Zwischenablage markierten Text von d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aktuelle Editor-Fenster an die Cursor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scht den markiert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Fi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etet in einem Dialog die M�glichkeit, eine Zeichenkette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en, nach der dann im Text gesucht wird. Dazu kan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r 'Case sensitive' festgelegt werden, ob Gro�- und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ung bei der Suche beachtet werden sollen: Ist er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], werden Gro�- und Kleinbuchstaben unterschieden, sons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er Schalter 'Whole words only' aktiviert, werden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tellen angezeigt, bei denen vor und hinter dem Such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-Buchstab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uche beginnt immer bei der aktuellen Cursor-Positio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e kann mit der Funktion Search again oder Ctrl-L fort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t in einem Dialog nach allerlei Dingen f�r das Su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etzen. In diesem Dialog kann der Suchbegriff in die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 'Text to find' und seine Ersetzung in die Zeile 'New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geben werden. Die Schalter 'Case sensitive' und '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only' wirken wie bei der Funktion Find. Ist der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ompt on replace' aktiviert, wird vor der Ersetzung ge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nfalls wird ohne R�ckfrage ersetzt. Ist der Schalter '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ll' aktiviert, werden alle Fundstellen von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Position bis zum Dateiende ersetzt, andernfalls mu�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e Ersetzung mit der Funktion Search again oder Ctrl-L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o�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t die n�chste Fundstelle. Wurde zuletzt ersetzt,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mal wieder die Ersetzung angeb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Das TeX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Men� konzentriert alle Funktionen f�r die Arbeit mit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rend eines Arbeitszyklusses wird dieses Men� von oben na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durchlaufen, allerdings wohl meist �ber die Funktionsta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so alle wichtigen Funktionen viel schneller errei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. Ist weder ein Arbeits- noch ein Formatier-Dokument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t, sind die meisten Funktionen sinnlos und deshalb nicht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ktie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Programmnamen, Kommandozeilen und Environments sind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bar. Dazu gibt es f�r jedes Programm einen Tool-Dialog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zugeordneten Knopf erreicht wird; die Kn�pfe sind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Options�Formats-, Options�Output- oder im Options�Editor-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dit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ft den Editor mit dem Arbeitsdokument auf. Das macht nu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ung eines externen Editors Sinn, da beim intern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Editor-Fenster sowieso zur Verf�gung stehen.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nun durch Anwahl dieser Funktion das Fenster selek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das Arbeitsdokument enth�lt, statt wie sonst ein 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ster aufzu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lternate Edit  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ft den jeweils anderen Editor mit dem Arbeitsdokument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beispielsweise der externe Editor ausgew�hlt (vgl. 4.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hier der interne Editor verwendet, also ein Editor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macht. Diese Funktion ist nur �ber die Tastatur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dit Primary file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ft den Editor mit dem Formatier-Dokument auf. Auch dies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ist nur per Tastatur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eXcad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ft das zum emTeX 3.0-Paket geh�rende Programm TeXcad von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n auf. Damit lassen sich in einfacher Weise Bilder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-Bildelementen von LaTeX erzeugen, eine Maus is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hr hilfreich. Zu diesem Programm gibt es eine eigene Dok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ion TCMAN.D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ompose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ft den TeX-Compiler mit dem Formatier-Dokument auf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�Formats�Use BigTeX ist das entweder Options�Formats�TeX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Options�Formats�BigTeXprg. Das Makro-Paket, das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soll, kann im Dialog Options�Formats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er mit 'e' beendet, wird automatisch der Editor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Datei, in der der Fehler gemeldet wurde. Ist 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 Editor, wird der Cursor auf die fehlerhafte Zeile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er Fehlertext in einem Logview-Fenst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ft das Programm Options�Formats�BibTeX auf. �blicher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BIBTEX.EXE, zu dem es eine eigene Dokumentation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ft das Programm Options�Formats�Indexer auf. Normaler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MAKEINDX.EXE, auch dazu gibt es eine eigene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ogview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t in einem Dialog, welche Log-Datei denn gezeig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um Beispiel die von TeX, von BibTeX oder von einem der Aus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iber). Bei Wahl von 'other...' erm�glicht die Eingabezeil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abe beliebiger Dateinamen; wird hier nur eine Extensio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 (mit f�hrendem '.'), wird der Name des Formatier-Dokumen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Extension als zu zeigende Datei genommen. Dann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view-Fenster mit der gew�hlten Datei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View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ft den Options�Output�Previewer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rint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nem Dialog kann der Seitenumfang, die R�nder und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en eingestellt und der Druckertreiber gew�h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�Output�Draft printer f�r Probeausdrucke oder Op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�Final printer f�r den endg�ltigen Aus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as Options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in diesem Men� einstellbaren Dinge lassen sich mit d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Save options in eine Datei schreiben. Eine solche 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Beispiel TEXSHELL.CFG, die Datei mit den Standard-Op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Optionen werden zu Beginn geladen und immer dann,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er-Dokument gew�hlt wurde. Einige Einstellungen des Op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s stehen in den Schablon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etet mehrere Eingabezeilen f�r Verzeichnisse an, dazu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r zur Auswahl des Laufwerks, auf dem emTeX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. Wenn eine Eingabezeile keines der 5 Zeichen {,}@$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gepr�ft, ob alle angegebenen Verzeichnisse exist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se auf den Laufwerken A: und B: werden nicht g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. Hier nun eine �bers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f�r die Schablone %dp eingesetzt. In Environment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die PATH-Variable damit be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ie Expansion der Schablone %di. �blicherweise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Liste der Verzeichnisse, in denen nach TeX-Quel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STY-Dateien ges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ie Expansion der Schablone %dg. Damit kann die DVIDRV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belegt werden, dann ist das die Verzeichnislis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den emTeX 3.0-Druckertreibern nach Graphik-Datei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f�r die Schablone %df eingesetzt. So kann in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VIDRVFONTS-Variable b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nt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ie Liste der Verzeichnisse mit den TFM-Datei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blone %dm wird zu dieser Liste expan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ibT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as Verzeichnis mit den Literatur-Datenbanken f�r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ie Expansion der Schablone %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dex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f�r die Schablone %ds eingesetzt. �blicherweise wir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Environment-Variable INDEXSTYLES f�r das Programm MAKEI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TeX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ein Schalter, mit dem das Laufwerk eing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, auf dem emTeX 3.0 installiert ist. Jede Bet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ltet um ein Laufwerk weiter, nach dem letzten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wieder Laufwerk C angew�hlt. Das ausgew�hlte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f�r die Schablone %r eingesetzt, in Environments kan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Environment-Variable EMTEXDRV mit einem sinnvoll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beschrieben, k�nnen meist mehrere Verzeichnisse,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Semikolon getrennt, hintereinander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den in diesem Dialog angebotenen Optionen kommen zwei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u, die nur durch Editieren der Optionsdatei ge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[Directories]Te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as Verzeichnis, in das die Datei TEXSHELL.DSK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. Hier k�nnen Schablon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[Directories]OS/2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er Name der Pipe, mit der die TEXSHELL und OS2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unizieren, wenn die TeXShell in einer OS/2 2.0-DO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uft und OS/2-Programme starten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fa�t alle den �bersetzungsvorgang betreffend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etet verschiedene Makropakete an. Die Auswahl wird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ormats] von Optionsdateien angegeben, und zwar durch Zeil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FormatMenuname=Format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Dialog werden die FormatMenuNamen angezeigt, und per &amp;Format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iName kann das ausgew�hlte Paket dem TeX-Formatierer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; die Extension FMT wird nicht automatisch erg�nzt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blone %ff wird der FormatDateiName des ausgew�hlten Makropa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setzt. Das aktive Format ist �brigens in 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ein and den FormatDateiNamen angeh�ngtes ' &lt;'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ein neues Formatier-Dokument gew�hlt, werden die ersten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dem Text '%Format:' (Zeile 276 der Textdatei) durchsucht.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hinter einer der FormatMenuNamen, wird das zugeordnete Makro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w�hlt, andernfalls gibt es eine Warnung. Die Zeilen werd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nach dem Text '%Option:' (Zeile 278 der Textdatei) durchsu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hinter kann eine Liste von Optionsdateinamen stehen, d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aden werden. Datei ohne Extension bekommen .CFG angeh�ngt,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ne Pfadangabe werden in den Verzeichnissen von Options�Directori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 input gesucht. Existiert eine der Dateien nicht, komm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viel Zeilen durchsucht werden,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geben werden. Sind es 0, wird �berhaupt nicht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Beispiel zu diesem Stichwo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TEST.TEX beginne mit diesen 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Format: SLiTeX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Options: bigTeX,c:\kedit\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Scan lines sei auf 5 eingestellt. Wenn man nun mit File�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TEX zum Formatier-Dokument erkl�rt, werden zun�ch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-Optionen eingestellt (durch Lesen von TEXSHELL.CFG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Datei TEST.CFG gelesen, wenn sie existiert und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sten f�nf Zeilen von TEST.TEX eingelesen. Die TeXShell st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ie Zeile mit '%Format:' und sucht  ein Makropake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'SLiTeX german'; das ist in der normalen TEX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 und wird nun in Options�Formats�Format selektiert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beim TeX-Lauf das SLiTeX-Makropaket verwendet. Dann find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Shell die Zeile '%Options:' mit der Liste der Op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hinter. Nehmen wir an, die Datei BIGTEX.CFG befinde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n Verzeichnis oder in einem der Verzeichnisse, d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abezeile Options�Directories�TeX input angegeben ist; 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als Optionsdatei geladen und kann z.B. die Zeilen '[Formats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ahinter 'UseBigTeX=1' enthalten, um Options�Formats�Use big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selektieren. Wird sie nicht gefunden, kommt eine Warnung.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 Datei C:\KEDIT\KEDIT.CFG geladen, die etwa ein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en Editor aus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as Programm, das durch TeX�Compose aufgerufen wird, wen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TeX nicht angew�hlt ist. Ihm ist die Schablone %nt zuge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igTeX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von TeX�Compose verwendet, wenn Use BigTeX angew�hl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Programm hat die Schablone %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chablone %nb) wird durch TeX�BibTeX aufger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chablone %ni) durch TeX�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Big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immt, welches Programm durch TeX�Compose gestarte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prg oder BigTeX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mt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ie Expansion der Schablone %fd. Diese Eingabezeile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Verzeichnisse aufnehmen, in denen die Makropakete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prg gesucht werden; die Dateien haben normaler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FMT. Es wird gepr�ft, ob die angegebene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sse existieren (vgl. Options�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igfmt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asselbe f�r das BigTeXprg; die zugeh�rige Schablon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ie Menge der Extensionen, die von File�Clean up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schen vorgeschlagen wird. Dazu kommt noch di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LG f�r die Dialogdateien der Bildschirm- und Druckertre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Extensionen m�ssen mit einem Punkt beginnen und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chstaben lang sein; k�rzere m�ssen mit Leerzeichen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llt werden. Schablonen d�rfen hier nich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�t alle Programme zusammen, die die Ausgabe betre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as Programm zur Anzeige von DVI-Dateien auf d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irm; es wird durch TeX�View aufgerufen. Seine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%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raft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ht f�r Draft printer. Mit diesem Programm k�nnen Pr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drucke des TeX-Dokuments gemacht werden; dazu w�h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Print file-Dialog die Druckqualit�t Draft. Die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Programms ist %nd. In der Kommandozeile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ms k�nnen die f�nf Schablonen %sl, %st, %ss, %se und %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nal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ht f�r Final printer und bezeichnet das Programm, d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entg�ltigen Ausdruck des TeX-Dokument eingesetzt wird;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lt man im Print file-Dialog die Druckqualit�t Final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blone dieses Programms ist %nf. In der Kommandozeil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s k�nnen die f�nf Schablonen %sl, %st, %ss, %se und %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as Programm, das automatisch aufgerufen wird, um Fon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Treiber zu erzeugen. Fehlen einem emTeX-Treiber Fo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er eine Befehlsdatei f�r das Programm MFjob erzeu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t mit dem Errorlevel 8. Die TeXShell startet darauf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Programm (vgl. 4.j) und ruft anschlie�end den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der auf. Die Schablone dieses Programms ist %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ault 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lt zwischen den beiden Druckertreibern aus. Im Print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diese Voreinstellung noch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m Dialog k�nnen Zusatz-Programme in das User-Men�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men und bestehende Eintr�ge ver�ndert oder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wirkt direkt auf die Daten, eine R�cknahme von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Abbrechen des Dialogs ist deshalb nicht m�glich. D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�lt folgende Elem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st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Liste zeigt alle momentan angemeldeten Zusatz-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zwar den f�r das User-Men� benutzten Namen. Mit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den Cursor-Tasten kann ein Zusatz-Programm 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mit den Kn�pfen Add, Delete und Edit kann dies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Knopf startet einen Add tool-Dialog (s.u.), in dem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 f�r ein neues Zusatz-Programm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neue Programm wird dann vor dem in der Liste selek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 ei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let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Knopf meldet das in der Liste selektiert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, es steht dann nicht mehr im User-Men�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icht! Das L�schen ist nicht r�ckg�ngig zu mache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intragen hil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di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Knopf startet einen Edit tool-Dialog (s.u.)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 des in der Liste selektierten Programms. Dort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lear to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det alle Zusatz-Programme aus dem User-Men� ab. Da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 zeigt dann nur noch den Eintrag 'No tool defined' (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Vision keine leeren Men�s m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unktionen Add tool und Edit tool rufen beide denselben 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auf, der dann entsprechend hei�t; es ist derselbe, 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den Programm-Kn�pfen des Options�Formats-, Options�Out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Options�Editor-Dialogs verwendet wird. In seine vier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n k�nnen alle notwendigen Angaben zu einem Programm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Zeile nimmt die Zeichenkette auf, die f�r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User-Men� angezeigt werden soll. Bei Programm-Kn�pf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Text neben dem Knopf angezeigt. Zeichen zwischen T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~' werden hervorgehoben, das erste Zeichen hinter der v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 Tilde dient als Tastenk�r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mmt den vollst�ndigen Dateinamen des Programms auf, inkl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 Laufwerk und Extension; dabei k�nnen Schablon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; Batch-Dateien k�nnen direkt aufgerufen werden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 gepr�ft, ob der Dateiname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 der DOS-Box von OS/2 2.0 heraus kann die TeXShell 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-Programme starten. Dazu h�ngt man einfach ein '!' oder '^'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Programmnamen und stellt sicher, da� das Programm os2exe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Eberhard Mattes l�uft; '!' startet das Programm �ber CM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rend '^' es direkt startet. Die Pipe [Directories]OS/2-Pip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der TeXShell und os2execd.exe zur Kommunik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eser Eingabezeile k�nnen die Parameter f�r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geben werden. Dabei k�nnen Schablon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 den Namen des Environments an, das beim Aufruf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ms gesetzt werden soll. Es wird gepr�ft, ob es das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 Environment gibt. Ist kein Name angegeben oder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beim Start des Zusatz-Programms nicht gef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das Start-Environmen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ung! Es kann keine zwei Tools mit demselben Men�namen g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also der Name gleich einem schon vergebenen gew�hl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alte Tool durch das neue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m Ok-Knopf kann der Dialog beendet werden, Esc oder Anw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 des Cancel-Knopfs oder Close-Symbols brechen ihn ab und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 alle Daten unver�ndert. In der Funktion als Add tool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ann auch kein neues Zusatz-Programm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m Dialog k�nnen die Environments der TeXShell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gel�scht und neue definiert werden. Er wirkt direkt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, eine R�cknahme von �nderungen durch Abbrechen des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eshalb nicht m�glich. Im Dialog gibt es folgende Elem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viron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Liste zeigt alle momentan definierten Environments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Maus oder den Cursor-Tasten kann ein Environment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lt werden, mit den Kn�pfen Add, Delete und Edit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bearbeitet werden. Clear l�scht die gesamte Liste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Namen wird Gro�- und Kleinschreibung 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di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Knopf startet einen Edit environment-Dialog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 des in der Liste selektierten Environments. Dort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edi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Knopf startet einen Add environment-Dialog, in dem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 f�r ein neues Environment eingegeben werden k�nn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 Environment wird dann vor dem in der Liste selek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let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Knopf l�scht das in der Liste selektiert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 i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icht! Das L�schen ist nicht r�ckg�ngig zu mache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intragen hil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lear environ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Knopf l�scht alle Environments aus der Liste, also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t! Der Vorgang kann nicht r�ckg�ngig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unktionen Edit environment und Add environmen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de denselben Dialog unter schiedenem Namen. Dies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etet die Daten eines Environments zur Bearbeitung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mmt den Namen des Environments auf; Gro�- und Klein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ng wird 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h�lt die Liste der Environment-Variablen, eine Variabl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le; dabei k�nnen Schablon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ung! Es kann keine zwei Environments mit gleichem Nam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; wird also der Name gleich einem schon vergebenen gew�h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ird das alte Environment durch das neue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m Ok-Knopf kann der Dialog beendet werden, Esc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len des Close-Symbols brechen ihn ab und lassen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ver�ndert. In der Funktion als Add environment-Dialo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auch kein neues Environment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Dialog enth�lt einige den Editor betreffend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ey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egt die zehn Tasten-Kombinationen Ctrl-Z 0 bis Ctrl-Z 9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iebigen Zeichenketten bis zu einer L�nge von 80 Zeichen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n-K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ieser Schalter angew�hlt [X], wird vor dem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eventuell vorhandene gleichnamige Datei in Dateinam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benannt, andernfalls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sav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eine Datei in einem Editor ver�ndert worden, fra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Shell vor dem Start externer Programme und dem 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, ob sie gespeichert werden soll. Ist dieser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w�hlt [X], wird die Datei immer ohne Nachfrage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n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ieser Schalter angew�hlt [X], wird f�r neue Datei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neues Edit-Fenster ge�ffnet. Ist er nicht gew�hlt,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 Datei in das aktuelle Edit-Fenster (bzw. das oberste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nster) geladen; die Datei, die bisher dort war, wird ggf.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ac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Schalter beeinflu�t die Suche nach TeX-Fehlern. Is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gew�hlt, werden auch Fehler in anderen Texten als dem a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len gesucht und angesprungen. Gegebenenfalls wird daz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-Fenster mit der Datei ge�ffnet, die den Fehler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er Schalter nicht angew�hlt [ ], werden Fehler i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nicht ber�cksichtigt. Der Schalter wirkt sich nur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er Schalter Trace logfile nicht angew�hl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ac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Schalter beeinflu�t auch die Suche nach TeX-Fehler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angew�hlt [X], wird der n�chste bzw. vorherige Fehler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textuellen Reihenfolge in der Logdatei bestimmt. Ander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der n�chste bzw. vorherige Fehler bez�glich d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aktuellen Datei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change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ieser Schalter angew�hlt ist [X], bewirkt ein Wechse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-Fensters auch einen des Editierdokuments: die Datei im akt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 Edit-Fenster ist dann immer auch Editierdokument. Wen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ier-Dokument gesetzt ist, m�ssen auch die Optionen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etzt werden. Dazu l�dt die TeXShell dann automatisch die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dateien, wenn der folgende Schalter angew�hlt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re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wegen eines Fensterwechsels das Editierdokument wechs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 Formatier-Dokument gesetzt ist, m�ssen die Standard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eventuell zugeordnete Optionen geladen werden. Weil da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samen Rechnern etwas Zeit in Anspruch nimmt, kann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binden, indem man diesen Schalter deselektiert [ ]. Ander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n�mlich tats�chlich die notwendigen Optionsdateien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as Programm, das als externer Editor verwendet wird.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blone ist %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ltet zwischen internem und externem Editor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as Programm TeXcad von Georg Horn. Seine Schablone ist %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m Dialog k�nnen Sie die Bedienung mit der Maus a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m Schieber Mouse double click regeln Sie die Zeitspan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aximal zwischen zwei Maustastenklicks liegen darf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als Doppelklick gelten, und mit dem Schalter Rever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k�nnen die beiden Maustasten vertauscht werden (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h�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iesem Dialog k�nnen die Farben der TeXShell d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mack und der Farbe des Monitor angepa�t werden. Dieser 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hat folgende Elem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ist die Liste der Farbgruppen; In Farbgruppen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n miteinander auftretender Objekte zusammengefa�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wahrt man die �bersicht und kann auch die Farben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Gruppe passend ab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ie Liste der Elemente der gew�hlten Gruppe. Di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n der Elemente, deren Farben ge�nd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iesen Auswahl-Feldern kann die Farbe des selek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 festgelegt werden. Darunter ist ein Beispiel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gew�hlte Farbkombination aussi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 nach Bildschirm wird entweder die Farb- oder die Monoch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e des Dialogs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t fest, welche Texte und Hilfen das Programm an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ie Datei, deren Zeilen vom Programm als Texte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t die Datei fest, aus der die Hilfetexte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Aufbau beider Dateien ist in der Datei LANGUAGE.DOC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, die auch Anleitungen f�r Anpassungen der beid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etet die M�glichkeit, alle Optionen in eine Datei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pezielle Datei TEXSHELL.CFG wird am Anfang und nach jeder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s Formatier-Dokuments gelesen und sollte also di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en enthalten. Deshalb werden bei diesem Nam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Optionen geschrieben. Bei anderen Namen kann man im Save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einstellen, welche Optionen in diese Datei geschri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en. Vorgeschlagen werden die seit dem letzten Laden oder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r Standard-Konfigurationsdatei TEXSHELL.CFG ge�nderten. Im W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d Option k�nnen die zu speichernden Optionen ausgew�h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Anwahl des Ok-Knopfes werden die gekennzeichneten Option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e Datei geschrieben; ist keine einzige Option gekennzeich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nichts ge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beachten ist, da� zwischen den ver�nderten Programmen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rigen Optionen unterschieden wird: Ist ein Programm ver�ndert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statt der zum Dialog geh�renden Gruppe die Gruppe Programs sel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rt: in diese Gruppe fallen alle Programme, die �ber Programm-Kn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eichbar sind. In einem weiteren Dialog kann man dann gegeben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Programme ausw�hlen, die gespeich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ieser Funktion k�nnen Optionen aus einer Datei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Dabei bleiben alle Optionen unver�ndert, die nich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r Wert in der Konfigurationsdatei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ormat-, Tool- und Environment-Zeilen wirken kumulat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h. die zugeh�rigen Listen werden vor dem Laden neuer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gel�scht. Nur gleichnamige bestehende Eintr�ge werd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t, alle anderen Eintr�ge bleiben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Das Windows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Men� bietet alle die Fenster betreffenden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ize/move  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t in einen speziellen Modus um, in dem das aktuelle 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 mit den Cursor-Tasten verschoben und in Kombina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r Shift-Taste in der Gr��e ver�ndert werden. Enter ode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den den 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Zoom    Shif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gr��ert das aktuelle Fenster auf maximale Gr��e. Ei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 dieser Funktion bringt das Fenster wieder auf die urspr�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 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net nach M�glichkeit alle in der Gr��e ver�nderbar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beneinander auf dem Desktop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net alle in der Gr��e ver�nderbaren Fenster �bereinand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Desktop an, mit nach vorne abnehmender 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Next    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ktiert das n�chste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revious   Ctrl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ktiert das vorige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Window list 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nicht im Windows-Men� vertreten, sondern mu� �ber d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ene Tastenkombination aufgerufen werden. Aus der angebo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wahl kann dann das n�chste Fenster ausges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lose   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ie�t das aktuelle Fenster. Wenn es ein Editor-Fens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ie Datei darin modifiziert wurde, wird gefragt, ob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i gespeich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letzten vier Funktionen aktivieren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utput   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er DOS-Bildschirm. Er wird beim Start und nach jed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s Programms gespeichert, um dann mit dieser Funktion abge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 werden zu k�nnen. Ein beliebiger Tastendruck zeigt dann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den Desktop der TeX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as File information-Fenster, in dem die Namen des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es Formatier-Dokuments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t die Zwischenablage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ist     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etet in einem Dialog alle Fenster zur Aus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Das User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esem Men� stehen die Eintr�ge der angemeldeten Zusatz-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kein Zusatz-Programm angemeldet, enth�lt das Men� nur 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 tools defined'. Mit den Funktionen des Dialogs Options�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Programme an- und abgemeldet werden. Die Auswahl eines Ein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�er dem Leer-Eintrag) startet das zugeordnete Programm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geh�rigen Parametern und Environment; in allen werden vorh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blonen durch die aktuellen Werte ersetzt. Die Belegung des 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mit den Funktionen Options�Load options bzw. Options�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einer Datei geladen bzw. in diese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Die kontext-sensitiv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allem und jeder Funktion steht ein Hilfe-Text bereit,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F1-Taste abgerufen werden kann. Lediglich im Resize/move-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s (vgl. 5.III.e) gibt es keine Hilfe; ersatzweise zei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zeile einen Hinweis an. Das Hilfe-Fenster ist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 Dialog und mu� deshalb nicht geschlossen werden, bev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n Fenstern gearbeitet werden kann. Wird jedoch Hilf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Dialog abgerufen, ist das Hilfe-Fenster dann auch ei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jedem Fall kann es wie ein Dialog auch mit der Esc-Taste 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r Hilfe-Text enth�lt Verweise auf andere Texte, sogen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; diese sind farblich abgehoben. Einer dieser Ver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r selektiert, mit Tab und Shift-Tab kann jeder Verweis sel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rt und mit der Enter-Taste zum zugeordneten Text verzw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Mit Alt-F1 kann man zu den letzten 9 Texten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or-Fenstern steht Syntax-Hilfe zu TeX- und LaTeX-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-Begriffen zur Verf�gung. Dazu positioniert man einf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auf das fragliche Wort und dr�ckt Ctrl-F1. Bei Sond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n macht es einen Unterschied, ob der Cursor auf dem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st oder auf einem ev. davor stehenden Backslash steh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. Bei vielen Hilfetexten ist das entsprechende Kapitel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Buch 'LaTeX --- Eine Einf�hrung' von Helmut Kopka i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en Querverweisen angegeben. Mit Shift-F1 bekommt man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Index aller bekannten Begriffe. Dieser wird auch gezeig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 Hilfe zu dem Wort an der Cursor-Position gefunden wurde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besten passende Begriff ist dann im Index selek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istorie (bis inkl. V2.2 aus dem Ged�ch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funktionierender Aufruf von TeX-Compiler, Viewer,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er Editor/Log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diment�res Windows- und Options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 Interner Editor (noch ziehmlich bug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r Log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lst�ndiges Windows- und Options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es Edit-Functions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en/Speichern de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   Alle (?) Fehler des internen Editors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r Logviewer nun mit Such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 jetzt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   weitere Fehler des internen Editors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suche im interne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Line, 10 Sprungmarken und 10 frei belegbar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b  Probleme mit Monochrom-System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er Fehler im internen Editor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3   HintBoxen statt Message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TeX-drive-Schalter im Options�Directories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neues Cf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iese Version hat Clausthal nicht verlas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4   integrierte Farbeinstell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passung der Mau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 als nur 1 User-Programm, mehr Platzhalter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mmandozeile, Dialog zum Verwalten d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sammenfassung der verschiedenen 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ine mit variablem Format -&gt; neues Cfg-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uer Dialog zum Ausw�hlen bei Save options, Wegfal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-Funktionen Load/Save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t KEYMAP.TMP nun TEXSHELL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list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scher Editor-Aufruf nach 'e' im TeX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en des n�chsten Fehlers zum Textanfang hin (int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), Konfigurierbarkeit der Parameter TraceS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halten der Fehlersuche im internen Editor log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NextWord (Ctrl-Q T) weniger radikal, jetzt dem T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�hnlicher; ebenso GotoNextWord (Ctrl-Right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wahl Draft/Fin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scher MFjob-Aufruf bei fehlenden Font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it DVIDRV ab 1.4n und MFjob ab 1.1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blonen stark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figurierbare Makro-Paket-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-Variable TSTMP und TMP f�r die tempor�r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SHELL.DSK und TEXSHELL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urieren des DeskTop (Herstellen des Zustands vo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nde) beim Start ohne Angabe eines Prima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andozeil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 (Neustart, kein Restaurier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 TMP-Verzeichnis 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 Konfigurationsdatei la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 (sofort Editor aufrufen, nur wenn Primary file i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ozeile angegeben); Jetzt erster Dateiname i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le Primary file, zweiter Ed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r den TeX-Aufruf wird nun auch die BTEXFMT-Variable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amit wird die Verwendung von TEX386 und BigTeX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keys... unabh�ngig vom Editorfenstern verwe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�Save as... �ndert nun auch EditFile- und/ode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-Namen (letzteren nach R�ckfr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patibel zu erweiterten Bildschirmmodi (80x30 o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-Listen werden mit dem Desktop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wischenzeitlich: nonmodale Hilfestellung, d.h. Hil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m ganz normalen Fenster; wg. Codel�nge wieder entfer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�nnte auf Nachfrage wieder integriert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und viele kleine Bugs/Unsch�nheiten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5   Schon wieder neues Konfigurationsdateien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TeX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big viele Formate (bis max.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bautomatische Formaterkennung f�r Formatier-Dok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textsensitive Syntaxhilfe! Mit den Hilfetex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ehlsindex von 'LaTeX --- Eine Einf�hrung' von H. Kop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 Texte im Programm sind nun beliebig anpa�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aben f�r alle Programme in jeweils einem Programm-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sammengef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dateien f�r alle Programme beliebig einste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te TeX-Seitennummern f�r Start/End-Seite und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hlen mit Einheit f�r die R�nder im Print file-Dialog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zu eine Eingabezeile f�r weiter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-Unterst�tzung: Mithilfe von os2execd von Eberhard Matte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 der DOS-Box echte OS/2-Programme gestart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 externer Logviewer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-Fehlersuche nun auch im Logview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 im Print file-Dialog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 beim Ladeversuch zu gro�er Dateien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 in der Logdatei-Analyse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erdokument wechselt mit dem Edit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echte Multi-Dokument-Bearbeit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-Dateien k�nnen nun direkt verwendet werden (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Parameter /C ist nicht mehr n�t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r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studiere Informatik an der Technischen Universit�t Clausth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ne Adresse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�rgen Schlegel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platz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-3392 Clausthal-Zeller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ne e-Mail-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JS@ibm.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bitte, f�r Vorschl�ge, Fragen etc. e-Mail zu verwenden, we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utz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Rechte an diesem Programm liegen bei mir, dem Autor.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�rlich vieles getan wurde, Fehler zu vermeiden, kann 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antie f�r eine fehlerfreie Funktion des Programms geben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ung des Programms erfolgt auf eigenes Risiko! Ich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hme keine Haftung f�r irgendwelche Sch�den, die dire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kt durch den Einsatz dieses Programms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Programm kann privat, in frei zug�nglichen Einri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Rechenzentren oder Rechner-Pools und in Forschungseinricht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 eingesetzt werden; die Nutzung ist dann frei, jedoch w�rd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 �ber eine Postkarte von Benutzern au�erhalb Deutsch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uen. Jede kommerzielle Nutzung erfordert meine schrif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timm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Weitergabe dieses Programms ist nur unentgeldlich  (all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Selbstkostenpreis maximal in H�he der Material- und Versandko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als unver�nderte Archiv-Datei gestattet. Die Verbreitung �ber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en und �hnliche Einrichtungen ist ausdr�cklich erw�n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Rechte an den Quelltexten f�r die (La)TeX-Syntaxhilfe SYNTA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gen bei Addison-Wesley und Helmut Kopk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2 Helmut Kopka und Addison-Wesley (Deutschland)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erwendung und Weitergabe dieser Datei ist ausdr�cklich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 gebunden; jede andere Nutzung bedarf der schrif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hmigung des Verl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 der Dokumentation zur TeXShell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