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eXShell V2.5 by J�rgen Schlegelmilch         26.08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nd more integrated packages are appearing in which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from one program to another and the consist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offer more value than a similar collec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TeX 3.0 package of Eberhard Mattes provide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programs of high quality. Because of this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the Institute for Informatics of the Technic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austhal has decided to install the package for the 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. Unfortunately, the only means of integrating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programs is the batch file GH.BAT -- much less conv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 than PCTEX.BAT with MENU.EXE provided by Personal T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previously in use at the Institute. A new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 the parts of emTeX is needed --- TeXShell v2.5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is written using the TurboVision librar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's Turbo Pascal 6.0. It organizes TeX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, sets paths, options and environments, provid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mTeX package with the correct arguments and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ubprocesses, relieving the user of the need to 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command line options. In addition it provid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Eberhard Mattes for testing and constructive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m, Chris Martin for the capital translation of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. Kopka for the sources for the (german) (La)TeX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ddison-Wesley (Germany) for its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TeXShell V2.5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 General and last-minute information. Please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OM    This is the resident part of TeXShell.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hile other programs are call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st important data areas for the transi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, like all other programs, is run as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OVL    This is the transient part of the shell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nterface and is terminated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to be ru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HLP    This file contains the text for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the syntax help. It was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compiler TVHC.EXE from the TurboVision dem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ctually two files, in \emtex\doc\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OC    This is what you're reading: the documenta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in \emtex\doc\english and 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TXT    holds all texts used in the TeXShell fo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s etc. Again, there are two versions, in 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oc\english and \emtex\doc\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FG    All files with the CFG extension are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XShell, containing path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 holds the default options load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REM    With the help of this file and Eberhard Mat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.EXE, the files making up the sh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ly and easily removed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_UPGRD.EXE    At TeXShell V2.3 the option files changed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at of V2.4 differ from the new format, to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converts files in the old formats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DOC    contains a description of both textfile and hel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an explanation how to extend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HC.EXE        is the help-compiler, originally from Borland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IND.EXE    is a programm to sort the index of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TXT      is the source for the syntax help.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t't have sources in english, so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english is a dummy; only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iles are in the archive TS25.ZIP. While TeXShell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itional fil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SK    This file is used by the transient part of th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to store the desktop and the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 environment variable TSTMP or TMP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at directory, otherwise it will be put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; this default can be changed by setting Temp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 section of option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25.ZIP is an archive file created with PKzip version 1.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it, change to the drive on which emTeX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-d texshe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       is the name of th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   the option to extract files from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origi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5.zip       is the name of the archive file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\emtex there is an option file TEXSHELL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be adapted to your local emTeX installation. It s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stallation with emTeX on drive C:, but has no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editor, using the internal one. If you installed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ifferent drive, you have to change TEXSHELL.CFG sligh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eXShell the first time: use an editor to fi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'Textfile=' in TEXSHELL.CFG and chang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complete filename of the text file you want to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mtex\doc\english\texshell.txt --- you HAVE to supply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!). To alter other options, change to the drive on which em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 Using the facilities of the option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options and then save them in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yes, you should overwrite the old file. Please read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chapters 4 and 5.III.d, before changing anything, or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nline help -- the help text is usually more up to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A standard installation will require only few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leave all dialogs (especially the ones invoked via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(see below)) using the Ok button, the TeXShell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Now you can delete the file TS_UPGRD.EXE,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eXShell will only run properly with a correctly installed em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get emTeX to work, you can hardly expect TeX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pgrade an older TeX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npacking the archive as shown above, you shoul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default option file to avoid it being overwritten;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exshell.cfg *.g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vent it (or type N when asked if it should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npacking). To avoid version mismatch conflicts,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old TeXShell using Eberhard Mattes' REMOV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\emtex\remove\texshell.re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npack the archive TS25.ZIP. You will find the program TS_UPG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your old option file to the new format. To use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option file, rename your old file back to TEXSHELL.CFG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_UPGRD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*.gfc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_upgrd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new TeXShell should look and behave like the old o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new features. To use them, read this manual or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especially chapters 4.h and 4.i, and examine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�Formats, Options�Output and Options�Language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ptions�Formats dialog, you can now configure to use BigT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depage other than 437 (you can check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with the DOS command CHCP), you will see two misplac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select dialogs (press F3 for example, and look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rrow between then Name input line and the Ok button)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use the Options�Colors dialog to set their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; it is the History sides item in the Dialog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Alt-o to selec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c to select the 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until the Group lis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arrow keys to selec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to select the Item lis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 to select History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ab to select the Foreground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arrow keys to move the indicat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as the indicator in the Background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Enter to terminate the 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Alt-o to select the Options 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s to select the Sav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File select dialog (see below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HELL.CFG file in the same directory as TEX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Enter to use the selected file name and sav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this documentation I have to refer to functions in 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lear what I mean, the 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name�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brings up a dialog, this use is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name�function_name�dialog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ems in options files, there's a similar convention: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TempDir is a line in the [Directories] sec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Temp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l texts used by the TeXShell fpr menus or dialog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pecified by [Language]Textfile, or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Options�Language dialog. The structur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ted in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TeXShell uses the notions 'Edit file' and 'Primary fi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is the file normally used to TeX the whole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\include or \input to bring in the other fil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TeXShell uses the primary file name to start T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r, or the printer driver. The edit file i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since its name is just handed over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(or used for the intern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rimary file is specified, the TeXShell uses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; there's no need to set a primary file for one-file-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. This feature isn't mentioned at all appropriat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'Internal' and 'external' are concepts us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 The internal editor is built in to TeXShell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hat it operates in the window orld of Turbo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XShell remains in memory; in contrast,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make use of this connection. The internal editor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load, it can handle files up to 64Kbytes and offer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ing for errors and warnings; you can open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/move text via a clipboard from one file to anothe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yntax help available (at least in german) for many LaT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y editor/text processor instead of the internal on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 is able to output ASCII files): enter its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ptions�Editor�Editor dialog and deselect Options�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. Now this program will be called whenever you press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elect the TeX�Edi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s have advantages: they are a good deal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one, having macros and not being restricte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64Kb but access will be slower as they mus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ard disk to memory and, to resume TeXShell, its transi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best of both worlds, it is probably better to use you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y editor to create the documents and use the internal on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textual errors as they arise. The internal editor i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use and has the advantage of saving it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 programs are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 'shortcut' is a quick way to access a function or dialo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unction or element contains a letter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. Pressing the Alt-key together with this lette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or start the function; uppercase or lower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. For example, pressing Alt-T will select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in menus or dialogs hav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home directory is the directory where TEXSHELL.COM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 directory is the directory into which TEXSHELL.DSK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et via the environment variable TSTMP or,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TMP. Additionally, [Directories]TempDir will override both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environment is the environment with which TeXSh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ome window functions are achieved by 'dragging' a window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. To do this, move the mouse pointer on to the symbo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 down the mouse button and then move the mouse: the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mouse pointer, accomplishing the desired a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its effect. Releasing the mouse button terminat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vironments are used to set standard options which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given in the command line; they consis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(your DOS manual will tell you about them). Th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le to provide each program it calls with an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environment. For this purpose, each enviro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, and the programs search their environment via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XShell cannot find an environment (i.e. there is no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with that name), the startup environme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mplates are a way to use contents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command line options or environ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st of all templates and their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called 'expansions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 Mod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vVar!       the content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EnvVar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e        f    edit file name with drive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       f    primary file name with drive,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          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p            Options�Directories�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i            Options�Directories�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g            Options�Directories�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f            Options�Directories�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m            Options�Directories�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b            Options�Directories�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s            Options�Directories�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             Options�Directories�emT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       pcl  Options�Editor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c       pcl  Options�Editor�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t       pcl  Options�Formats�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g       pcl  Options�Formats�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b       pcl  Options�Formats�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       pcl  Options�Formats�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v       pcl  Options�Output�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d       pcl  Options�Output�Draf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f       pcl  Options�Output�Fi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m       pcl  Options�Output�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f            Options�Formats�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d            Options�Formats�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g            Options�Formats�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t       -    Print file:PrFi�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l       -    Print file:PrFi�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s       -    Print file:PrFi�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e       -    Print file:PrFi�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o       -    Print file:PrFi�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c            file to edit with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j       -    TeX-error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m            filename fo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 templates %st, %sl, %ss, %se and %so are defin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and final printer options, they are undefined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%sj is usally expanded to the empty string, onl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ser stopped TeX by typing 'e' it expands to the line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column in the above table specifies the modifiers a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represents the four modifiers PBEN for file names: P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including the backslash, B for the base name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tension, E for the extension, and N as short form of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order of modifiers, the path will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name which will be before the extensio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          � P          B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emtex\dvidrv.err �c:\emtex\  dvidrv  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z.abc             �           xyz      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temp\            �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blabla            �e:       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'C:\QUELLEN\TEX\ADDENDUM.TEX' be the edit file.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e      C:\QUELLEN\TEX\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Ee    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Be    C:\QUELLEN\TEX\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Ne     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Ee    C:\QUELLEN\TEX\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modifier is given the filename will be used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 are no real modifiers but selectors; they select a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p selects the Program, c the CmdLine and l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n question. You can use PBEN to extract parts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 since both are filenames. It is important, that no %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without a se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s a modifier for command lines only: it will delet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pace ' ', if its argument expands to the empty str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value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o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ile�Start page � test-template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4'                 � /b%-ss TEXPUT.DVI  /b4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                  � /b%-ss TEXPUT.DVI 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                  � /b%ss TEXPUT.DVI   /b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modifier you can use the Print file dialog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different op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lines, which are also available as templates,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but not themselves, directly or indirectly.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nvironment variables may contain %-variabl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panded. The two delimiters # and ! have to be in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Before starting external programs the TeXShell chang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with the primary file. So the name of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nstead of the full path and name: '%Np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%p'. This helps shorten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VIPS is a program written by Tomas Rokicki (rokicki@neon.stanfo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DVI files into PostScript (PostScript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be Systems, Inc.). It is not part of emTeX 3.0, but as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libraries, TeXShell makes provision for its use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Because this program uses environment variabl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 which differ from those of emTeX's own drivers, i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handling. Now, with configurable environments and the '-'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r for templates it can be used directly. TS_UPGRD.EXE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ctly, if you have been using DVIPS.EXE with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The emTeX-drivers since version 1.4n are able to create a .mfj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job, if fonts are missing. MFjob started with this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missing fonts. The TeXShell reacts in this situ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VIDRV.EXE: it calls MFjob and afterwards deletes the 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tarts the driver again. To supply a unique .mfj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offers the template %sm for this purpose; unlike DVIDR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 does not construct a new filename for the .mfj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template %Bp.MFJ; this may cause problems in net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does not append the -pj option to the driver'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ptions have to include '/pj:%sm' to make 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Problem is caused by the logfile name. Usually, MFjob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directory and writes its log into a file MFJOB.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Unfortunately, you don't know the name of that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specify its name in the Options�Output�MFjob�Logfile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o use the View logfile dialog with MFjob, give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inputline, e.g. %PBp.MLG, and force MFjob via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use that file a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documentation DVIDRV.DOC and the MFjob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OS2EXECD.EXE by Eberhard Mattes is necessary to start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an DOS box of OS/2. It has to be started before TeX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by 'start os2execd'; it shows its command line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ith the -? parameter. This program will stay activ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a Quit command --- STOPOS2E.EXE will sen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tarting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can be started from any directory, us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r giving an explicit path if necessary. Up to tw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pecified on the command line: if only one is given, it'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dit file name, otherwise the first is used as the prim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one as the edit file name. If no name at all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edit file nor primary file is preset. If a given file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TeXShell appends .TEX if necessary. It then load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ile TEXSHELL.CFG, first from the TeXShell home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directory (if a file name is given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rectory of the primary file). If neither of th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eXShell complains and stops. As explained later (see 5.III.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), option files can be attached to primary files; so,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on the command line, the option file for the primary file is l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 after the standard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name is given in the command line, TeXShell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EXSHELL.DSK file, thus restoring the state when it was last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you had not stopp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start a new session from scratch, that is,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SHELL.DSK and restoring the previous program stat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name appear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call editor immediately (only when at least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mpdir   sets the directory for the D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fgfile  loads the configuration file cfgfile (after TEXSHEL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before loading an option file attached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speaking, this is the central area of the screen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nu bar in the first line and the status lin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screen. In a broader sense, it is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urboVision, the overall appearance of the TeXShel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IDE of Borland's compiler family. Windows ar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desktop, with a title and a frame. One of them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) is always selected, shown by a double frame (���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one (���). All functions of the windows menu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, all hotkeys likewise. Most of the hotkeys are IDE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ree are not: shift-F6/ctrl-F6 to select the next/previou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-F5 to 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can be used and makes the use of windows much easi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licking on a window selects it, instead of repeatedly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 shift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of the selected (active) window shows a number of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lose symbol [�] in the upper left corner.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zoom symbol [#] in the upper right corner. The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s the window to maximum size, changing the symbol to 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lick zooms it back to its original size,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back to 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roll bars to the left and below. They consis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one arrow on each end ## and an slider box � showing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position in the file of the currently displayed por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up or down the file by one line, click on # or #;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 by one page, click on the scroll bar above or below the s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. You can move up and down through the file by a vari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dragging the slider up and dow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size symbol �� in the lower left corner. To resiz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his symbol with the mouse until it has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tle bar at the top, that is, the upper fram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mbols. A double click with the mouse button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a click on the zoom symbol. You can move the window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pointer on any part of the title bar and dragg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indow number, shown between title and zoom symbol --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windows are given a number. Pressing the Alt-key and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ssociated window. Pressing the Alt-key togeth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window list dialog, from which you can select the u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windows as well as the number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ry window has all these symbols, furthermore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do not apply to dialog windows, since the whol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while a dialog is displayed. The hotkeys are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though they only apply to windows with the correspond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ing the first line of the screen, the menu bar offers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eXShell, grouped into 6 submenu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select a function in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hortcut key will select the associated function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actual menu/dialog with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F10 will select the menu bar. You can the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elect a submenu. Press space or the down arrow ke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submenu, then use the arrow keys and En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ing with the mouse on the name of a submenu display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n on a function name selec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these methods in any way. The menu bar i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dialog, so you have to use the hotkey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indow instead of the window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used functions of the TeXShell are ma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status line (the last line of the screen)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with the mouse or pressing the associated hot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pecial windows, which have to be closed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-- you cannot select other windows or use the menu bar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 to close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lecting the Ok button, usually by pressing E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data shown in the dialog. Changes mad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come into force. Most input lines will first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ir content is valid (e.g. whether a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). If not, the dialog will not close but sele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question and mark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ing the dialog with the Esc key, the close symbol or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discard any changes, leaving the status quo an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led 'cancelling'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Hin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small dialog boxes, but are used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nsuming any keystroke or mouse click. For example,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 startup is shown in a hint box. While this is shown,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 F3 will display the File open dialog, since a hint 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 the keystroke to be closed (to be exact, only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nd Alt-key combinations are not con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situations, there are hintboxes with different behaviour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 analyses the logfile, and while it waits for an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terminate. Both hintboxes show an appropriate text ('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') and don't accept any keystroke --- you will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nu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ll functions related to files or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file sel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s of the File menu use this dialog, so it i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ed here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put line with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ist box with all filenames in the current directory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mask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ntually a 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formation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button can be found only in the Primary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; it does not delete anything but un-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file: pressing it will set no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put line "Name" you type the name of the wanted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sk to select it from the list box, e.g. *.TEX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 drive letter to open a file from another drive;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using the list box. To select a previous entr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, select a line using the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a new name will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during the logfile-analysis all filenames found i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erted into this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1.TEX  �  FILENM09.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2.TEX  �  FILENM10.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3.TEX  �  FILENM11.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4.TEX  �  FILENM12.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5.TEX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6.TEX  �  \DISSE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7.TEX  �  \STY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8.TEX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#���#����������������������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ox displays the names of all sub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ncluding the .. entry, and all filenames matching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the input line. Typing letters while in the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filename matching the letters typed so fa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or the left arrow you can move back towards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can use the up arrow and down arrow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:\EMTEX\TEXINPUT\*.TE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LO.TEX       52  Jul 14,1990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pane shows the actual path and mask and so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on the selected file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pen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File select dialog. If you don't cancel it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comes the edit file, and the editor is call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ditor, a new edit window will be opened (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n edit window with this file). If the fil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loaded, the internal editor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rimary file is set, the option files are reload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primary file (see Prima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editor with the file 'Untitled'.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edit file, so it is better to use Open with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ve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contents of the current edit window in the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ve as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ave the contents of the current ed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file. The window title will be updated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edit file, this name will be updated as well;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file, the Primary function will be called, 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imary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pecify the primary file via a File selec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become the edit file if no edit file i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tton in this File select dialog allows to set n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the edit file will then be used as primary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options will then be read from the TEXSH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me directory and the directory of the primary fi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both has to exist). Following this an op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s the primary file, but with the extension CFG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f it exists. Options can thus be linked to doc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\USER\TEX\MAIN.TEX is selected as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Shell then loads TEXSHELL.CFG from its home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\USER\TEX\TEXSHELL.CFG, and finally, 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SER\TEX\MAIN.CFG as an option fi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delete temporary files. The files are represen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; the .DLG extension represents the emTeX driv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rest of the set can be given in the input lin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�Extensions. In a dialog you can select th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hange the current directory. This dialo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line, a list box and an OK, ChDir and Reve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type in the new current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</w:t>
      </w:r>
      <w:r>
        <w:rPr/>
        <w:t>C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EMTE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</w:t>
      </w:r>
      <w:r>
        <w:rPr/>
        <w:t>TEXINPU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tree you can select a directory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directory Drives) using the arrow keys or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it via Enter, a mouse double click 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button. The Revert button undoes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a temporary MSDOS shell (COMMAND.COM). Typing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terminates the shell and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 Please don't start programs which remain resid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DOS shell (TS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TeXShell. It depends on the setting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Editor�Autosave modified if you are asked wheth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unsaved options and modified files in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on, all modified files in edit windows are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T saved since they are stored into the DSK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ff, you will be prompted for each modified file 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the opt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actual state of TeXShell is saved into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Edit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ffers functions for the internal editor and log view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I should introduce the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Shell offers as many edit windows as there is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Each of them can hold a file up to 64Kbytes and supports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do function, cut, copy and paste for blocks of text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, an overwrite mode and search/replace faciliti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be called by WordStar-like key sequences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do not support fixed blocks, all block operations ar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pecial editor called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sets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copies the mark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inserts the text marked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current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functions and their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 or Ctrl-left arrow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or PgDn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or right arrow       ch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 or up arrow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or Ctrl-right arrow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or Del               delete char/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 or Backspace         delete last char/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J                      goto line number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                     search/repla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or Enter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                     toggle automatic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         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or PgUp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or left arrow       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 or Ins 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or down arrow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A               replace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C or Ctrl-PgDn  go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D or End       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F               search (with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H               clear line up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R or Ctrl-PgUp  go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S or Home       go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Y               clear line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[                    goto next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]                    goto last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0 .. 9               goto label 0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E                    goto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W                    goto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              set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              copy block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H               toggle block 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             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Y               move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0 .. 9               set label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D                    invoke Options�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0 .. 9               insert associ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                     request syntax help for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Ctrl-K sequences a block can be mar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Shift key and moving the cursor, or moving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down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matching parenthesis the cursor has to b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(){}[]&lt;&gt;|"'$. The first 8 chars form 4 pairs;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f them, the search direction is determined by the ch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trl-Q [ and Ctrl-Q ] are equivalent; these ch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. The other 4 chars do not imply a search direction, so Ctrl-Q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o end of the file and Ctrl-Q ]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occurrence of thi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key sequences Ctrl-Z 0 .. 9 can be associat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tions�Editor dialog. Pressing Ctrl-Z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insert the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Q E and Ctrl-Q W moves the cursor to the next TeX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; since TeX does not supply a line number for warning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placed on them. This feature requires a LOG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, a message is displayed; otherwise the first Ctrl-Q E or Ctrl-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es the LOG file, so the analysis need not be repeated at a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 Ctrl-Q E or Ctrl-Q W. You don't have to be in the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ile to use this feature. Ctrl-Q E searchs for an error o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 towards the end of the file, Ctrl-Q W towards the begi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the switches Trace source and Trace logfile of th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ialog affect what is chosen as the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view window with the LOG file, the TeXShe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n this window the error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 is always available and can be made vi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�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viewer reacts to Ctrl-Q F and Ctrl-L (and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s menu) like an editor. Furthermore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with the marker in a TeX error or warning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error in an edit window, placing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y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description of the functions of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es all changes made since the last explici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the last use of an arrow key or backspace or hom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marked block into the clipboard and mark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marked block into the clipboard and mark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marked block in the clipboard into the actu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arch for text in the file. There are two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search: 'Case sensitive' makes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distinct, 'Whole words only' requires non-let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fter the search string. The search starts at the curso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gain or Ctrl-L will search for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find text and replace it by another str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switches: 'Prompt on replace' requires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, 'Replace all' starts at the top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on to the end -- there is no need for Search again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next occurrence of the search tex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as Replace, replacement will be off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T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ffers the main functions of TeXShell so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ccessible via function keys. If there is no primary fil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the functions ar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editor with the edit file. This makes less sens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editor, since all edit windows are directly availab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opens a new one, if there is none with the ed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elects that one. If Options�Editor�Open new window is d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ed, an existing edit window will be used instead of ope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lternate Edit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external editor with the edit file, if you norm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e, and vice versa. This function is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 primary file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editor with the primary file. Again, if you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you will not get two edit windows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Xcad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TeXcad program written by Georg Horn. I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 LaTeX picture environments easily and has its ow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n TCMAN.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mpose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TeX formatter with the primary file; this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Formats�TeX prg or Options�Formats�BigTeX prg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Formats�Use BigTeX. To put the auxiliary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primary file, the TeXShell changes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 The Options�Formats dialog lets you choo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be used. If TeX reports errors, the log file will b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ed and, if you typed 'e' on an error prompt, the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 the file in question. The internal editor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nd show the error text, as with the Ctrl-Q W/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Options�Formats�BibTeX program, usually BIBTEX.EX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ocumentation for 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Options�Formats�Indexer, normally MAKEINDX.EXE; this ha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document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gview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in a dialog for the logfile to be shown. Selecting 'other...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 box lets you view any file you want; just typ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put line. Giving just an extension (including the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lect a file with the primary file name and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file will then be shown in an log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View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Options�Output�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int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alog you can set the page range to be printed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gins, give additional options and select the printer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for a test print out and final for high quality printin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you have to give appropriate programs in the Options�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for Draft prn and Final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ings can be adjusted, and all options can be written to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ption files. One of these files is TEXSHELL.CFG,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ptions and must at least exist in the TeXShe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ariables are mentioned below, environment variables are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tions are available a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several input lines for paths and a switch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 EMTEXDRV. If an input line does not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5 chars {,}@$, the TeXShell checks whethe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except those on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expansion of the template %dp. It can be used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expansion of the template %di and can be used as 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TeX searches in these directories for sour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expansion of the template %dg, to be used as 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for the emTe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placement for the template %df. It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DRVFONTS variable for the emTeX drivers. Font libraries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earched for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expansion of the template %dm. TeX nee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sizes to typeset documents, Font metric files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The TEXTFMS variable should be set to this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input line should contain a list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placement for the template %db. BibTeX needs so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searches for them in the directories of the BIB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expansion of the template %ds. In environments the INDEX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used by MAKEINDX.EXE should be s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T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button to switch easily to another drive. It is design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emTeX is installed on. Each click on the butt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drive, wrapping around to drive C after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Its value is the expansion of the template %r,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EXDR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ariables can take a list of directories,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additional directory options, only available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Directories] section of the TEXSHE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Directories]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irectory where the TEXSHELL.DSK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emplates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the pipe used by TeXShell to communicate with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OS/2 programs from a DOS-Box in OS/2. Please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'\pipe\os2exec.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ptions for the TeX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s several macro packages. The collec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Formats] section in an option file. Each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FormatMenuName=Forma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macro package to this collection. A macro packag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&lt;' appended to the FormatFileName will be selec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alog, the FormatMenuNames are shown, and using &amp;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the TeX formatter is given the selected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FMT is not automatically appended.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 %ff is the FormatFileName of the selec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 primary file setting is changed (or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, if no primary file is set), the firs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 scanned for the text '%Format:' (line 276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; if it is found, the rest of the line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enuName, and the corresponding macro pack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macro package with that name, a warning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lines, you can include lines with the text '%Op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 278 of the text file), followed by option filenames (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); this will load the listed option fil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name without path, this file is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�Directories�TeX input directories;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umber of lines to be scanned for the '%Format:' and '%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If it is 0, the primary file won't be scan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how to use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BIGTEX.CFG be a file consisting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orm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BigT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KEDIT.CFG (in the directory C:\KEDIT, e.g.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Edit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Kedit=&lt;,&gt;c:\kedit\kedit.exe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let the file TEST.TEX start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ormat: 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Options:  bigTeX,c:\kedit\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TEST.TEX the primary file (using File�Prim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Open, if no primary file is set), the TeXShell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options (by reading TEXSHELL.CFG), then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ST.CFG if it exists and then scans the fir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ST.TEX (as many as Scan lines is set to).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'%Format: SLiTeX' and therefore will select a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'SLiTeX' in Options�Formats�Format; if you kick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TEXSHELL.CFG, you will now get a warning about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ckage. The TeXShell then finds the '%Options:'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s for a file BIGTEX.CFG in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f Options�Directories�TeX input; we set 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at dirs, so TeXShell finds it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�Formats�Use bigTeX, according to the lines in BIGTE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file C:\KEDIT\KEDIT.CFG is loaded, set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C:\KEDIT\KEDIT.EXE and activ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gram started by TeX�Compose if Use BigTeX is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the template %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gram started by TeX�Compose if Use BigTe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the template %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gram started by TeX�BibTeX. It has the template %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gram started by TeX�MakeIndex. It has the template %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which TeX program is used with TeX�Co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the directory list, where the files for macro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 prg are sought. Normally, they have the extension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hell checks to see that the directories exist (se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). The template %fd will be expanded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for the BigTeX prg, with template %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et of extensions offered by File�Clean up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G for the emTeX driver dialog files is ad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not be given again. All extensions have to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dot '.' and three chars; shorter ones have to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paces. Templates may 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all the options dealing with the output of Te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gram started by TeX�Viewer; it shows TeX doc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Its template is %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f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bbreviation for Draft printer. This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est printout of the TeX document; it's sta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raft quality in the Print file dialog. Its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d. In the CmdLine of this program the %ss, %se, %st, %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o templat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nal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bbreviation for Final printer. This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final, high quality printout of the TeX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started if you select Final quality in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. Its template is %nf. In the CmdLine of this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s, %se, %st, %sl and %so templat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gram started automatically by the TeXShell if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he generation of missing fonts. Norm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JOB.EXE; it requires MetaFont to do its job. The tem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%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print quality proposed in the Print file dialo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eX�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alog you can register your favorite tools.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menu. Each tool consists of a menu name to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enu, a program name (complete with drive, path,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, a command line and an environment. You cannot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in this dialog by cancelling it, so be careful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ialo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 shows all tools actually available.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 you can select a tool to edit or dele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tton starts an Edit tool dialog (see below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lec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dd tool dialog (see below), you can specify all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data for the new tool. It will be inserted befo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the to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tool from the list and the User menu. Cau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does not undo all changes when cancelled. In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add your too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ear t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all tools from the tool list and the User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will then show an entry entitled 'No tool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dd tool and Edit tool both call the same di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name; it is also used by tool buttons. In its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you can edit the menu name of the tool, the program nam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he drive, path and extension!), the command lin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vironment to be used with this program. Here are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the menu name, i.e. the line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enu; with tool buttons, the name is show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Chars between tildes '~' ar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, the first of these chars serving as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complete name of the program file, with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extension; batch files can be used directl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ase, the given name has to be a valid fil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has to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ithin the OS/2 2.0 DOS box, TeXShell is able to run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programs. Just append an '!' or a '^' to the program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program os2execd.exe (written by Eberhard Mat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hen the program is started; '!' uses CMD.EX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hile '^' starts it directly. The pipe [Directories]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is used for communication between TeXShell and os2exe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command line for the tool progra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to put options on the command line which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tate (filenames, etc.) of the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the environment which is set for the to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Shell checks for the existence of this environ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environment with this name when the tool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environ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enu name is used to identify a tool, so the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ools with the same Menu name: the second on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ing this dialog leaves the edited tool unchanged; Ad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on't insert a ne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alog you can edit or delete environments, or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 Each environment has a unique name (case-sensiti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undo the changes made in this dialog by cance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careful. Here are the dialo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list of all environments. With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you can select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tton starts an Edit environment dialo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ata of the selec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dd environment dialog (see below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and content of the new environmen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before the one selected in the environ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elected environment from the list. Cau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does not undo all changes when cancell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you will have to add this environ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ear environ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all environment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dd environment and Edit environment bo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alog under a different name. In i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name and the content, i.e. the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. Here are the dialog element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the environment. Upper and lower case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the list of variables of this environment, one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of the environment variables as well as their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emplates: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cannot be two environments with the same name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n environment with the same name, it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ing this dialog leaves the edited environment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nvironment then won't inse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holds some options for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s text of up to 80 char per sequence with the 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Ctrl-Z 0 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selected, an exiting file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BAK instead of overwriting it with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s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in the editor has been modified, the TeX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 whether it should be saved before call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exiting. If this switch is selected, TeX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it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selected, the TeXShell opens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new file. Otherwise it tries to use an exist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for the new file, saving the old file in th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c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determines whether TeX errors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cognized. If selected, files with errors ar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'no more errors found' repor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c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determines the method to be used 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X errors. If selected, the next/previous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OG file is reported, without taking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editor file and cursor position. Otherwis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chang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selected and you change to an edi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at window becomes the edit file; of course,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the clipboard contents cannot become edit fil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file is set, this means loading the appropri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re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selected, the edit file chang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an edit window and no primary fil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hell will have to load the standard options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ile (cf. Options�Formats�Format, '%Option'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not selected, nothing will be loade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, otherwise everything works like setting th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external editor program. Its template is %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between internal and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gram started by TeX�TeXcad, normally TEX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 Horn. Its template is %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lets you alter your mouse's behaviou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lider Mouse double click you modify the maximu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clicks to count as a double click, and Rever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dapts the buttons for left-h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dialog you can harmonize the colours used by th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with your shirt and/or monitor. It consists of the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list of colour groups. Related objec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to help harmonize them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the members of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fields you can select the desired colour. Be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example showing what the colour chose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ardware, either the colour version of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monochrome one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language dependend files for TeX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file containing all texts for the TeXShell. 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ile with all help texts, both program and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both files is described in LANGUAGE.DOC,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a description how to extend the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unction options can be stored into files call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option file TEXSHELL.CFG contains the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at least exist in the TeXShell home direct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file name with the file select dialog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groups to be stored into this file. TeXShell will prop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ption groups which have been changed since a TEXSHELL.CF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aved or loaded unless the file is called TEXSHELL.CF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will save all options without asking. If you select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TeXShell distinguishes between the program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So, if a program has been changed (via a tool butt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ption group will be selected in the Save what dialog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represents all tool button programs in all dialog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is selected, you can in a second dialog select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ing any of both dialogs will sav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options from an option file. Only option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nged, all others remain unchanged. The Format-, Tool- an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-lines extend the existing collections, i.e. they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ly accumul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lmost all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ize/move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move the selected window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nge its size using the arrow keys together with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Pressing Enter or Esc terminates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Zoom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he selected window to maximum size. The nex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rinks it back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all the windows side by side, so that they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re than a few windows thi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all windows one upon another, the first ful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smaller and smaller. The selected window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a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xt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evious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ose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selected window. If it is an edit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been changed, you are asked whether to sa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our functions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utput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aved DOS screen. It is captured at startup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eturn from an external program. This is just a displa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any key to return to the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File information window with the names of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lipboard used by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st...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all windows from which one may be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holds all tool entries. If no tool is register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'No tools defined'. Use Options�Tools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enu. Selecting an entry in this menu will start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its command line and its environment. In bo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vironment all templates will be expanded to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s�Save options you can save the set of register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Options�Load options load a previously sav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unction has an associated help text which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by pressing F1. There is one minor exception, the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or windows -- in this case a short message appears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 help window is, despite of its color, a normal wind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cancel it to continue with the function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help for a dialog, the resulting help window is a dialo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elp text contains cross references to other tex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a different colour. One of these is always selected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or Shift-Tab to move the selection to the cross reference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and then press Enter to display that text. 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n the reference. With Alt-F1 you can go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9 help tex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windows there is syntax help for TeX and LaTeX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s available: just position the cursor on the word in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F1. If the word is only a non-letter char, it makes a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ce whether the cursor is on the char or on the backslash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Pressing Shift-F1 at any time gives you an index of all kn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so come up, if the word in question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; the best matching reference is t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 (up to V2.2 restored from organic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The first version, with external editor/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interna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imentary Windows an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tart TeX formatter, viewer, print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Internal editor (quite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complete Windows/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dit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Save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Some bugs in the internal edit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/Search again for in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olor added (program to chang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some more bugs in the internal edit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next error for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Line, 10 labels, 10 key sequences for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Load keymap, Save Keymap, KEYMAP.TMP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ogram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b  fixed problems with monochro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rror in the internal editor corrected (damned 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   Hint Boxes instead of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TeX drive switch added to Options�Directori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w Cf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version never left Clausthal because of a sever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 decided to start over with version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   Integrated colour dialog (-&gt; no more TeX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ia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nu and tool management added, including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environments, wit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for option files (sections) -&gt; new,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ave what? dialog, Load keymap/Save keymap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SHELL.TMP instead of KEYMA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alling editor, if TeX exited using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last error for internal editor, parameter TraceSrc (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ingOn) now configurable; added Tra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error behaviour now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NextWord (Ctrl-Q T) less radical, more like TPas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toNextWord (Ctrl-RightArrow)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draft/final prin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 call of MFjob to create missing fon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DVIDRV 1.4n and MFjob 1.1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 extended to mor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macro package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TSTMP and TMP used for TEXSHEL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XSHEL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sktop and options at startup with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-C, -T, -E and -N; now firs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file, second is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eX formatter the environment variable BTEXFM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andard environments (enabling the use of Big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keys... no longer bound to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�Save as..., changing edit file and/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mpatible with extended screen modes (i.e. 80x3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istory lists are now saved wit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ed non-modal help, i.e. help is displaye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, just like a fileviewer. Omitted because it'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 be reintegrated, 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and some minor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   again, new o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umber of macro packages (max.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automatic macro package adjust with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syntaxhelp! German version with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dex of H. Kopka's 'LaTeX --- Eine Einf�h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Sorry, no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program texts read from a file, therefore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for all programs collected in to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names adjustable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TeX page numbers as Start/End page, rational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as margins and an additional input line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support: together with os2execd.exe by Eberhard Ma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real OS/2 programs from within the DOS box of OS/2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external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on TeX errors out of logview window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orrected in Print file dialog, while attempt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big editor files and in the log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hanges edit file if edit wind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real multi-docu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cepts batch files as programs (no need to us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/C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studying computer science at the Technical University of Claus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rmany. My 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�rgen Schlegel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platz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-3392 Clausthal-Zell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S@ibm.rz.tu-clausthal.de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itNet address is no longer valid since we have lost Bit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problems, please use e-mail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on the program are reserved to me, the author. I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o find errors, but there is no warranty of correctness: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is on your own risk! I have no liability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direct damage caused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sed by individuals, in public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enters or public computer pools and in research instit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is necessary, but I would be delighted to get a postcar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Germany. Use of the program in commercial environments requir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on copies of this program is encouraged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it (except for cost price: at most the cost for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) and the unchanged archive file is used.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BS's is explici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on the source file of the syntax help SYNTAX.TX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reserved to Addison-Wesley and Helmut Kop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Helmut Kopka and Addison-Wesley (Germany)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and distribution of this file is bound to the TeXShell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out it requires the written permission of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ation for TeXShell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