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die entsprechenden Stellen   (  )  ankreuzen bzw. ........  ausfl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sender bitte deutlich schreiben!) und mit Scheck / Bargeld einsenden a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lstrass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17 Waldbron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I E R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, ich habe Ih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en Manager   Ver: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testet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ich registrieren la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chicken Sie mir umgehend die Vollversion d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istrierungs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59,-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gl. 5,- DM Versand lieg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als Verrechnungs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als Ba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berweisung auf Kto-Nr. 1200963   Blz: 6605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zirkssparkasse Ett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per Nachnahme ( + Nachnahmegeb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bhr fr Auslands-Nachnahme 30 DM)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ender:   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format :   ( ) 3 Zoll  + 3.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5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 des Programmes: 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                 Unterschrif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