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die entsprechenden Stellen   (  )  ankreuzen bzw. ........  ausfl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bsender bitte deutlich schreiben!) und mit Scheck / Bargeld einsenden a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in Win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ulstrasse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17 Waldbron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G I S T R I E R U N 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, ich habe Ihr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AKT Ver: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testet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ich registrieren las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schicken Sie mir umgehend die Vollversion des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gistrierungsgebhr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149.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zgl.  5.- DM Versand lieg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als Verrechnungs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als Bar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berweisung auf Kto-Nr. 1200963   Blz: 66051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Sparkasse Ett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 ) per Nachnahme (+ Nachnahmegeb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slands-Nachnahme 30.- 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ender:   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format :   ( ) 3 Zoll  + 3.-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5 Zoll 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5 Zoll DD (2 x 36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squelle des Programmes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-Typ: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                      Unterschrif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