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er sind die Erg�nzungen die im Handbuch noch nicht vermerk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Men�punkt k�nnen sie sich 3-Dimensionale Balkengrafiken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art erstellen. Sie brauchen nur noch den Zeitraum w�hlen. Dies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dahingehend erweitert werden, da� man damit mehrere Ausgabenar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-Jahres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Punkt ist eine Schnittstelle zu anderen Programmen. Wenn sie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w�hlen, erstellt das Programm eine Datei mit dem Namen UEB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Datei stehen die Ausgabenarten, Summen und Monate. Diese Datei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von anderen Programmen genutzt werden. Es wird immer von der aktiv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icht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em Programm Housekeeping wird weiterhin gearbeitet und erg�nzt.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svorschl�ge haben, bitte ich sie mir diese mitzu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