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_</w:t>
        <w:t xml:space="preserve">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                               G B  -  B U D G E T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2  Guido Boehm</w:t>
        <w:t xml:space="preserve">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_</w:t>
        <w:t xml:space="preserve">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Programm dient dazu Ihre Einnahmen und Ausgaben }bersich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gestalten und Ihnen eine ]bersicht zu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hilft Ihnen bei der Planung Ihres Haushaltsbudgets, zeigt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werpunkte Ihrer Einnahmen und Ausgaben. Durch die einzelnen Bu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|nnen Sie leicht einzelne Ausgaben bis zu 2 Jahre zur}ckverfolg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bersichten und Listen geben Ihnen dabei einen schnellen ]berblick }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re Fina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B-BUDGET baut auf das Prinzip einer betrieblichen Einnahmen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abenbuchf}hrung auf, wurde jedoch f}r private Haushaltszw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einfacht und angepa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n h a l t s v e r z e i c h n i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gemeines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to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legen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|schen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enkonto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hen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e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buchungen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legen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dern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|schen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buchungen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legen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dern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|schen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wertungen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hreswechsel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l|schen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zahlen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parameter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beschreibungen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TO.DBF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BUCH.DBF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Hjjmm.DBF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B  -  B U D G E T   1.00,  (c) 1992  Guido Boehm,        Sei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-Installation von GB-BUDGET erfolgt weitgehend automatisch.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dazu die Batchdatei INSTALL.BA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l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 steht dabei f}r das Laufwerk auf dem Sie GB-BUDGET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|chten. Falls sie bereits Programme aus der GB-Serie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ert haben empfehle ich Ihnen GB-BUDGET auf dem gleichen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installieren. Die Batchdatei INSTALL.BAT legt auf dem Ziel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 die Verzeichnisse  HAUSHALT und  HAUSHALT GBBUDGE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n sie nach Beendigung der Installation das Programm GBBUDG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erstes erscheint das Fenster mit dem Systemparametern. Tra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n Ihre pers|nlichen Daten ein. W{hlen sie anschlie~end }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 PFADE  GBBUDGET  den Pfad f}r die Datendateien, 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SHALT GBBUDGET. Nachdem Sie den Schlie~button am Fenster angekl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 k|nnen Sie mit der Benutzung des Programmes GB-BUDGET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ingt durch die Programmierung vergeht zwischen Starte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B-BUDGET und dem erscheinen des ersten Fensters einige Zeit, ich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Ihr Verst{nd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npunkt von GB-BUDGET sind die Konten, auf denen Sie Ihre Ei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Ausgaben b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s Konto besitzt eine Kontonummer, diese Kontonummer dien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zierung des Kontos und kann nur einmalig vergeben werden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n }bersichtlichen Aufbau zu erm|glichen, schlage ich Ihnen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zept zum Aufbau Ihrer Kontonummer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 01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!!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!! ++------ Konto............  z.B. Kaltmiete, Neb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++--------- Kontengruppe.....  z.B.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------------ Kontenhauptgruppe  z.B. Wohnung,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aben Sie die Konten }bersichtlich sortiert und k|nnen auch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Konto in den Kontenplan einf}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 das anklicken der Kontonummer erscheint eine Kontenlist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ein Konto ausw{hlen k|nnen, das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 k|nnen Sie f}r das Konto einen Kontennamen vergeben und so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Kontenzweck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drei Kontenarten Einnahme-, Ausgaben- und Summenkon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nahme- und Ausgabekonten dienen zum verbuchen Ihrer Einnahm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aben. In Summenkonten k|nnen Sie Einnahme- und Ausgabeko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uppen zusammenfassen und so Sich einen ]berblick verschaff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Summenko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Buchungen Vorjahr und laufendes Jahr k|nnen sie ablesen wie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hungen auf dieses Konto erfolg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Kennzeichen Konto gesperrt hat eine Doppel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in Buchen auf dieses Konto ist nicht m|glich solang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nnzeichen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i l|schen der Konten wird dieses Kennzeich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|schkennzeich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m gro~en Bereich werden die Planzahlen und Istzahlen f}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jahr und das laufende Jahr angezeigt. Um Ihnen eine ]bersicht }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B  -  B U D G E T   1.00,  (c) 1992  Guido Boehm,        Sei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Kontenbewegung bzw. aufgelaufenen Summen zu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B  -  B U D G E T   1.00,  (c) 1992  Guido Boehm,        Sei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ten an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{hlen Sie in der Men}leiste unter  DATEI  KONTEN ANLEGEN  oder dr}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die  F2 -Taste. Als erstes werden Sie aufgefordert die Kon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zugeben. Die Kontennummer ist frei w{hlbar und kann Alph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n{chstes m}ssen Sie die Kontenart angeben. Die Konten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tr{glich nicht mehr {nd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ach m}ssen Sie den Kontennamen eingeben. Dieser Kontennam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rzeit durch das anklicken im Kontenfenster ge{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dem Sie alle Daten eingegeben haben und mit dem  OK 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{tigt haben, wird das Konto angelegt. Mit dem  ABBRUCH 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|nnen Sie den Anlagevorgang jederzeit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ten l|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{hlen Sie in der Men}leiste unter  DATEI  KONTEN  L\SCHEN . Nach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Programmpunkt Konten l|schen angew{hlt haben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erheitsabfrage ob Sie wirklich alle Konten l|schen wollen di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den Kriterien erf}llen. Um ein Konto zu l|schen m}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ingungen erf}ll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s Kennzeichen Konto gesperrt mu~ gesetz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Felder Buchungen Vorjahr und laufendes Jahr m}ssen au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beide Bedingungen erf}llt so wird das Konto aus dem Konten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|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enko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n Summenkonten k|nnen Sie verschiedene Einnahme- und Ausgabeko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ammenfassen. Sie haben so die M|glichkeit alle Konten zum Thema 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hnung etc. zusammenzuf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erwaltung der Summenkonten erfolgt unter  DATEI  EINZELKONT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Punkt ist nur anw{hlbar wenn Sie ein Summenkonto als Konten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dem anklicken des Punktes Einzelkonten erscheint ein neue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zwei Bereichen, rechts finden Sie alle Konten die sie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tenstamm angelegt haben, links finden Sie die Konten die Sie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weiligen Summenkonto ausgew{hlt haben. Darunter find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RT NAME     SORT NUMMER     ALLES ENTFERNEN     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 SORT NAME  und  SORT NUMMER  wird die Kontenliste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weiligem Kriterium sortiert. Bei  ALLES ENTFERNEN 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ordnungen entfernt. Mit  OK  schlie~en Sie die Einzel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enkontenverwaltung ab und kehren zu dem Kontenblatt 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Anzeige des Summenkontos werden automatisch alle daf}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erten Konten zusammengefasst und entsprechen in den Bereiche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IS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B  -  B U D G E T   1.00,  (c) 1992  Guido Boehm,        Sei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Buchen erfassen Sie alle Ihre Ausgaben und Einnahmen. Jed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Einnahme wird einzeln erfasst und kann in einen Zeitraum von ca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hren zur}ckverfolgt werden. Dabei sind auch entsprechende Korre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|glich. Zur Erfassungsmaske kommen Sie mit der  F5 -Taste oder }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BEITEN  BUCHEN  vom Pulldownmen}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im Fenster sehen Sie die Buchungsliste f}r die jeweilige 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oben im Fenstertitel angezeigt wird. Rechts finden Sie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 zu dem Buchungssatz der markiert ist. Das Ausgabedatum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fassungsdatum k|nnen von einander abweichen da sich das Ausgabe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en realen Tag der Ausgabe bez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n im Fenster finden Sie f}nf Buttons. Mit  SORT TEXT  und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TO  wird die Buchungsliste nach dem jeweiligem Kriterium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 PERIODE  k|nnen sie die Buchungsperiode wechseln. Dabei k|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n beliebigen Monat im lfd. Jahr und Vorjahr w{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buch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ber den Button  FIXBUCHUNGEN  k|nnen Sie die angelegten Fixbu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uchen. Achten Sie darauf das Sie die Fixbuchungen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uchen, da das Programm keine Sicherung gegen mehrfache Verb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. Sie k|nnen die Fixbuchungen daran erkennen das sie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hungstext den Monat und das Jahr haben z.B Miete 01.92, sofern 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Fixbuchungen hinterlegte Text kleiner als 25 Zeich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hung an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 NEU -Button haben Sie die M|glichkeit eine neue Buch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f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erstes werden Sie aufgefordert den Buchungstext einzugeben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cheint die Kontenliste und Sie k|nnen das ben|tigte Buchung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w{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 Betrag  k|nnen sie einen Buchungsbetrag zwischen 0 und 999.999,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 eingeben. Der Betrag wird entsprechend im Konto verbucht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im Konto entsprechend die Anzahl der Buchungen erh|ht.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n Sie das sie alle DM-Betr{ge ohne Nachkommastellen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h. 1199 f}r 11,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m Schlu~ geben sie das Ausgabedatum ein. Dabei wird das System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letzte Eingabedatum vo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hung {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 anklicken der Felder Buchungskonto und Buchungsbetrag. K|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Buchungssatz {ndern. Dabei wird das Konto entsprechen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B  -  B U D G E T   1.00,  (c) 1992  Guido Boehm,        Sei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hung l|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direktes l|schen von Buchungss{tzen ist nicht m|glich.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och die M|glichkeit den Buchungsbetrag auf 0 DM zu setzen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 Sie keine Summenver{nderung im K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B  -  B U D G E T   1.00,  (c) 1992  Guido Boehm,        Seit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buch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Fixbuchungen haben Sie die M|glichkeit regelm{~ig wiederkeh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hlungen mit Festen Betr{gen zu erfassen und sp{ter unter B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 zu verbuchen. W{hlen Sie in der Men}leist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BEITEN  FIXBUCHUNGEN . Danach erscheint e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in dem Fenster finden Sie eine Liste mit den an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buchungen. Rechts im Fenster finden Sie n{here Informationen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ierten Fixbuchung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das Kennzeichen gesperrt setzen wird dieser Fixbuchung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zur automatischen Verbuchung heran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Fixbuchungstext wird bei der automatischen Verbuchung }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{tzlich werden noch Buchungsmonat und Buchungsjahr angeh{ngt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ete 01.92, sofern der in den Fixbuchungen hinterlegte Text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Zeich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Konto geben Sie das Konto an auf das bei der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uchung geb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 anklicken der Monate k|nnen Sie zu den jeweiligen Mona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ag hinterlegen. Bei den Monaten wo ein Betrag hinterleg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 bei einem Buchungslauf geb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buchungen an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 anklicken des  NEU -Button k|nnen Sie eine neue Fixb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gen. Dabei werden Sie aufgefordert einen Buchungstext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hungskonto auszuw{hlen. Der Fixbuchungssatz wird angelegt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 jetzt die M|glichkeit durch anklicken der einzelnen M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d Betr{ge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buchungen {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ber das anklicken der Felder Text, Konto, gesperrt und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ate haben sie die M|glichkeit den Fixbuchungssatz zu {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buchungen l|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den  L\SCHEN -Button anklicken haben Sie die M|glichke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ierten Buchungssatz zu l|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B  -  B U D G E T   1.00,  (c) 1992  Guido Boehm,        Seit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anw{hlen einer Liste erscheint ein Optionsfenster f}r dies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haben Sie die M|glichkeit je nach Liste die Sortierung zu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bestimmte Optionen einzustellen. Mit dem  ABBRUCH -Button k|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die Liste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m Programm GB-BUDGET stehen Ihnen drei Listen zur Verf}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 aller angelegten Konten, dabei stehen Ihnen verschiede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Verf}gung. Druck mit oder ohne Planzahlen. Druck von Einzelko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n Summenkonte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hun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 aller Fixbuchungen zu einer Periode. Dabei haben sie die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ortierung. Am Ende wird eine Gegen}berstellung der Einnah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aben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buchun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 aller angelegten Fixbuch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m Programm GB-BUDGET stehen Ihnen drei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wertungskriterien zur Verf}gung, Einnahmen, Ausgaben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gen}berstellung von Einnahmen und Ausgaben. Alle Auswert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die Kontenmaske nach Monaten und Vor- / lfd. Jahr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zeigt. Wahlweise haben Sie auch die M|glichkeit sich die Dat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fik in Balken- oder Linienform aus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B  -  B U D G E T   1.00,  (c) 1992  Guido Boehm,        Seit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hreswech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 !!!   Diese Funktion ist in der Sharewareversion gespe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Ende des Kalenderjahres mu~ ein Jahreswechsel duchgef}hrt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m Jahreswechsel wird das lfd. Jahr zum Vorjahr und die Da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n Vorjahres werden gel|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eine kurze Begriffsbestimmung zu geben Bei einen Jahreswechs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1 nach 1992 ist 1992 das neue lfd. Jahr, 1991 das neue Vorjah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das alte Vorj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or Sie den Jahreswechsel durchf}hren sollten Sie die folgend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gef}hrt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nd alle Buchungen und/oder Korrekturen f}r das alte Vor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ef}h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nd alle Buchungslisten des alten Vorjahres gedruck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immen die Buchungslisten des alten Vorjahres mit den geb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en }berein ? Sie k|nnen dies leicht }ber die Einnahmen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nstatistik nachpr}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Sie die alten Daten sichern wollen kopieren sie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O.DAT und BUCHxxyy.DAT. Dabei steht xx f}r das alte Vorjah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f}r 1990 und yy f}r den jeweiligen Mo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lle Arbeiten zu dem alten Vorjahr erledigt sind k|nn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hreswechsel durchf}hren, indem Sie im Menue  BEARB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HRESWECHSEL  anw{hlen. Es erscheint ein Fenster in 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chiedene Optionen anw{hlen k|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l|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r Option k|nnen Sie ausw{hlen ob die Buchungsdateien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n Vorjahr gel|sch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der Option Planzahlen haben Sie verschiedene M|glichkei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-Zahlen aus dem alten lfd. Jahr in das neue lfd. Jahr zu }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ine ]bernahme der IST-Zahlen. Sie haben die M|glichke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zahlen f}r das neue Buchungsjahr per Hand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]bernahme der Planzahlen aus dem alten lfd. J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]bernahme der Ist-Zahlen aus dem alten lfd. Jahr, als Planzahl f}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 J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]bernahme der Ist-Zahlen aus  dem alten lfd. Jahr, als Planzahl f}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neue Jahr, jedoch auf volle 10 DM 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dem Sie alle Optionen beantwortet haben k|nnen Sie nu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F]HREN  den Jahreswechsel durchf}hren, oder mit  ABBRUCH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ang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 !!!   Ein durchgef}hrter Jahreswechsel k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}ckg{ngig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B  -  B U D G E T   1.00,  (c) 1992  Guido Boehm,        Seit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B  -  B U D G E T   1.00,  (c) 1992  Guido Boehm,        Seit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m Systempflegefenster k|nnen Sie ben|tigte Parameter f}r die G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 eintragen. Dieses Fenster erreichen Sie }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I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}r das Programm GB-BUDGET ben|tigen sie ihre Adresse, sowie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}r Ihre Bankverbindung. Tragen Sie diese Daten in den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dressdaten'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Men} vom Systemfenster k|nnen Sie }ber  DATEI  PFADE  BUDGET  k|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den Pfad f}r die Datendateien {ndern. Beachten Sie dabei das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ad existiert und auch die Datendateien von GB-BUDGET sich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inden, da sie sonst neu 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B  -  B U D G E T   1.00,  (c) 1992  Guido Boehm,        Seit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beschreibungen GB-BUDGET, Stand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....: KONTO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bau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.  Feldname      Typ  L{nge  B:#^�#?�##��#�KP�xs4.w�y</w:t>
      </w:r>
      <w:r>
        <w:rPr/>
        <w:t>쮫</w:t>
      </w:r>
      <w:r>
        <w:rPr/>
        <w:t>ƛ�q�#�#</w:t>
        <w:tab/>
        <w:t>J����v�#&gt;!#&lt;7F7#�p�6ct##|�x�s�#��X�j5�#O9j�</w:t>
        <w:tab/>
        <w:t>��=0�#~�#��</w:t>
        <w:tab/>
        <w:t>��g###T��##d3�d\U�#0�g@#�B2x`&lt;�?D�w #��`��$#�</w:t>
      </w:r>
      <w:r>
        <w:rPr/>
        <w:t>ໄ</w:t>
      </w:r>
      <w:r>
        <w:rPr/>
        <w:t>+#���##�#�##�pp���\3�7ǭs</w:t>
        <w:t>\�/$��P�`Me�J�"s��###?#�Qn���1�*#���F9#n&amp;##�#�5)�dp�]</w:t>
        <w:t>FCH�b#`�{�7�#</w:t>
      </w:r>
      <w:r>
        <w:rPr>
          <w:rtl w:val="true"/>
        </w:rPr>
        <w:t>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/����T�#��\#���vbr</w:t>
        <w:t>#�7$�R��]91#5�</w:t>
        <w:tab/>
        <w:t>�bq�#*�</w:t>
      </w:r>
      <w:r>
        <w:rPr/>
        <w:t>٩</w:t>
      </w:r>
      <w:r>
        <w:rPr/>
        <w:t>��</w:t>
      </w:r>
      <w:r>
        <w:rPr/>
        <w:t>#�#r#&gt;��</w:t>
      </w:r>
      <w:r>
        <w:rPr/>
        <w:t>ֺ</w:t>
      </w:r>
      <w:r>
        <w:rPr/>
        <w:t>#��##2[��#�1�l(</w:t>
      </w:r>
      <w:r>
        <w:rPr/>
        <w:t>֝</w:t>
      </w:r>
      <w:r>
        <w:rPr/>
        <w:t>rU2#���'##g6��</w:t>
      </w:r>
      <w:r>
        <w:rPr/>
        <w:t>ܑ�</w:t>
      </w:r>
      <w:r>
        <w:rPr/>
        <w:t>O #</w:t>
      </w:r>
      <w:r>
        <w:rPr>
          <w:rtl w:val="true"/>
        </w:rPr>
        <w:t>܀</w:t>
      </w:r>
      <w:r>
        <w:rPr/>
        <w:t>�</w:t>
      </w:r>
      <w:r>
        <w:rPr/>
        <w:t>g#/��mI�</w:t>
        <w:tab/>
        <w:t>������#X�wH�#�#��G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Z��y��#���(�^�#��2�GQ�R�!h��5�P5�#�`#��5bz#0�'��RI��</w:t>
        <w:t>5k�zw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8�k��#�#�J]M#C�k�9�#ԁ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</w:t>
      </w:r>
      <w:r>
        <w:rPr>
          <w:rtl w:val="true"/>
        </w:rPr>
        <w:t>ރ</w:t>
      </w:r>
      <w:r>
        <w:rPr/>
        <w:t xml:space="preserve">x�#$�=�#�@"�#���g̽�#��q�o�##���#.�#�@"x��ѹ�[ </w:t>
      </w:r>
      <w:r>
        <w:rPr>
          <w:rtl w:val="true"/>
        </w:rPr>
        <w:t>ށ</w:t>
      </w:r>
      <w:r>
        <w:rPr/>
        <w:t>D�#p#0#��@#������#���m</w:t>
        <w:tab/>
        <w:t>�WH#��}</w:t>
        <w:t>[�##�;$�-W�a���%s��c$���������;�{ն#�c��&gt;#�Q�</w:t>
      </w:r>
      <w:r>
        <w:rPr>
          <w:rtl w:val="true"/>
        </w:rPr>
        <w:t>آ�</w:t>
      </w:r>
      <w:r>
        <w:rPr>
          <w:rtl w:val="true"/>
        </w:rPr>
        <w:t>#?</w:t>
      </w:r>
      <w:r>
        <w:rPr/>
        <w:t>1</w:t>
      </w:r>
      <w:r>
        <w:rPr/>
        <w:t>�#K�7#�#$���kz</w:t>
        <w:t xml:space="preserve">�#o#�5#(�j#�(x�dp�Ѯ�#�x���?xh��~#��#�����"���X8�y���_�#�y�c#��e�#е?@�^�7 </w:t>
        <w:tab/>
        <w:t>^!#��p0��}</w:t>
      </w:r>
      <w:r>
        <w:rPr>
          <w:rtl w:val="true"/>
        </w:rPr>
        <w:t>ލ��</w:t>
      </w:r>
      <w:r>
        <w:rPr/>
        <w:t>2</w:t>
      </w:r>
      <w:r>
        <w:rPr/>
        <w:t>�</w:t>
        <w:t>��Q�x��#�E���#�[���#&lt;B2���n#f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~�</w:t>
      </w:r>
      <w:r>
        <w:rPr>
          <w:rtl w:val="true"/>
        </w:rPr>
        <w:t>ߍ</w:t>
      </w:r>
      <w:r>
        <w:rPr/>
        <w:t>y��O�#��E##��gH#W��m�#�b�W</w:t>
      </w:r>
      <w:r>
        <w:rPr/>
        <w:t>罷��</w:t>
      </w:r>
      <w:r>
        <w:rPr/>
        <w:t>s|t��#0#OPS�#Bn\�z&lt;�#</w:t>
        <w:t>�#I�8��#�s��@2x�L�~�v�kԸ!#</w:t>
      </w:r>
      <w:r>
        <w:rPr/>
        <w:t>ܱ��</w:t>
      </w:r>
      <w:r>
        <w:rPr>
          <w:rtl w:val="true"/>
        </w:rPr>
        <w:t>ڸ</w:t>
      </w:r>
      <w:r>
        <w:rPr/>
        <w:t>.{����</w:t>
      </w:r>
      <w:r>
        <w:rPr/>
        <w:t>2</w:t>
      </w:r>
      <w:r>
        <w:rPr/>
        <w:t>��#�q2l���P#/C&gt;��m/���#��}�w#�9</w:t>
      </w:r>
      <w:r>
        <w:rPr>
          <w:rtl w:val="true"/>
        </w:rPr>
        <w:t>ލ</w:t>
      </w:r>
      <w:r>
        <w:rPr/>
        <w:t>po#S�#$��]w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e#���C�e#��_�#p#��##4l�("�##Y#M�#Z�uI�����y��VS��#</w:t>
      </w:r>
      <w:r>
        <w:rPr>
          <w:rtl w:val="true"/>
        </w:rPr>
        <w:t>ދ</w:t>
      </w:r>
      <w:r>
        <w:rPr/>
        <w:t>�</w:t>
      </w:r>
      <w:r>
        <w:rPr/>
        <w:t>Z##&lt;Ǔ�#wĸ�S�'Qqհ�\��c���w�d��w�#��z#��ɁD�#7</w:t>
        <w:tab/>
        <w:t>r�#�#~�'#o�#�''#�#H#�N���_jJ�#&lt;#��#����l~���S9��g�8j�m1p#���#'B��#\0~ #�=�'8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ȑ#�(q�d�oO�Z_q�jq]0~ !�9"�v�D�d�7֊#</w:t>
      </w:r>
      <w:r>
        <w:rPr>
          <w:rtl w:val="true"/>
        </w:rPr>
        <w:t>ۦ</w:t>
      </w:r>
      <w:r>
        <w:rPr/>
        <w:tab/>
        <w:t>#SS�^�k���#w���~�#q#�W�SK#Z��ëU�#;%����o��#68��b#�# h��`</w:t>
        <w:t>#�#w�#���d�</w:t>
        <w:tab/>
        <w:t>�!�#�(`#&gt;!##B2x#�</w:t>
      </w:r>
      <w:r>
        <w:rPr/>
        <w:t>ো</w:t>
      </w:r>
      <w:r>
        <w:rPr/>
        <w:t>X�t*���~�#��R��#��C@�</w:t>
        <w:tab/>
        <w:t>�\N���#���LD�#G�</w:t>
        <w:tab/>
        <w:t>H\~����#^&gt;�U� �36�&amp;#5�&amp;#����#���##���#N%��</w:t>
        <w:tab/>
        <w:t>����u&lt;��#�I#XO^H#b���:#���#��[�g;D �vX �v#�l�h�#M�Â&amp;�9�#t���#��##za9�###\i�P##�@��#�`#X#�##�z�#�a�#�~��B�#�#_A����0�#���#!&amp;#xP�#��&gt;#</w:t>
      </w:r>
    </w:p>
    <w:p>
      <w:pPr>
        <w:pStyle w:val="PreformattedText"/>
        <w:bidi w:val="0"/>
        <w:jc w:val="left"/>
        <w:rPr/>
      </w:pPr>
      <w:r>
        <w:rPr/>
        <w:t>y_#�###��#D�i#B!oi\���#�#˧#$h'#�@(�u�#b�##�!�_��#6�#{09���#x#��{#�#�2��/�!</w:t>
        <w:t>$#�P���#�%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B#�#�#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$�</w:t>
        <w:tab/>
        <w:t>���i�#IS�M/}�i�#��#B�##�5��Z#@#�</w:t>
      </w:r>
      <w:r>
        <w:rPr/>
        <w:t>֠�</w:t>
      </w:r>
      <w:r>
        <w:rPr/>
        <w:t>ZӐ#~Z#��B�#��5##Ph</w:t>
        <w:t>*#���Bk�#�b� "6 ���#P�'6#�#��M`##c##\�#Fh0�#-.F��##u�(�#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#�.</w:t>
        <w:t>�d�vi@#v@�#�@8?�S�KH�X�#�C#�5~(##;]��###B�#�P#v</w:t>
      </w:r>
      <w:r>
        <w:rPr>
          <w:rtl w:val="true"/>
        </w:rPr>
        <w:t>ܨ</w:t>
      </w:r>
      <w:r>
        <w:rPr/>
        <w:t>#t(#�#�#H��ɩ�ktd##���</w:t>
        <w:t>H��#q����9##��G�#�#��1��u�sp#�&amp;��G�#�YF�#����9t�s#8###��#0:#��Z#�`###�#��U�#}'�5@RѮ�;#���sd#�G1#</w:t>
      </w:r>
      <w:r>
        <w:rPr/>
        <w:t>֘</w:t>
      </w:r>
      <w:r>
        <w:rPr/>
        <w:t>##f�ΐ�V�#��`Ĳf#�e��#&lt;#O@#,s��qU���###Qd7��0b!#�@o�%/#s(#}�#��</w:t>
      </w:r>
      <w:r>
        <w:rPr/>
        <w:t>䗸���</w:t>
      </w:r>
      <w:r>
        <w:rPr/>
        <w:t>0��A$x</w:t>
      </w:r>
      <w:r>
        <w:rPr>
          <w:rtl w:val="true"/>
        </w:rPr>
        <w:t>ڽ�</w:t>
      </w:r>
      <w:r>
        <w:rPr/>
        <w:t>7</w:t>
      </w:r>
      <w:r>
        <w:rPr/>
        <w:t>�#�=DB#���#�#5�#l�V�#~�\�#�a�#�5��h #��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##ʐ�ACq##�&gt;�B#Hm��+�ң���</w:t>
        <w:t>�C#H���ON</w:t>
        <w:t>�#��o#</w:t>
        <w:tab/>
        <w:tab/>
        <w:t>���##h#X�?�~</w:t>
        <w:t>.�(��A4## ��#�|���/򃇘&gt;z���</w:t>
        <w:t>�#��ĩjQ�|�� ���� ��j#l�#�P#�#}p#ɠ#.�#v���</w:t>
        <w:t>L#��op</w:t>
        <w:t>�"</w:t>
        <w:t>�x4K�&gt;G##b�#^��@�tUkd �8{5� ###��˦���$�#�#�88#�0c#p�:�</w:t>
        <w:tab/>
        <w:t>^�7?k�#�#i�</w:t>
        <w:tab/>
        <w:t>#�'#Q�#�C2��w�#I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H�#��C�#�1</w:t>
      </w:r>
    </w:p>
    <w:p>
      <w:pPr>
        <w:pStyle w:val="PreformattedText"/>
        <w:bidi w:val="0"/>
        <w:jc w:val="left"/>
        <w:rPr/>
      </w:pPr>
      <w:r>
        <w:rPr/>
        <w:t>#x�w�</w:t>
        <w:tab/>
        <w:t>�w��#</w:t>
        <w:tab/>
        <w:t>� �o�##&amp;�</w:t>
      </w:r>
    </w:p>
    <w:p>
      <w:pPr>
        <w:pStyle w:val="PreformattedText"/>
        <w:bidi w:val="0"/>
        <w:jc w:val="left"/>
        <w:rPr/>
      </w:pPr>
      <w:r>
        <w:rPr/>
        <w:t>р4J��#��*x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;(��qb[�X��:</w:t>
        <w:tab/>
        <w:t>�Z�#$�#�7#�:</w:t>
        <w:tab/>
        <w:t>$��#���z���</w:t>
        <w:tab/>
        <w:t>^R�_�*&lt;#W�%�#�#Px</w:t>
        <w:tab/>
        <w:t>n!�#^�C�:N}{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;$���</w:t>
      </w:r>
      <w:r>
        <w:rPr>
          <w:rtl w:val="true"/>
        </w:rPr>
        <w:t>ޏ</w:t>
      </w:r>
      <w:r>
        <w:rPr>
          <w:rtl w:val="true"/>
        </w:rPr>
        <w:t>#</w:t>
      </w:r>
      <w:r>
        <w:rPr/>
        <w:t>5</w:t>
      </w:r>
      <w:r>
        <w:rPr/>
        <w:t>&lt;���#����% �:q##7$���1�7pZ��##��###�#L��]#��#����[#�!#�q�Ʊ#</w:t>
        <w:t>+x�#�#&lt;m#�#��##�i��##��L�mG#,�#�!����#��Nl'!j�D#�V��b��#�##b�!�qN#2#�^#�G�#�O�kg#��8�0u��-�{B</w:t>
      </w:r>
      <w:r>
        <w:rPr>
          <w:rtl w:val="true"/>
        </w:rPr>
        <w:t>ތ</w:t>
      </w:r>
      <w:r>
        <w:rPr/>
        <w:t>��</w:t>
      </w:r>
      <w:r>
        <w:rPr/>
        <w:t>(�.��#�</w:t>
      </w:r>
      <w:r>
        <w:rPr/>
        <w:t>ႝ��</w:t>
      </w:r>
      <w:r>
        <w:rPr/>
        <w:t>`���?�Y,]��#�`g1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2��x 2#�D#|4���*2�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L�qUd#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F#I�#��EdЗ�8####x"#&gt;���##@�]D&amp;���#���#�#�*�C#RaU&gt;</w:t>
        <w:t>�,���U�;#��#�#���#A#=�#~�#&lt;��##��#~�Pȳ$�#������a</w:t>
      </w:r>
    </w:p>
    <w:p>
      <w:pPr>
        <w:pStyle w:val="PreformattedText"/>
        <w:bidi w:val="0"/>
        <w:jc w:val="left"/>
        <w:rPr/>
      </w:pPr>
      <w:r>
        <w:rPr/>
        <w:t>J��</w:t>
        <w:t>��A-</w:t>
      </w:r>
      <w:r>
        <w:rPr>
          <w:rtl w:val="true"/>
        </w:rPr>
        <w:t>ߑ</w:t>
      </w:r>
      <w:r>
        <w:rPr>
          <w:rtl w:val="true"/>
        </w:rPr>
        <w:t>#�</w:t>
      </w:r>
      <w:r>
        <w:rPr/>
        <w:t>0</w:t>
      </w:r>
      <w:r>
        <w:rPr/>
        <w:t>�#nv`��#Ң#F(����x�Ӗ####���#���&amp;#��#�d��#�ɀ</w:t>
        <w:tab/>
        <w:t>�L#�</w:t>
        <w:tab/>
        <w:t>##��7;#&amp;#&amp;�0#��##L#�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h�X'~�r��!�##D��#�*�7J#�F#��3$#����#���;|��.r</w:t>
        <w:t>#�s�#r</w:t>
        <w:t>XD#�K�,���#08#�`r#�#���#ea##��c��#�#��#(Rh��#b�!#Ɍi�W#P@�A/X#Z�#�XA���#�/�.#�!i�FH#�!�</w:t>
        <w:tab/>
        <w:t>�`#��0�#?kQ#�# p#_�7�R#M�4#��#B*�#�#��#�u#</w:t>
        <w:t>�#�#��#��df�@ v�#�¥�k�/#���##���`</w:t>
        <w:tab/>
        <w:t>����</w:t>
        <w:tab/>
        <w:t>$�B��3�#̡#��_###�R�!#5�F-�)�#:�G</w:t>
      </w:r>
      <w:r>
        <w:rPr/>
        <w:t>봮</w:t>
      </w:r>
      <w:r>
        <w:rPr/>
        <w:t>u��u0u�#�X�\��#&gt;�#E�#����</w:t>
      </w:r>
      <w:r>
        <w:rPr/>
        <w:t>퇤�</w:t>
      </w:r>
      <w:r>
        <w:rPr/>
        <w:t>i#�#�#��#ce#|����@#�_�hh�90#?��#]�#ՔhPZ��#J�Tz@)��)#��7@R#�w9�#_</w:t>
      </w:r>
      <w:r>
        <w:rPr/>
        <w:t>塀</w:t>
      </w:r>
      <w:r>
        <w:rPr/>
        <w:t>#��Fp@#l#�# #����#J�}�#G�# �� #,�ǉ#6`p�kP</w:t>
        <w:t>&gt;�#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�#5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�#'&gt;28:�#q��`BO&lt;</w:t>
      </w:r>
      <w:r>
        <w:rPr>
          <w:rtl w:val="true"/>
        </w:rPr>
        <w:t>޾</w:t>
      </w:r>
      <w:r>
        <w:rPr/>
        <w:t>ԉ##�#�</w:t>
      </w:r>
      <w:r>
        <w:rPr>
          <w:rtl w:val="true"/>
        </w:rPr>
        <w:t>ۉ</w:t>
      </w:r>
      <w:r>
        <w:rPr/>
        <w:t>��</w:t>
      </w:r>
      <w:r>
        <w:rPr/>
        <w:t>#q�y[</w:t>
      </w:r>
    </w:p>
    <w:p>
      <w:pPr>
        <w:pStyle w:val="PreformattedText"/>
        <w:bidi w:val="0"/>
        <w:jc w:val="left"/>
        <w:rPr/>
      </w:pPr>
      <w:r>
        <w:rPr/>
        <w:t>!#2#� �σ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pqC2@�=�/���#['&gt;"�N|�%#/'&gt;�vR1�B#]#.��!x</w:t>
        <w:tab/>
        <w:t>#t�c�##D��###�</w:t>
        <w:t>�`#���#��p�S%&gt;ȀA�ϒ#x#�!#&lt;C2$#���/#k�e�����`�0Vy##�k�U�!##G�:����#�#1���ă`#�_�I#�</w:t>
      </w:r>
      <w:r>
        <w:rPr>
          <w:rtl w:val="true"/>
        </w:rPr>
        <w:t>ד</w:t>
      </w:r>
      <w:r>
        <w:rPr/>
        <w:t>�</w:t>
      </w:r>
      <w:r>
        <w:rPr/>
        <w:t>#P?��" 0_����^#�Q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