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ido B�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fach 4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 Haush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m�chte mich f�r das folgende Programm registrieren las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rogrammname                 �   Preis �    Diskettenar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GB-BUDGET unter Windows      �   40 DM �   5�"   �   3�"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....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sse.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Z/Ort.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d....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                    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atum)                                 (Unterschri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