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O M P U T E R                                       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۱   ۱    ۱   ۱   ۱        ۱       ۱    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  ۱   ۱    ۱   ۱   ۱        ۱       ۱    ۱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۱   ������۱   ۱   ۱        ۱       ۱    ۱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       ۱    ۱   ۱   ۱        ۱       ۱ 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       ۱    ۱   ۱   �����۱   ����۱   ۱ 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by D.U.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Briefmarkendatei f�r Sammler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nichtregistrierte Sharewarever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 O M P U T E R  -  P H I L L I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(C)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D.U.-SOFTWA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Leuschnerstr. 3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4550 Bramsche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alle Rechte vorbehalt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۱  ��   ۱  ۱       �����۱   �۱ �������۱ �۱   �۱  ��   ۱  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    ۱  ۱�  ۱  ۱       ۱        �۱    �۱    �۱   �۱  ۱�  ۱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    ۱  ۱ � ۱  ۱       �����۱   �۱    �۱    �۱   �۱  ۱ � ۱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۱  ۱  �۱  ۱       ۱        �۱    �۱    �۱   �۱  ۱  �۱  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    ۱  ۱   ۱  ۱       ۱        �۱    �۱    �۱   �۱  ۱   ۱  ۱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    ۱  ۱   ۱  �����۱  �����۱   �۱    �۱    �������۱  ۱   ۱  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Ŀ                    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 N L E I T U N 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UNGSBERE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Computer-Phillip ist f�r all diejenigen Briefmarkensamml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t, die einfach und komfortabel �bersicht in Ihre (oftmals) umfan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lung wertvoller Briefmarken bring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ilfe dieses Programmes, das vollkommen Men�gesteuert ist, ist es nu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s, sekundenschnell den aktuellen Wert der Sammlung fes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so kann eine Liste ausgegeben werden, die anzeigt, welche Mark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lung noch fehlen, so da� es sehr einfach ist, die Sammlung bequem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zen und zu vervollst�n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-Voraussetzungen:     � IBM-kompatibler PC ab 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Arbeitsspeicher von mindestens 256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ercules-, Monochrome-, CGA-, EGA- 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1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Epson bzw. IBM kompatibl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ieser Version wurde bewu�t auf die Eingabe von Drucker-Sequenz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chtet, so da� es bei der Wahl des Druckers keinerlei Probleme geben d�r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wurde auf die Ausnutzung eines zweiten Laufwerkes bzw. ein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et, um jedem Anwender die M�glichkeit zu geben, m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N DES PROGRAM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bitte nach dem Prompt-Zeichen A:\&gt;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lip  &lt; RETUR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 erscheint f�r einige Sekunden der Titelbildschirm. Anschlie�end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 der Shareware-Hinweis mit der Aufforderung zur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Bildseite ist bei der Vollversion nat�rlich nich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Bet�tigen einer beliebigen Taste befinden Sie sich im Phillip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 haben Sie folgende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ndesrepublik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est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ro�deut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INWEISE ZU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 erhalten Sie �ber die Funktionstaste F1 einige kurz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gew�nschten Men�punkt w�hlen Sie mit Hilfe der Cursortasten. Ein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Buchstaben bzw. Funktionstasten ist hierbei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Sie sich f�r einen Men�punkt entschieden haben, so best�tig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&lt; RETURN &gt; -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 erscheint ein weiteres Men�, das sogenannte Arbeitsmen�,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M�glichkeiten stehen Ihnen zur 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Eingeben/Edi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Anzeigen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Wertanalyse Ihrer Samm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Druck einer Bestand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Druck einer Fehlbestand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 Druck von Etik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Zur�ck zur Haupt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lt wird ebenfalls mit den Cursortasten, best�tigt mit &lt; RETURN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 der einzelnen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NGABE/EDITIEREN: Nach Wahl dieser Funktion erscheint ein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 mit der Frage nach der Katalognummer. Je nachde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melgebiet Sie zuvor angew�hlt haben (Sammelgebiet wird im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bereich angezeigt), stehen Ihnen folgende Katalog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r Versio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ndesrepublik Deutschland      -  bis Katalog-Nr. 1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stberlin                      -  bis Katalog-Nr.   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o�deutsches Reich             -  bis Katalog-Nr.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Sie versehentlich eine Katalognummer eingeben, welche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der jeweils g�ltige Bereich ist, so erscheint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nach die Aufforderung zur erneuten Eingabe. Nach korrek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e der gew�nschten Katalog-Nr. (am besten analog zu Ihrem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markenkatalog), �ffnet sich ein Fenster und es werden die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zu dieser Marke erwartet. Falls diese Katalog-Nr. bereits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geben worden, so sehen Sie diese nun in ihrem Orginalzustand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eine �nderung beabsichtigen, so �berschreiben Sie die alten Wer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en Ihre Eingabe mit &lt; RETURN &gt;. Falls Sie die Daten nicht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n, so �berspringen Sie die Eingabefelder ebenfalls mit der &lt; RETURN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. Hierdurch werden die alten Werte in die 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Sie bei der letzten Frage nach der Anzahl der ETBl�tter Ihrer 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kommen, so verschwindet das Fenster und Sie k�nnen nun die n�chs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nschte Katalognummer eintragen. Falls Sie diese Arbeit beend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ragen Sie zum Abbruch bitte die Nummer &lt; 0 &gt; ein. Augenblickli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ndet dieser Arbeitsbildschirm und Sie gelangen wieder in da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ZEIGEN AM BILDSCHIRM: Bei diesem Men�punkt haben Sie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bestimmten Angaben, die Sie f�r eine Marke etc. ben�tigen, zu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ich diese Angaben zu Ihrer Information am Bildschirm anzei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. Geben Sie auch hierf�r die Katalognummer ein. Daraufhin 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ein Window und Sie k�nnen alle ben�tigten Daten (nat�rlich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er �ber die Funktion EINGABE/EDITIEREN eingetragen) am Monitor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mehrere Marken ansehen m�chten, so geschieht dies �b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�chste Marke            -     PgDn-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vorherige Marke          -     PgUp-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rste Marke der Sammlung -     Home-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etze Marke der Sammlung -     End- 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Bet�tigen einer dieser Taste erscheint sogleich der gew�nscht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. Zum Verlassen dieses Programmpunktes bet�tigen Sie nur die &lt; ESC 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. Das Fenster schlie�t sich und Sie gelangen wiederum zur�ck zur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RTANALYSE IHRER SAMMLUNG: Diese Funktion erm�glicht es Ihnen,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aktuellen �berblick �ber den Wert Ihrer Sammlung zu erhalten.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werden die Daten, die Sie vorher �ber den Punkt &lt; EINGABE/EDITIERE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haben, multipliziert bzw. addiert. Dies geschieht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jeweils ausgew�hlte Sammelgebiet. Bei einer Anzahl von 1.800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tzen im Bereich der Bundesrepublik Deutschland dauert dies ca.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aufhin erscheint der aktuelle Wert der Sammlung a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bei werden sowohl postfrische und gestempelte Marken, als auch E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brief und Ersttagsblattwerte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diese Funktion vorzeitig unterbrechen wollen, so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durch Druck auf eine beliebige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UCK EINER BESTANDSLISTE: Diese Men�punkt leitet die Druckaus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 aller vorhandenen Marken, Ersttagsbl�tter bzw. Ersttagsbrief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ald bei einer Katalog-Nr. einer dieser vier Bestandteile (z.B.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frisch) eine Zahl eingetragen wurde, so werden alle notwendig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ieser Katalog-Nr. ausgedruckt. Zus�tzlich wird der Wert aller M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Briefe oder ETBl�tter f�r jeden einzelnen Datensatz berechnet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Druck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hierbei wird nur das angew�hlte Sammelgebiet, n i c h t  al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agenen Markenwerte,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den Listendruck vorzeitig beenden m�chten, so unterbre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beliebigem Tasten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UCK EINER FEHLBESTANDSLISTE: Mit Hilfe dieses Punktes wird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t, welche Katalognummern Ihnen noch zur Vollst�ndigkeit Ihrer S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 fehlen. Damit Sie den gew�nschten Sammelbereich abgrenz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cherlich m�chte nicht jeder bei der Nummer 1 des Sammelgebietes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n, sondern vielfach werden Sammlungen erst ab den 60er oder 70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ren begonnen), werden Sie zun�chst gefragt, ab welcher Katalog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wertung und der entsprechende Ausdruck er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druckt werden nun nur die Nummern, bei denen in keinem 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en (Anzahl postfrisch, gestempelt, ETBrief, ETBlatt)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Zahl eingetra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bei dieser Druckausgabe haben Sie die M�glichkeit, vorzeiti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 auf eine beliebige Taste den Druckvorgang zu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UCK VON ETIKETTEN: Mit Hilfe dieser Funktion werden spezielle 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llen notwendigen Daten einer vorhandenen Markegedruckt, die Si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entativ f�r Ihre Alben verwen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UR�CK ZUR HAUPT�BERSICHT: Falls Sie mit einem anderem Sammelgebiet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en m�chten bzw. das Programm verlassen wollen, so w�hl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Men�punkt, um zum Eingangsmen� 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en k�nnen Sie das Programm durch Bet�tigen der &lt; ESC &gt; 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wechseln Sie w�hrend Ihrer Arbeit keinesfalls die Diskette, da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Absturz des Programmes sowie einen Verlust Ihrer Daten zur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 I N W E I S   Z U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V O L L V E R S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llversion 2.0 des Programmes COMPUTER-PHILLIP erhalten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en der Registriergeb�hr in H�he von 30,--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E U E R U N G E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se Version des Programmes COMPUTER-PHILLIP wird zusamm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fortabelen und leicht zu handhabenden INSTALLIERUNGSPROGRAM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rch Zuhilfenahme dieses INSTALLIERUNGSPROGRAMMES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Bed�rfnisse jedes Briefmarkensammlers individuell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e bestimmen selber jedes Sammelgebiet. Auch f�r extremste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rika, China, Australien) kein Problem. Einfach Namen des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nschten Sammelgebietes eintragen, schon ist dieses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auptprogramm abruf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e bestimmen, wo die Daten zu Ihrem PHILLIP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it ist die Gr��e der Arbeitsdatei und somit die Anzahl der ge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 praktisch un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beit mit Festplatte oder 2 Laufwerken bereitet keinerlei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�nliche Daten k�nnen eingetragen werden (Name, Wohnort...)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auf den Listen und sogar am Bildschirm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�RDERN AUCH SIE DAS SHAREWARE - PRINZIP IN DER B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WERDEN SIE REGISTRIERTER BENUTZER DIESER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