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O 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hr als nur ein Schlag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Nahrungsmitteldatenbank mit mehr als 20.000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e Rechte reserviert von Olaf 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�r IBM &amp;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W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S H A R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</w:t>
      </w:r>
      <w:r>
        <w:rPr/>
        <w:t>H   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W A R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Ŀ 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Inhalts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Allgeme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Start f�r ganz Eil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Was kann BIO (2.0)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Beispi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 Tast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 Dr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  Install./Anford./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  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 Einschr�nku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[  Allgemeine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O ist eine universelle, leicht zu bedienende Nahrungsmiteldaten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er verschiedenen Aspekten, je nach pers�nlichem Interesse, ist 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icht m�glich, Informationen �ber verschiedene Nahungsmittel e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hol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den mehr als 20.000 verschiedenen Einzeldaten kann ich Ihnen ke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w�hr �ber die Richtigkeit der selben geb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er die Daten stammen aus B�chern der Ern�hrungswissenschaft. Auch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utsche Gesellschaft f�r Ern�hrung ist mit einer Reihe von besond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ten in der 'Bank` enthal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den angegebenen Daten handelt es sich immer um Durchschnittswer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[  Start f�r ganz Eilig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Bitte fertigen Sie, bevor Sie BIO das erste Mal benutzen,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erheitskopie an. Benutzen Sie dazu 'DISKCOPY, XCOPY,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fach COPY`. Arbeiten Sie zuk�nftig nur noch mit dieser Kop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Einfach 'BIO` + [Enter] eingeb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Welche Tasten sind zu benutzen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geht aus dem Programm hervor. Wenn Sie es aber genau wis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llen, so sehen Sie  unter 'Tastatur` nach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[  Was kann BIO 2.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n sortieren und diese auf Bildschirm und Drucker ausgeb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m zu erkl�ren, wie man (frau) sortieren lassen kann, erl�ut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h erst einmal die Datei BIO.DAT und einen einzelenen Datensat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 solcher Satz besteht aus dem Namen und 23 verschieden Datenfel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siel:   Name  : Ban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ld 1: Reich an (ein Sonderfeld), zeigt ein kurze a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mfassende Information �ber die Felder 2-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Form von f�nf verschiedenen Buchstab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tatt Zahlenwerten. Wenn der einzelne Bu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be M zusehen ist, so bedeutet dies,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r Datensatz besonders 'Reich an Mineralien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t. (Eisen, Fluor, Magnesium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e Buchstaben bedeuten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= Eiwei�, F = Fett, K = Kohlenhyd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= Mineralien, V = Vit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ld 2: Kalorien  = 96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ld 3: Kilojoule = 402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ld 4: Eiweiss   = 1.1 g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           \  Nahrungsmitte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           /  bestandte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ld 23: Vitamin C = 11 mg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Die Daten nach dem Namen der Nahrung auffinden.(ZB.:Bana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Die Daten nach den Nahrungsmittelbestandteilen auffinden. (Z.B.: Kalori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Die Daten �ber den Tagesbedarf eines Menschen (unterteilt in 'Erwachse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er, Jugendliche ... `) aus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 k�nnen nat�rlich jederzeit anfangen mit BIO zu arbei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it Sie aber schnell und effektiv diese 'Bank` benutzen k�nn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fehle ich noch  'Beispiele` durchzu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[  Beispie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Beispiel : Was enth�lt eine Banane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den Sie BIO, in dem Sie BIO + [Enter] eingeben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 befinden sich jetzt im Hauptmen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 folgen jetzt drei Beispiele bei denen Sie bitte exakt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ten oder Tastenkombination benutzen, die hier aufgef�hrt s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gemeine Informationen �ber die von BIO zu benutzenden Tas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�nnen Sie unter 'Tastatur` nach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ALT] + [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it den Pfeiltasten den Leuchtbalken bewegen, bis er 'Obst und Ob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kte` anze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Datens�tze, die zu Obst und Obstprodukten geh�ren,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tzt auf der Diskette/Festplatte/sonstige Speicher gesuc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Bild wechselt.   Nun k�nnen Sie alle entsprechenden Datens�t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sehen. Dabei k�nnen Sie auch leicht Ihre Banane herausfisch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fe ?, dann [H] mehrere Male hintereinander dr�c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n ausdrucken, l�schen, �ndern, neu hinzuf�gen ? Dann d�cken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te die entsprechende F-Tast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= Neuer Datensat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= Alten Datensatz �nd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= Datensatz l�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= Einen kompletten Datensatz ausdruc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= Alle Obst-Datens�tze, aber nur die sichtbaren Felder, ausdruc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= Papiertransport ( Zeilenweise vor- und r�ckw�rts, Seitenvorschub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 = Zur�ck zum Haupt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Beispiel : In welchen Nahrungsmitteln 'steckt` am meisten Eise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m Hauptmen�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ALT] + [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it den Pfeiltasten den Leuchtbalken bewegen bis Eisen markiert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jetzt eine Augenblick Geduld. Es werden immerhin mehr als 16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chen durchsucht und sortie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Datens�tze k�nnen jetzt Seitenweise auf dem Bildschirm eingese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fe ?, dann [H]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n ausdrucken ? Wenn ja, dann welche ? Sie wollen doch sicher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alle Daten ( ca. 15 DIN A4 Seiten ) ausgedruckt hab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doch ? Wie dem auch sei. Mit F1 markieren Sie den ersten a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druckenden Satz. Bewegen Sie jetzt die Datens�tze mit den Pfe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den Page (up &amp; dn) Tasten. Markieren Sie mit F2 den letzten Sat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[Enter] dr�cken, so werden alle markierten S�tze ausgedruc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er nur die auf dem Bildschirm sichtbaren Datenfelder ( Spalten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[M] k�nnen Sie die Markierung aufheb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Druck auf die [ESC]-Taste bringt Sie zur�ck ins Haupt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Beispiel : Wie hoch ist der N�hrstoff-Tagesbedarf eines Mensche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m Hauptmen�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it den Pfeiltasten den Leuchtbalken bewegen bis Tagesbedarf marki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den Page-Tasten bl�tte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druck ? Mit F1 drucken Sie alles aus, was auf dem Bildschirm z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hen 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t F2 dagegen gelangen Sie in ein Untermen�, wo Sie 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n Pfeiltasten und den Leuchtbalken aussuchen k�nnen, o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e den Bedarf von einem S�ugling, Erwachsenen,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sgedruckt hab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, Wie gehab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[  Tastatu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ten und Tastenkombination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Tasten, die BIO steuern, sind zu den Tasten von verschiedenen Tex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arbeitungen weitgehend kompatibel (gleichart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H]   = 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 = 'Flucht-Taste`, Beenden-Ta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 dieser Taste k�nnen Sie vom Hauptverzeichnis die Nahrungsmitteldat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 verlassen und kehren zu Ihrer Betriebssystem-Ebene 'DOS` zur�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nn Sie sich in einem Untermen� befinden, so verlassen Sie dieses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langen in das Haubtmen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 bedeutet aber auch Abbruch. Eingaben k�nnen abgebrochen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Pfeiltasten: Cursor (Blinkende Schreibmarke), Fenster oder Leuch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ken bew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 : Eingabe abschlie�en, oder eine Funktion, die voher mit ein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uchtbalken gew�hlt wurde, best�tigen und damit auf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age xx] - Die Bl�ttern-Tas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extverarbeitungen oder auch nur Editoren werden diese Tasten z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eiten umschlagen` des betreffenden Textes benutzt. In BIO k�nnen S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it, je nach Men�, den ganzen- oder einen Teil des Datenbestan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x [ Page up ]        = eine Seite zur�ck bl�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x [ Page dn ]        = eine Seite vorw�rts bl�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trl ] + [ Page up ] = zur ersten Seite bl�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trl ] + [ Page dn ] = zur letzten Seite bl�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trl ] + [ -&gt; ]      = ein Wort nach rechts spri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trl ] + [ &lt;- ]      = ein Wort nach links spr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Home ]               = a) Zeilenanfang (editier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) 1. Datenfeld 'Reich an`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End ]                = a) Zeilenende (editier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) letztes Datenfeld 'Vitamin C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Del ]                = Zeichen unter dem Cursor l�s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Ins ]                = Zeichen unter dem Cursor einf�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&lt;-  ] ( Backspace )  = Zeichen links neben dem Cursor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m Hauptmen�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Alt ] + [ N ]        = Nahrungs-Men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Alt ] + [ E ]        = Energie-Men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Alt ] + [ H ]        = Hauptn�hrstoffe-Men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Alt ] + [ M ]        = Mineralien-Men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Alt ] + [ V ]        = Vitamine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Funktionstasten haben spezielle Bedeutungen, die in den jeweili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ermen�s erkl�rt sind . Benutzen k�nnen sie die auch nur von d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[  Druck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 k�nnen ein paar Punkte vom Druckermen� ausw�hlen, die Ihren Druc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influssen. Dr�cken Sie dazu vom Hauptmen� [ H 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�hlen Sie mit den Pfeiltasten und dem Leuchtbalken 'Drucker` und quitt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 mit [ Enter 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Druckermen� wird angekreuzt wie auf einem Formular. Die [Enter] - Ta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mal gedr�ckt setzt ein Kreuz. 2 mal -, wischt es wieder w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m das von Ihnen gew�nschte Schriftbild zu erreichen, sollten Sie mehr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nkte ausprobieren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�r den Fall, da� Ihr Drucker keine deutschen Umlaute verstehen soll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 ein Punkt vorgesehen, der entsprechende 'Kreuzwortr�tzel-kompatible`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mlaute, also ae,oe,ue ... erzeug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nn Ihnen aber gar nichts gefallen sollte, und/oder Sie spezielle Druck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iber benutzen wollen, so markieren Sie bitte das Feld 'alternativ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[  Installa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m mit BIO arbeiten zu k�nnen, brauchen Si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hner : IBM &amp; K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ucker : IBM, Epson &amp; Kompatible (aber auch andere, Sie w�hlen da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lternativ` aus dem Druckermen�.(und ganz ohne geht's auch 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nn Ihre Konfiguration f�r Farbe geeignet ist, so k�nnen Sie zwis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verschieden Farben w�hlen, ansonsten bleibt es bei schwarz/we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Installation von BIO ist recht einfa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it alles korrekt l�uft, werden 5 Dateien ben�tig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ber vorher eine Sicherheitskopie dieser Diskette mit z.B.DISKCOPY oder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O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O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O.H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O.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opieren Sie diese auf einen gew�nschten Datentr�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 Tip : Wenn Sie keine Festplatte besitzen, und Ihnen BIO auf ei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zu langsam arbeitet, dann sollten Sie eine RAM-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rich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RAM-Disk ist ein vom Rechner simulier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ufwerk. Dazu wird ein Treiber namens RAMDRIVE.SYS , VDISK.S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 ... in der DOS-Datei CONFIG.SYS eingericht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Name des Treibers ist leider nicht einheitlich, a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nommen Ihr Treiber hei�t RAMDRIVE.SYS, dann sollte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gende Schritte unternehm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utzen Sie einen Editor und laden Sie die Datei CONFIG.S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ls diese Datei noch nicht besteht, so erstellen Sie e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in Ihrer CONFIG.SYS schon was' steht, so macht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rmalerweise) nichts.H�ngen Sie einfach was' an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reiben Sie mit Ihren Editor so, als wenn Sie einen norma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ef schreiben folgenden Tex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= RAMDRIVE.SYS  300 512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ichern Sie Ihn unter 'CONFIG.SYS` ab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pieren Sie Ihren Treiber in das Hauptverzeichnis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�cken Sie [Ctrl] + [Alt] + [Del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hr Rechner wird neu gestartet , lie�t die Information a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 und installiert Ihre RAM-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k�nnen diese jetzt wie ein normales Laufwerk ansprech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B: oder C: oder D:,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ieren Sie es aus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nun kopieren Sie alle von BIO ben�tigten Dateien n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: , C: , D oder wie immer die RAM-Disk jetzt hei�t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werden sehen, wenn Sie jetzt mit BIO (nat�rlich auch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en Datenbanken ) arbeiten, ergiebt sich ein erstaunli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chwindigkeitsgewin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[  Fehl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 leider k�nnen diese vorkommen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O wurde von mir nach bestem Wissen und Gewissen entwickelt. Es lief au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en bisher getesteten IBM &amp; Kommpatiblen Rechnern tadel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hler, die schon mal vorkommen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Der Drucker ist aus oder nicht bere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Diese 5 Dateien m�ssen sich zusammen in einem Verzeichnis befind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.EXE  BIO.DAT  BIO.HLP  BIO.BED  A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lten aber dennoch Probleme auftauchen, so schildern Sie di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liert und schreiben Sie mir bitte eine Postkart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gessen Sie dabei nicht anzugeben, mit welcher Bio-Version Sie arbeit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[  Einschr�nkun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 dieses Produkt Shareware ist, und ich nicht wei�, wie es um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hlungsmoral der Benutzer/innen bestellt ist, war dieser Schritt no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n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DM an meine Adresse und Sie sind bei mir registri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 bekommen dann umgehend und ohne weitere Kosten BIO (Version n) z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sendet.                  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(n) hat keinen l�stigen 'Vorspann` , eine bessere Benutzerob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�che un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Geld, Anfragen, Tips &amp; Kritik  bitte mit Absender am eine Adres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Olaf Klich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oftware Entwicklun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ettmannerstr.112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4010 Hilden              Tel.: 02103-48578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