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VER200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Verwaltung der Wirtschaftsg�t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Anlagenbuchhaltung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Sharewareversion zum Programmsystem AFA2000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Version 2.02 01.12.1992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nderungen, Weiterentwicklungen vorbehalten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opyright  1988-1992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ipl.-Math. Reinhard Redli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.- Zetkin- Str.15 a/203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D-2000 Neubrandenburg Tel. (0395) 6139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Shareware-Version    ist   an   keiner   (!!)  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.    Es    werden   auch   niemals   st�ren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Texte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  k�nnen   Sie  in  Ruhe  alle  Men�punkte  test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en,  ob die Men�f�hrung und der Programminhalt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ungen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Sie  mit  der  modernen SAA-Benutzeroberfl�ch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aut   sein,  so  lesen  Sie  dringend  den  Abschnit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bedie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!  Diese  Beschreibung  ist nur ein kleiner Auszug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Bedienanleitung   f�r  AFA2000.  Trotzdem  ist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Version  die  gesamte  Hilfe integriert. Das hei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ie zu jeder Zeit die F1-Taste bet�tigen k�nnen, um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jeweiligen Programmzweig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Erfol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nstallation:   A:INST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 (Auszug aus der AFA2000-Beschreib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Systemvoraussetzung/Installation/Bestand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Programm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Programm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Stammsatz-Feld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Abschreibungs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Programm-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Be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  Listen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  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 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 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Nachw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l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 Feldbeschreibung f�r Generator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Das Status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Listenkurz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Tastenbele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Das Men�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 Allgemeine  Fragen  -  Wie  fange  ich  a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e werden Wirtschaftsg�ter  ausgesondert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Spezielle Hinwei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ungen zur Nutzung der mandantenf�hig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A2000     ist    ein    ausgereiftes,    branchenneutr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ntenf�higes   Softwareprodukt,   das   in 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seit  1988  auf dem Markt ist und viele zufr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er gefund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A2000 ist eine wirkungsvolles System zur rechnergest�tz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r   funktionalen   Verwaltung   Ihrer  Wirtschaftsg�ter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lie�lich  Anlagenbuchhaltung.  Das  Programm real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die  Verwaltung  der  GWG.  Vollabschreibung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Jahr , Leistungsabschreibungen, Sonderabschreib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verschrottungen,  Teilzug�nge, AfA-Storno, ...,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reibungszeiten  und  Arten, der automatische Umbru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gressiven  zur linearen Abschreibung und eine ma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-    Rechnung   sind   nur   einige   der   herausra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en.  Spezielle  Kostenlisten  je  Kostenstel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o   bilden   den   neutralen   Anschlu�   an   jede  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zbuchhaltung. (Datei-Integrationen zu speziellen FIBU-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ystemen - bei Bedarf auf Nachfrage). Weiter k�n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ungsangaben der Wirtschaftsg�ter und auch Wartungsry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 und  -kosten  bequem  verwaltet  werden.  Zu jedem Wi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tsgut kann neben den Stammsatzfeldern beliebig viel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en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A2000   besitzt   ein   durchdachtes  Recherchesystem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ssender  und  rascher  �berblick  �ber das Anlage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t  korrekte  unternehmerische Entscheidungen un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  f�r die Bilanzierung. Das Programm erleich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bschreibungsvorg�nge sp�rbar. Eine bequeme AfA- Vorschau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Anlagegut (zwanzig Jahre) zeigt wahlweise die Auswi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tammsatz�nderungen.  So  k�nnen  auch  die Auswi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inearen bzw. degressiven AfA gut demonst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manuelle AfA ist ebenso integriert, wie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us�tzlichen Wertminderung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A2000   besitzt   einen   internen  Sortiermodul  nach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sten           Stammsatzfeldern.        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freundlicher   Listengenerator   f�r  die  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r,  unternehmensspezifischer  Listenbilder  runde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b. S�mtliche Ausgaben k�nnen wahlweise zu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zum Drucker gel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izenzbedingungen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ystemvor. / Installation / Programmbestandt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ystemvoraussetz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BM-PC  oder  kompatibl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286,  AT386 (g�nstig) , AT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tatur (Maus g�nstig) MS-DOS   oder   ana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.   640   k  Byte  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Erweiterungsspeicher wird automatisch erkannt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U. zu   erheblichen   Laufzeitverk�rz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.   900  k  Byte Festplattenbedarf  f�r  Programm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gl. Bestandt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.1000  k  Byte  f�r eventuelle Sort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. 100 k Byte f�r 200   Wirtschaft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.   32000   S�tze   je  Dat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abattstaffelung f�r Firmen mit geringer Satzanza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stallation:  Auf  der  Installationsdiskette  be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  die  Datei  "README.DOC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 DOC-Textdatei       enth�lt      die    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shinwe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der starten  Sie  einfach:   A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tz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2050.EXE Hilfslisten Li090, Li092 ca. 150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2060.EXE Dateienselektierung-  und Dateizusammenfas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. 150 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2070.EXE ASCII-K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2080.EXE dBase-K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2090.EXE Zusatzmodul  f�r  die  bessere mandantenf�h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arbeitung ca. 150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auf 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200S.EXE Erweitertes Sortierprogramm ca. 150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antenmodule f�r Abrechnungszentr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beratungsb�ros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grammbedie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die   konsequente   Anwendung   der  modernsten  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techniken      wird     eine     perfekte     SA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berfl�che  (Standard-Applikation-Acces)  reali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 entspricht  auch  die Benutzeroberfl�che den genor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ungen.   Der   Bildschirm   ist   in   drei 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teilt:   Men�leiste,   Arbeitsbereich  und  Status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werden aus den Men�s in der Men�leiste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 Benutzereingaben   und   Ausgaben   werden   �b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fl�che   abgewickelt.   In   der   Statuszeile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  Informationen  und Hilfestellungen angezeig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Programmstelle  kann mittels Tastendruck auf "F1"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   Hilfe   gefordert  werden.  Ein  Anklick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ise    in    den    Hilfen   erleichtert   weiterg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en.  Das  Starten  der  einzelnen Men�punkt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durch  das  Anklicken  mit  der Maus oder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eingabe "ALT" und den hervorgehobenen Buchstaben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enannten  Shortcut-Buchstaben, realisiert. Ein Doppelk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Maus beinhaltet gleichzeitig das "OK". Einzelne 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auch  durch Eingabe einer Tastenkombination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(vgl Anl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Kommunikation   mit   dem   Anwender   geschieht  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en.  Diese  sind  benutzerfreundlich  und  eindeu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,  so  da�  Ihnen  nach  einigen  Minuten  �bun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klar sein d�rf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Wechsel von einem Element zum anderen wird inn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en �ber die TAB-Taste erreicht. SHIFT-TAB �ffne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gehende F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quem  kann der Wechsel zwischen den Feldern durch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Feldbeschreibungstextes  mit  der  Maus 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sofortigen  Schreiben  in  ein  Feld,  das  innen 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  wird,  wird  zun�chst  der  Inhalt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cht.  Bet�tigen  Sie  jedoch  zuvor die Kursortast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Sie  den  Inhalt  �ndern.  Mittels  "EINFG"  kan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-  in  den  �berschreibemodus  gewechsel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or �ndert hier sein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rbeitsbereich besteht aus einer verschiedenen An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n.   Verdeckt   das  obere,  aktive  Fenster  f�r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ante  Informationen,  so  k�nnen Sie mit der Mau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n  Fensterrand  anklicken,  festhalten  und 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Mausklick auf das linke Quadrat im oberen Fenster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Abbruch  realisiert,  d.h. das Fenster wir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geschlossen. Ein Klick auf den Pfeil im rechten,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rand  �ffnet  das  aktive  Fenster  �ber  den gesa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.  Mittels  Rollbalken  am unteren und rechten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 sich auch gro�e Listen bequem am Bildschirm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Maus k�nnen Sie obiges im Men� "Fenster" realis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gewisse Fertigkeit im Umgang mit AFA2000 zu erla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ehlen wir Ihnen, zun�chst die im Lieferumfang enthal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 "AFATEST.DAT"   zu   �ffnen   und  die 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e abzu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ogramm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Stammsatz- Feld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 Ihnen  die  �bersicht  in  Anlage  01  einen  g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blick  �ber  die Stammsatzfelder und die Relevan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-Rechnung    vermittelt,   erhalten   Sie   hier 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ungen f�r bedeutsame Fel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bild 1 (Korrektur/Neuzuga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lagennummer:    Hier    kann   unternehmensspezifisch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agenklasse  und  die  Nummer  je  Wirtschaftsgut  v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 Eine   interne   Kontrolle   sichert,   da�  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agennummer  nur  einmalig vergeben wird. Eine fort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ierung ist nicht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Aktiviertes Wirtschafts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  Aktiviertes,  aber  bereits  voll abgeschrieb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tschafts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 deaktiviertes,  ausgesondertes  Wirtschaftsgut (v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sonderungsdatum, - gr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 Logisch  gel�schtes  Wirtschaftsgut. Datens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ert und beim Verdich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ieren physisch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  Manuelle AfA-Ermittlung. Unabh�ngig s�mtlicher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der Wert aus d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ahres- AfA" als verbindliche AfA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it   sind   auch   spezielle  AfA,  w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istungsbezogene AfA, bequem reali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bild 2 (Korrektur, Neuzuga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chreibungs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A-Art:    1 lin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egressiv-linear (vgl. Status "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nnerungswert: Restwert, der bei voller Abschreibung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 soll (i.A. 1 DM, GwG 0 D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zahl  AfA-Monate  im  ersten Jahr: Sie k�nnen f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esetzlichen Regelungen, frei bestimmen, wieviele M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ersten Jahres anteilig f�r die Jahres-AfA ber�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  sollen.     I.A.    werden,    entsprechend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fachungsregel  (EStG)  12  bzw.  6 Monate relevant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 Verm�gensgegenst�nde   mu�   jedoch   die   w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monatsanzahl zur Grundlage 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zungsdauer  in  Monate: Die Gesamtnutzungsdauer der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in Anzahl Monate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nutzungsdauer     in     Monate:     Dieses    ist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ungsgrundlage  f�r  die AfA-Rechnung. Bei Teilzug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.�. kann hier eventuell die Nutzungsdauer erh�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chreibungsprozente:  Dieser  Wert  hat  f�r die degress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e  AfA  Bedeutung.  Dieser  Wert  Prozentwert  mit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ziert     ergibt    den    Abschreibungssatz    (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r/gleich 30 Proz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der-AfA-Betrag   lfd.   Jahr:   Hier   k�nnen  Sonder-Af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den gesetzlichen Grundlagen, eingetra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fgl. AfA-Stor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der-AfA-Prozent   lfd.  Jahr:  Dieses  ist  lediglich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scher 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planm��ige   Abschreibung  lfd.  Jahr:  Reduzier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buchwertes     durch     Teilverschrottungen,    Unf�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verfall  o.�.. Au�erplanm��ige Abschreibungen erh�h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es- A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A-Storno  lfd.  Jahr:  Erh�hung des Restbuchwertes auf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R�ckg�ngigmachung von au�erplanm��igen Abschreibung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jahres bei Werterh�h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sonderungsart:  Folgende  Arten  sind  m�glich (nach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einzeln oder in Gruppen recherch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bild 3 (Korrektur/Neuzuga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cherungsart:   Hier  kann  ein  unternehmensspezi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 verwendet werden (z.B. 01 Geb�ude, 02 Teilkasko,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kasko, 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cherungsgesellschaft: vgl.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Abschreibungs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Belegung des Feldes Abschreibungsart wird d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Finanzbuchhaltung   relevante,   steuerliche   AFA-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.  AFA2000  kennt  die lineare, die degressiv-lin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manuelle Abschreibungs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e  AfA:  Der j�hrliche Abschreibungsbetrag bleibt i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ohne  Sonder-AfA-lfd.-Jahr  usw.,  gleich. Der RBw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m��ig auf die Restnutzungsdauer ver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ressiv-lineare  AfA:  Die  prozentuale  Afa  wird 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  des Feldes Afa-Prozente x 3 ermittelt. Die maxim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e  Prozentzahl betr�gt 30. Der RBw wird somit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bschreibungszeit 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elle  AfA:  Wird  der Status des Wirtschaftsgutes mit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, wird die allgemeine AfA-Rechnung au�er Kraf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im  Feld  "Jahres-AfA"  der  abzuschreibende  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geben.    Die    Abschreibungsart    ist   u.   a.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bedingten  Abschreibungen  f�r bewegliche, abnutz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anlag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ingwertige  Wirtschaftsg�ter:  AFA2000 l��t die 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GWG zu. Die Nutzungsdauer ist beim Neuzugang mi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te  (Standardbelegung) anzugeben. Der Erinnerungs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0 DM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eschreibung der Programm-Men�s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Datei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Bearb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T/KORREKTUR: Nach der Auswahl des Anlagegutes,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Satznummer  oder  die Anlagennummer, erschein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 von  drei  Dialogen (vgl. Bild Dialog 1 "Stammdate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ur  Ansicht bzw. Korrektur der Datens�tze geeigne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Mausklick auf "TEIL2" bzw. "TEIL3" gelangen Sie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  2  und  3.  chten  Sie  alle,  soeben  realisie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uren des aktuellen Satzes r�ckg�ngig machen, so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 "WIDERRUFEN".   Das   Anklicken   von  "OK"  kann  f�n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Reaktionen  bewirken.  Das Feld "OK-OPTION"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zu setzen. "-" (Minus) bzw. "+ " (Plus)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tigende OK bewirken das Zur�ck- bzw. Vorw�rtsbl�tt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datei.  Dieses Bl�ttern ist mittels "N�chster Satz"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nerhalb  der Teile 2 oder 3 m�glich. Hier wird 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n�chste  Wirtschaftsgut auch im Teil 2 bzw. 3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Z"  bzw. "ANL" erwirken das Suchen eines Datensatzes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f�r  die  Bezeichnung  oder  Anlagennummer  auch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zeichenkette eingegeben werden. AFA2000 sucht im Re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die  Zeichenkette.  Die  Kette kann auch inn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ung,   Anlagennummer   liegen.  Auch  die  Gro�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schreibung ist nicht von Bedeutung. So zeigt di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"tisch" den n�chsten Datensatz in Richtung Dateiende 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Bezeichnungsfeld  sich  die  Teilzeichenkette  "tis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  (z.B.  Mehrzwecktisch oder Tischkreiss�ge). "DRU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t die Drucker-Ausgabe das Datensatzes (Liste LI0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FA-VORSCHAU"  im  zweiten  Teil  (Bild  13)  realisi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au  auf  die  zu  erwartenden  Jahre-Afa  der 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nzig  Wirtschaftsjahre. F�r das laufenden Jahr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en    Felder,   wie   Sonder-AfA,   AfA-Storno  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 (vgl.  6.5  AFA und Feldbeschreibung "Jah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ZEIGE/KORREKTUR   MIT   VORAUSWAHL:  Hier  wird  Ihn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r  Leckerbissen (neben dem Listengenerator) gebo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der  Listenerstellung  k�nnen  Sie  eine  Vor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ffen,,  welche Datens�tze nacheinander beim Bl�tter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angezeigt werden sollen. Zun�chst entscheiden S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aktiven Wirtschaftsg�ter (Status: "A", "-", "M"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gesonderten,  deaktivierten  Wirtschaftsg�ter (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)  angezeigt werden sollen. Jetzt erscheint der Dialo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  der  Recherchekriterien  (vergleiche Bild 9 und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.  Hiernach  gelangen  Sie,  analog  dem  "normalen" 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zeige/Korrektur"  in  den Dialog, in dem Sie den Dat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d  der  Satznummer  oder  Anlagennummer bestimmen.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Teil  1 der Datenerfassung ge�ffnet. Durch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"+"  bzw.  "-"-Option  k�nnen  Sie jetzt automatis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atz     zu     Datensatz     springen,     der  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rchebedingungen  erf�llt.  Sollten Sie zwangsweis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Datensatz bearbeiten wollen, ist dieses �ber da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"  m�glich. Entspricht das gew�hlte Wirtschaftsgu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urspr�nglichen Bedingungen, werden Sie gewarnt.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auch dieser Datensatz b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ZUGANG: Nach nochmaliger Abfrage, ob wirklich weiter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�tze  gebildet werden sollen, erscheint analog dem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T/KORREKTUR  der  erste  von  drei  Dialogteilen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 Teile  1,2  und  3  bei  der Erfasssung ge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,  erfolgt  eine  Mahnung.  Diese k�nnen Sie igno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entsprechend  den  Teil  2  oder  3  �ffnen.  S�m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�tze  sind  mit Standards belegt und entsprechend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�rfnissen  gef�llt  (vgl.  Stammdaten).  Bei  der 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r,  gleicher Anlageg�ter kann in der OK-OPTION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ob  der  "Standard" oder der "letzte Satz" de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inhalt  ergeben  soll. Wird die Option "Letzter Satz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"  gew�hlt,  so  erscheint,  um Irretationen zu verm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m Feld Anlagennummer eine Warnung.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RECHERCHE"  l�scht  alle Feldbelegungen au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.A-  "????...??"  usw.  "LETZTE RECHERCHE" Bei umfang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rchen,  bei  dehnen  sich  nur  einzelnen Felder �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Sie sehr bequem die letzten Recherchewerte setz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nur einzelne Felder korrig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KOLLDATEI:    Dieser   Men�punkt   kann   bei   unkl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en  oder  im  Havariefall genutzt werden,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verfolgung   aller  �nderungen  am  Bildschirm  oder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anzuzeigen.  Da  der  Umfang der Protokolldatei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   sein   kann,   erm�glicht   ein  Recherchesystem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Kriterien zu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Listen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-LISTENAUSGABE:   Hier   k�nnen  Sie  Ihre  eige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generierten  Listen  auf  dem  Bildschirm  oder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  GENERIEREN/�NDERN:  Mit  Hilfe der Anlage 01,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Hilfe  im  Hintergrund,  k�nnen die Felder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,   zu   generierende   Liste  w�hlen  (vgl.  Bild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felder).   Zun�chst   wird   in   einem  Dialog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nummer  erfragt.  Hier sind zun�chst die Listen-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900 bis LI910 vorgesehen. Die Listen LI911 bsi LI915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 innerhalb   der  ausgesonderten  Anlagen  (Status  "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�tz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Eingabe des gew�nschten linken Randes (Standard 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r Anzahl Zeilen pro Blatt (Standard 60) wird ein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 �ber alle gew�nschten Felder realisiert. Hier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nummern, durch Leerzeichen getrennt, aufgef�hrt. Die 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felder  k�nnen  analog generiert werden. Hiernach wird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t, ob die Auswahlkriterien, analog 6.3, am Ende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  werden  sollen.  Weiter kann eine Mengen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ren Ausgabe gew�hlt werden. Hier wird je Mengen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umme gebildet. Wahlweise bestimmen Sie, ob eine Tau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Trennung  f�r  Zahlen wirksam werden soll. Das Taus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zeichen  legen  Sie im Men� "Programmparameter" fes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u�  der  Generierung  wird  die Spaltenanzahl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Hier ist die Druckbre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AfA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 Fenster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 Optionen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B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INSTALLATION:  Im  Programm  werden  an  k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spezifische  Steuerzeichen  ausgegeben.  Somit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tliche  Drucker verwendet werden. F�r Schmalschrift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stellart am Drucker genutzt werden. .... LISTEN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: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WECHSEL: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MDATEN-PROGRAMM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grund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ung  Protokolldate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sender-Trenn- zeichen: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s Gesch�ftsjahr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-Hilfslaufwerk: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Bildschirmausgabe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Textfenster je Bild-schirm-Listenausgabe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MDATEN-ZUGANGSBERECHTIGUNG:  Sie  k�nnen eine intern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  f�llen  und  zehn  verschiedenen Sachbearbeitern (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n) ein K�rzel, den Code und deren Zugangsnummer best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  Sachbearbeiter,  dehen  die Zugriffsnummer 0 oder 1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wurde  haben  auf  alle  Men�s uneingeschr�nkt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vgl. Anlage Zugriffsberechtig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MDATEN-SYSTEMPARAMETER: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MDATEN-FELDMASKEN BEI NEU-ZUGA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MDATEN-MANDANTENPARAMETER: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CHENRECHNER /KALENDER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HELL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