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DLAB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y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0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a Windows 3.1 application designed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 jewel boxes.  Two labels are printed, a 15 cm by 11.7 cm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jewel box and a 12 cm by 12 cm label for the cover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r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with corresponding Windows driver (support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ue Typ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200.DLL (not included to reduce size of ZIP archiv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prints to the default printer configured within Wind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uses the printer font metrics to display an accurat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printer must be configured when CDLAB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LABEL window consists of five buttons across the top with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bel below.  The fiv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abel               - displays dialog for editing text withi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Label              - prin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Scale or Full Scale - Toggle between full scale preview and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le preview.  CDLABEL defaults to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le preview on displays less than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- Display CDLABEL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- Exit CD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Fields button  - clears all text from the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Font button        - displays Font dialog for selection of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Text field         - single line text input field for ba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pine Text button   - copies text from Spine Text field in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nt button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36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sing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multip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abel, press the Edit Label button.  Enter the desi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mbinations, then press Ok.  The label will be preview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o long are truncated when printed, including the body.  If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, either insert a carriage return (if body text)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o fit.  As the back label and the front label are forma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re will be a 1.4 cm right margin on the preview and the bac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smaller size of the front label (12 cm versus 13.4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ready, press the Print button.  The upper label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jewel box, behind the cd holder insert.  Fold the two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up at a right angle to to back of the label.  Remove the ins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box and place the label in the cavity.  Replace the cd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ower label from the printout in the lid of the jew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Copyright (C) 1993 by the author, Gene Toy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meaning it may be used without payment to the auth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nd rights to it remain with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BSes.  Commercially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fee is charged for the software itself, only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involved in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bug reports.  Since this is Freeware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its usefulness or freedom from bugs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to fulfill a personal need for a CD Labe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gtoye@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 Online: GToye (don't expect quick turn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ollton, TX 75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