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kumentation zur Version 5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v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G R A F I 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Achim Bergme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Reichenberger Str. 1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71638 Ludwigsbur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Tel.: 07141 / 8359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Dateien auf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Ben�tig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M�gliche Parameter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ie Menu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ingang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Unter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Ob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Tief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5 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Datei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Import (ASCII-Daten einl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Bild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Dia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Hilfe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aup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ate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Datei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Dat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Dat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X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Y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Graf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Tips und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arbeitung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Bil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Text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Bild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I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7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Zeiche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 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6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7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as wa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Ein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schon einmal versucht, mit Bleistift und Lineal ein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es, ma�stabsgetreues und aussagekr�ftiges Diagramm zu Papi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's einmal versucht, aber auch nur einmal. Das Ergebni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s war, da� ich mich nach einer Stunde Arbeit und r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ierten Bl�ttern an den Computer gesetzt, und begonnen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blem auf andere Weise zu 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meiner Bem�hungen haben Sie jetzt vor sich. Es n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GRAFIX und ist ein Programm zur Erstellung von Gesch�ft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graph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soll es Ihnen erm�glichen, n�chterne Zahlen bildli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bereiten, da� man sich darunter auch etwas vor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tut GRAFIX, indem es Ihre Zahlen in 18 verschiedene Grafik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, wie z.B. Balkendiagramme, Tortengrafiken, Stapeldiagram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ur Eingabe Ihrer Zahlen stellt Ihnen GRAFIX ein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 Eingabemask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eingegebenen Daten lassen sich bearbeiten, vertauschen,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at�rlich auch wieder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e haben dann die Wahl zwischen 18 verschiedenen Grafikformen,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Ihre Daten umse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se Grafiken k�nnen Sie noch mit zus�tzlichem Text versehen,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weiter bearbeiten, bzw. ihrem Geschmack entsprechend versch�n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erzeugten Bilder k�nnen Sie entweder ausdrucken, oder im PC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eichern, um sie hinterher mit einem Grafikprogramm (wie z.B.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weiter zu bearbeiten, oder Sie mit einem geeigneten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Desktop-Publishing-Programm in eigene Texte einzu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nn Sie kein geeignetes Grafikprogramm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registrierten Version erhalten Sie noch zus�tzl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programm GRAFFITI, das noch einige M�glichkeiten mehr bie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as Zeichenmenu von 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ch selber schon immer einen wahren Horror vor Programmen hatte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man sich erst einmal durch ein 500-seitiges Handbuch qu�l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man auch nur darangehen kann, das Programm zum ersten Mal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versucht, die Bedienung von GRAFIX so einfach, wie nur ir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zu halten, ohne dabei notwendige Programmfunktionen zu ver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s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mir dies gelungen ist, m�ssen Sie selber beur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Testen w�nsche ich Ihnen jedenfalls viel Spa�, und viele gelu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m Berg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ist SHAREWARE. Das hei�t, Sie k�nnen das Programm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in aller Ruhe ausprobieren, um festzustellen, ob S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anfangen k�nnen,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allerdings das Programm gef�llt, und Sie auch in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arbeiten wollen, dann sollten Sie sich f�r die bescheidene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M 59,- als Benutzer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hareWare-Version d�rfen Sie �brigens unbesorgt an Freu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etc. weitergeben. Nur m�ssen alle Dateien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hareWare-Version ist in keiner Weise eingeschr�nkt.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ungs-Hinweis zu Beginn des Programms ist in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nicht meh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ind in der Vollversion noch zwei zus�tzli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die in der ShareWare-Version nicht dabei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Vollversion zu erhalten, k�nnen Sie entwe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betrag unter dem Stichwort "GRAFIX Version 5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in der Datei REGIST.TXT angegebene Konto �ber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s Scheck/Bargeld direkt an mich schicken. (Abe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Adresse nicht vergessen!! - lassen Sie sich am bes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EGIST.TXT ausdrucken (Drucker einschalt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: "copy regist.txt prn") und f�llen Sie diesen Vor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registrierter Anwender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neueste Vollversion von GRAFIX (und zwar ohne die l�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hinwei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s�tzlich erhalten Sie das Programm GRAFFITI (Version 0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Malprogramm, mit dem Sie die von GRAFIX erstellten Bil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 bearbeiten k�nnen (und mit dem Sie nat�rlich auch beliebig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er malen k�nn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�erem bekommen Sie noch das Programm SPGRAF, mit dem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ueme Art Sprites (kleine Bildchen) f�r die Sprite-Graphi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X gestalten lass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gedruckte Dok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billigte Updates bei zuk�nftigen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lfestellung zu eventuell auftretenden Problem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Gewi�heit, den ShareWare-Gedanken gef�rdert und etwa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 weiterer billiger Software beigetrag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ateien auf d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FIX.EXE  :  das eigentlic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FIX.DOC  :  die Dokumentation, die Sie gerad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BLK       :  verschiedene Beispi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SPR       :  verschiedene Sprites, die Sie in GRAFIX verwen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DAT       :  Beispieldateien im ASCII-Format f�r die Impor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BAT  :  gibt Ihnen Minimalhinweise zum Installieren / erst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.EXE :  installiert Grafix auf ein beliebig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hr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ondere Installation des Programms ist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tarten es einfach durch die Eingabe von "grafix"  am DP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halber sollten Sie aber vorher von Ihrer Original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icherheitskopie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dazu die Originaldiskette in das entsprechend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und gebe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kcopy a: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zw. "diskcopy b: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, mit welchem Laufwerk Sie arbeiten, und befolg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isungen a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Ben�tigt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e brauchen lediglich einen PC mit einem dazugeh�rigen Laufw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in bisschen Speicher (512 KB reicht v�llig 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eben verlangt GRAFIX eine EGA- oder VGA-Grafikkar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etwas von der Art geht leider gar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nn Sie eine VGA-Karte besitzen, arbeitet GRAFI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aufl�senden VGA-Modus (640 x 480 Bildpunk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ch M�glichkeit sollten Sie �ber eine Maus verf�gen,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l��t sich GRAFIX bedienen (wenn auch nicht so bequem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lle Funk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wird normalerweise ohne jegliche Parameter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Parameter sind jedoch beim Aufruf des Programm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Parameter "/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igen Maustreibern kann es vorkommen, da� die Ma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ildschirm wei�e Streifen hinter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uchen Sie dann, GRAFIX mit dem Parameter "/m" z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am DOS-Prompt eingeben: "grafix /m"). Statt der Hand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r Cursor im Programm normalerweise hat, wird dan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ormale Hardware-Cursor verwendet. Dies sollt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ierigkeiten auf jeden Fall ab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 Parameter "/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erkennt GRAFIX automatisch, ob Sie �ber eine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VGA-Karte verf�gen. Wird eine VGA-Karte gefunden,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X standardm��ig in den hochaufl�senden VGA-Modus (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hmal kann es jedoch w�nschenswert sein, im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l�senden EGA-Modus (640 x 350 Pixel) zu arbeiten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eichertes Bild ist in diesem Modus kleiner, eben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er Ausdruck an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in diesem Fall GRAFIX mit dem Parameter "/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am DOS-Prompt eingeben "grafix /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 Parameter "/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steht x f�r eine Zahl zwischen 1 und 9, sowie zwischen 11 und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k�nnen Sie eine bestimmte Diagrammart vorgeben. Di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en dabei stellvertretend f�r die verschiedenen Diagrammfo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im Grpahik-Menu angezeigt werden (Reihenfolge von link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ist nur wirksam, wenn gleichzeitig auch ein g�l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 einer .BLK- oder .DAT-Datei �bergeben wird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 Parameter "na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me" steht hier f�r den Namen einer Datendatei, wobei sowoh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LK-Datei m�glich ist, wie auch eine .DAT-Datei (ASCII-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in solcher Dateinamen als Parameter angegeben, l�d Grafix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Programmstart diese Datei, und stellt sie sofort als 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Gegensatz zu den anderen Parameter darf hier kei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Dateinam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arameter k�nnen beliebig gemischt werden; die Reihenfol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alle Parameter mit einem "/" beginnen m�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er Dateiname; der wird als ganz normaler Dateiname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f�r einen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x /2 c:\grafix\daten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startet Grafix, liest die Datei daten.bl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 im Verzeichnis c:\grafix steht, und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ort die Daten als 3D-Balkengraphik an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x /m muster.blk /e 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x muster.blk 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GRAFIX gestartet haben, sehen Sie zun�chs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darauf, da� GRAFIX ShareWare ist, und da� Sie s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registrieren lassen sollen, wenn Sie h�ufige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sen Bildschirm, sowie die gelegentlichen Erinner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zwischendurch ausgibt, gibt es in der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at�rlich nicht - wenn Ihnen das also auf die Dauer l�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dann seien Sie bitte so anst�ndig, und la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- das Shareware-Konzept lebt schlie�li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lichkeit seiner Benutz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 ist bei GRAFIX recht eindeutig aufgebaut.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o�en "Bildschirmfl�che" (innerhalb des wirklichen Bildschi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m oberen Teil des Bildschirms stets irgendwelche Kn�pf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, die geradezu dazu einladen, mit der Maus angeklic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Knopfreihe stellt die Menuleiste dar, die in erst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konzipiert ist, mit der Maus bedient zu werden, ebenso be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mit der Tastatur bedien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r der Kn�pfe in der Menuleiste ist immer farblich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Hervorhebung kann entweder mit den Cursortasten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oder indem man mit der Maus einen anderen Knopf ankl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t man den farblich hervorgehobenen Knopf mit der Mau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an, oder dr�ckt man die Eingabetaste, wird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enuleiste sind jedenfalls immer alle die M�glichk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unktionen aufgef�hrt, die Sie in der jeweilig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nopf mit dem Fragezeichen in der rechten oberen Eck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 ist in allen Situationen zu finden. �ber Ih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tets einen kurzen Hilfsbildschirm aufrufen. Be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e, indem Sie entweder die rechte Maustaste bet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SC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bedeutet ein Klick mit der linken Maustaste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einer bestimmten Funktion (wobei sich der Mauszeig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auch auf dem entsprechenden Knopf befinden mu�)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ruck auf die rechte Maustaste, bzw. auf die Tast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eine Funktion beendet, bzw. zum vorherig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e Funktion aktiviert wurde, erkennen Sie immer auch 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nn der entsprechende Knopf vertieft und rot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Die Menu-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ustruktur in GRAFIX sieht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aten:       � Eingabe  Datei  Import  Bild  Show  Info  E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aten:        � Daten   Grafik  Bild  Show  Info   E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gabe Datei Import Save Speichern X-Swap Y-Swap Drucken Qu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lken 3D-Balk Reihe Schraeg Linie Fl�che Quer    Berge   Baum   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pel 3D-Stap Torte Kuchen  Kreis S�ulen Prozent Sprites Halbkr.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ucken Speichern Texteingabe Zeichnen Bild Invert. Eingabe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�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</w:t>
      </w:r>
      <w:r>
        <w:rPr/>
        <w:t>Klein Normal Gro� Quit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nell Normal Quer HPLaser P6NEC Abbruch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hteck Striche Zeichnen Muster Farben Kopieren Loesch.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selben Reihenfolge, wie Sie von einem Menu zum n�chsten 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Sie mit dem Menupunkt [Quit], bzw. mit einem Dru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Maustaste oder auch mit &lt;ESC&gt;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Das Eingang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des Programms ist zun�chst das Eingangsmenu zu 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gabe   Datei   Import   Bild   Info   Show   Ende  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gleich nach dem Start des Programms ja noch keine Date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k�nnen auch noch keine Grafiken erzeugt werden. Bevor S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anderes machen k�nnen, m�ssen Sie zuerst Dat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auf zweierlei Weise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Menupunkt w�hlen, schaltet GRAFIX zur�ck in de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us, und zeigt auf dem Bildschirm die folgende Eingabemask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el      :  ________________________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tertitel :  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erwert   :  ____0.00       Tiefwert: ____0.00      Teiler: _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Y1-Name     Y2-Name     Y3-Name     Y4-Name     Y5-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__________  __________  __________  ______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__________�       0.0 �       0.0 �       0.0 �       0.0 �       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ske teilt sich also in zwei Bereiche, und zwar einen ober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, eventueller Untertitel etc. eingegeben werden, und in einen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, in den die Bezeichner der einzelnen Datenreihen,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Dat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eiden Bereichen k�nnen Sie mit den Tasten &lt;PgUp&gt; u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- und her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Maskenbereich steuern Sie den Cursor mit den Tasten &lt;Pfeilrau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&lt;Pfeilrunter&gt;, sowie mit &lt;TAB&gt; und &lt;Shift&gt;+&lt;TAB&gt;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Eingabefeldern hin u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m Datenbereich den unteren Rand erreichen, scrollt die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nach unten, bzw. im umgekehrten Fall nach oben. Ein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 links oben, bzw. links unten an der Maske zeigt an, ob e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oder unten noch weiter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F10&gt; beenden Sie die Eingabe von jeder beliebigen Stelle a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en dann wieder in den normalen GRAFIX-Bildschir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Bezeichnerfeldern ist die Eingabe von beliebigen, alpha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m�glich, in den Datenspalten werden nur Zahlen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mit Dezimalpunkt und Minuszeichen, wenn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Datenbereich k�nnen bis zu 50 Felder pro Spalte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mu� allerdings die Y1-Spalte definiert sein, bevor die Y2-Spa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Y3-Spalte etc.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 Sie beispielsweise zwar Werte in die Y2-Spalte eintragen, nic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Y1-Spalte, erkennt das Programm diese Daten nicht als g�ltig 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T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Titel k�nnen Sie einen bis zu 35 Zeichen langen Tex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ird in der Graphikdarstellung als �berschrift f�r die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�er Schrift zentrier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Untert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k�nnen Sie hier einen Untertitel zur �berschrift (n�here Erl�u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Graphik oder zum Ma�stab etc) eingeben, der dann in der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k in normaler Schrift zentriert unter dem Titel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Oberw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"Oberwert" k�nnen Sie einen H�chstwert f�r Ihre Dat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allerdings in jedem Fall mindestens so gro� sein mu�,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hste Wert, den Sie in den Datenfeldern eingegeben haben;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n zu kleinen Wert eingeben, wird dies vom Programm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llerdings nur bei den Balken- und Liniengrafiken wirk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bei "Torte", "Kreis", sowie den Stapelformen), und legt den Ma�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in dem die Grafik gezeichnet wird, sowie die Anzeige der Y-Sk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 wirkt eben einfach ein bi�chen sch�ner, wenn z.B. eine Skal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0 bis 98,5 geht, sondern von 0 bis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hier gar nichts ein, wird automatisch der h�chste Dat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unde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Tiefw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iefwert hat zwei unabh�ngig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egative 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in Ihren Daten negative Werte enthalten sind, k�nn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zu Oberwert einen tiefsten Wert eingeben, um die 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ehnlich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hier gilt, da� automatisch der tiefste Wert zugrundegele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hier keine Eingabe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ositive 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nur positive Daten eingegeben haben, k�nnen Sie mit dem Tief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en, ab welchem Wert die Skala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 Sie beispielsweise eine Statistik darstellen, die nu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280 und 300 umfasst, w�rde dies in der Darstellung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ssagend aussehen, da alle Balken fast gleich gro�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den, bzw. bei einer Liniengraphik eine fast waagrechte Lin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hier nun als Tiefwert z.B. 270 eingeben, wird nur d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270 und dem Oberwer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halten damit eine wesentlich �bersichtlichere Da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n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ksam ist diese zweite Bedeutung des Tiefwerts allerdings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Balken- und Liniengraphiken (also bei Balken, 3D-Balken, Rei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�g und Lin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hier gar nichts ein, wird als Tiefwert bei positiv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mer 0 zugrundege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T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"Teiler" k�nnen Sie festlegen, wieoft Ihre Y-Skala untertei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sind dabei Eingaben zwischen 1 und 99. Sinnvollerweis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aber 20 nicht �bersteigen, da sonst die Skala kaum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hier keine Eingabe gemacht, legt das Programm automatisch einen 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4 zugr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reits Daten gespeichert haben, k�nnen Sie diese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wieder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uswahl der Funktion werden in einer Dateiauswahlbox alle 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ses mit der Endung ".BLK" angezeigt, sow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n Unterverzeichnisse und das �bergeordnet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alkencursor steht dabei auf dem ersten Eintrag der Liste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alkencursor entweder mit der Tastatur (Pfeiltaste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) steuern, oder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k�nnen Sie entweder eine Datei durch direkte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, oder sie klicken einen der seitlichen Pfeile an,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 sich dann in die entsprechende 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ehr Dateien im Verzeichnis, als in das Fenster passen, scro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inhalt automatisch nach oben oder unten, wenn der untere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 Fensterrand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 in dieser Liste, die mit einer kleinen Raute vor dem Namen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n Unterverzeichnisse, bzw. das �bergeordnete Verzeichnis ("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Sie RETURN, w�hrend der Cursorbalken auf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bzw. klicken Sie mit der Maus, so wechseln Sie in dies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Programm wechselt allerdings nach Beendigung der Auswahl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in das urspr�ngliche Verzeichnis zur�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Klick auf eines der K�stchen mit den Laufwerksken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mit den entsprechenden Kennbuchstaben A, B, C..) wechsel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Sie RETURN, w�hrend der Balken auf einer bestimmten Datei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licken Sie auf [OK], so wird diese Datei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SC&gt;, bzw. einem Mausklick auf [Abbrechen] brechen Sie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b, ohne da� eine Datei gew�h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eine Datei ausgew�hlt, werden die Daten eingelesen. Ein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fenster zeigt Ihnen an, da� dies gescheh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en Sie diese Meldung mit einer beliebigen Taste,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Import-Funktion k�nnen Sie Daten einlesen, die im ASCII-Forma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 Da die meisten Datenbanken oder Tabellenkalkulationen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ASCII-Format erlauben, haben Sie so die M�glichkeit, vo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Daten in GRAFIX zu "importie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m��en dabei nat�rlich in einer bestimmten Ordnung vorli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 Eingabedatei wird eine Datei mit der Extension ".DAT"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mu� als reine ASCII-Datei vorliegen, und darf pro Zei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einzigen Wert, bzw. einen einzigen Bezeichn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Eingabedatei mu� folgenden Aufbau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e Anzahl der Spalten (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e Anzahl der Reihen, bzw. X-werte (1.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die gesamten Werte, und zwar alternierend den X-Bezeichner, ge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den Werten der einzelnen Spalten, entsprechend der in Zei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Anzah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soviele Wertepaare erwartet, wie in Zeile 2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e �berschrift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in eventueller Untertitel, bzw. wenn keiner gew�nsch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e Y-Bezeichner der einzelnen Spalten, und zwar soviele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1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r Ob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r Tief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er T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 f�r eine Import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(* Anzahl Spalten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(* Anzahl Zeilen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Quartal                      (* Bezeichner f�r 1.Zeil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                       (* Wert 1.Zeile, 1.Spalt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                           (* Wert 1.Zeile, 2.Spalt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                            (* Wert 1.Zeile, 3.Spalt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Quartal                      (* Bezeichner f�r 2.Zeil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                          (* Wert 2.Zeile, 1.Spalt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                            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Quartal                      (* Bezeichner f�r 4.Zeil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5                            (* Wert 4.Zeile, 1.Spalte     *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                           (* Wert 4.Zeile, 2.Spalt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                            (* Wert 4.Zeile, 3.Spalt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�tze 1991                   (* der Titel f�r die Graphik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�tze nach Verkaufsgebieten  (* Untertitel der Graphik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iet 1                       (* Bezeichner der 1. Spalte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iet 2                       (* Bezeichner der 2. Spalte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iet 3                       (* Bezeichner der 3. Spalte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                           (* der Oberwert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         (* der Tiefwert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    (* der Teiler f�r die Y-Skal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 Kommentare d�rfen nat�rlich in der Importdatei NICH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auen Sie sich bitte auf jeden Fall die auf der Diskette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dateien (diejenigen mit der Endung .DAT) an. Daraus wir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esten klar, wie die Eingabedatei auszuseh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B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Sie sich gespeicherte Graphiken,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PCX-Bilder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Menupunkt ausw�hlen, �ffnet sich zun�chst wi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box, in der alle Dateien des aktuellen Verzeichnisse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PCX"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uswahl aus diesem Verzeichnis gilt dasselbe, wie ob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i"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vor allem dazu gedacht, um sich wieder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chauen, die Sie mit GRAFIX gespeich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gut k�nnen Sie damit aber auch beliebige andere PCX-Grafiken ein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den normalerweise korrek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solche Graphik allerdings gr��er, als das Arbeitsfens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, wird es einfach abgeschnitten. Ein Scrolling f�r gr��er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no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Dia-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Sie Ihre gespeicherten PCX-Bilder in Form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s-DiaShow auf dem Bildschirm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ufruf der Funktion zeigt sich die gleiche Dateiauswahlbox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 "Bild". Zus�tzlich ist allerdings daneben noch ein Ka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, in dem die jeweils ausgew�hlten Dateien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24 Bilder k�nnen auf die oben beschriebene Art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einen Mausklick auf [Abbrechen], bzw. mit &lt;ESC&gt; k�nnen Sie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er abbre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werden Sie gefragt, wie lange (in Sekunden) jedes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 soll. Geben Sie hier einen Wert zwischen 1 und 99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ie Dia-Show l�uft k�nnen Sie allerdings auch schon vor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stellten Zeit zum n�chsten Bild weiterschalt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e beliebige 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wird die Dia-Show m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gibt Ihnen auf dem Bildschirm lediglich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r mit Entstehungsdatum von GRAFIX aus, sowie mei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eine Adresse (ein bi�chen stolz ist man ja schlie�lich auch auf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das Programm. Vorher werden Sie allerdings gefragt, ob Sie di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 wollen. Dr�cken Sie &lt;J&gt; (f�r Ja) oder die Eingabetaste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endet; dr�cken Sie &lt;N&gt; (f�r Nein) oder &lt;ESC&gt; geh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Fragezeichen versteckt sich eine einfache Hilfefunktio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Menus erh�lt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wird die Hilfe die Hilfe, indem Sie entweder die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, oder &lt;ESC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Haupt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Daten eingegeben, bzw. aus einer Datei eingelesen haben,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ein paar M�glichkeiten mehr zur Verf�gung, als b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oberen Bildschirmzeile wird jetzt das Hauptmenu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n    Grafik    Bild    Info    Show    Ende  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f�hrt Sie der Menupunkt [Daten] ins Daten-Menu, und der Menu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afik] ins Grafik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Menupunkte haben diesselbe Bedeutung wie vorh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menu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Daten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Daten-Menu haben Sie Wahl zwischen den 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gabe  Datei  Import  Save  L�schen  X-Swap  Y-Swap  Drucken  Quit 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ommen Sie wieder in die Daten-Maske. Es gelten dabei diesselben Reg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weiter vorne beim Eingangs-Menu be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ufruf der Funktion werden in der Maske die Werte angezeigt, die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sind (wenn welche aktiv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reits oben beschrieben k�nnen Sie hiermit eine Datendatei (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BLK" einlesen (nat�rlich nur, wenn Sie bereits ein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reits beim Eingangsmenu beschrieben k�nnen Sie hiermit Da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SCII-Format vorliegen, in das Programm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Sie Ihre momentanen Daten als Datendatei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m Programm vorgegebenen Extension ".BLK"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Bildschirmfenster werden Sie dazu nach einem Dateinamen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hier nur den Dateinamen ein (nat�rlich mit Pfadangabe, fa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Daten in einem anderen Verzeichnis, als dem aktuell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). Als Extension wird automatisch ".BLK"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SC&gt; oder der rechten Maustaste k�nnen Sie diese Funktion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bereits eine Datei mit dem von Ihnen angegebenen Namen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eine Warnmeldung. Sie k�nnen dann entscheiden, ob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�berschreiben, oder Ihre Daten unter einem anderen Nam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Sie die Eingabemaske vollst�ndi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werden die aktuellen Daten auch im Arbeitsspeich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dann weiterarbeiten k�nnen, m��en Sie erst wieder neu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, bzw. eine Datei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X-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 [X-Swap] k�nnen Sie eine komplette Zeil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maske (also den X-Bezeichner mitsamt den zugeh�rigen Y1- bis Y5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) mit einer anderen Zeile ver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ufruf der Funktion �ffnet sich ein Bildschirmfenster, in dem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, wieviele Zeilen definiert sind, und in dem Sie nach 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uschenden Zeilen 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hier zun�chst die Nummer der ersten Zeile ein, die Sie ver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anschlie�end die Nummer der Zeile, mit der getaus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gabe werden nur Werte akzeptiert, die auch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SC&gt;, bzw. einem Klick auf die rechte Maustaste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jederzeit ohne Tausch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Y-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m vorigen k�nnen Sie mit [Y-Swap] zwei komplette Y-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uschen. Allerdings k�nnen Spalten nur dann vertausch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ch Wert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l�sst sich die Funktion mit &lt;ESC&gt; oder rechter Maustast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s manchmal sehr sinnvoll ist, wenn man neben der eigentlichen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och die zugrundeliegenden Daten vorweisen kann,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Option ihre Daten in Form einer Liste ausdruck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zur�ck in's Haup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Grafik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als bei den anderen Menus, die stets als beschriftete Kn�pf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eiste angezeigt werden, werden im Grafik-Menu die einzelnen 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in Form kleiner Bildchen graphisch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ption wird allerdings genauso ausgew�hlt, wie bei der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eiste (also entweder mit der Maus, oder mit der Tastat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hier die Wahl zwischen den 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lken 3D-Balken Reihe Schraeg Linie Fl�che Quer    Berge   Baum   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pel 3D-Stapel Torte Kuchen  Kreis S�ulen Prozent Sprites Halbkr.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ringt wenig, die einzelnen Grafiken jetzt hier zu be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eren Sie am besten mal alle Arten durch, damit Sie seh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bar ist, und was die einzelnen Menupunkte zu bedeu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Tips und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unkte sollten Sie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Torte], [Kuchen], [Kreis], [Halbkreis] und [Sprites] k�nn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ine Datenspalte auf einmal darstellen, und zwar die Y1-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Sie auch die anderen Spalten definiert und wollen diese da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�ssen Sie die Spalten mit der Funktion [Y-Swap] im Date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i der Option [Baum] werden immer nur zwei Spalten dargestellt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Y1- und die Y2-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 Sie auch andere Spalten mit dieser Graphikform darste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 Spalten vorher mit der Funktion [Y-Swap] im Datenmenu ver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ignet ist diese Graphikform vor allem dazu, zwei Wertereih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einander zu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Funktionen [Torte], [Kuchen] und [Kreis] funktionieren nur dann sau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icht zu viele Datenreihen definiert sind. Eine Torten- oder Ku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k ist nat�rlich auch mit 50 Segmenten darstellbar, allerding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die Beschriftung oft nicht mehr einwandfrei le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 ist es, Sie probieren es einfach mal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t bei [Balken], [3D-Balken] oder [Quer] nur eine Spalte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ie Balken graphisch alle in gleichm��igem Abstand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n Farben nebeneinander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zwei, drei oder vier Spalten definiert, werden jeweils zwei,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vier Balken als zusammengeh�rig nebeneinander gestell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leich die Werte aus einer Spalte jeweils gleiche Farbe und gl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t bei [S�ulen] nur eine Spalte definiert, werden die einzelnen S�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chiedenen Farben dargestellt. Sind mehrere Spalten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ie einzelnen Spalten wie bei der Funktion [Stapel] �ber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pelt dargestellt, wobei die einzelnen Spalten jeweils gl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und gleiche Farbe 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Funktionen [Stapel], [3D-Stapel], [Reihe] und [Prozent] ma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zip nur dann Sinn, wenn mehr als eine Spalte definiert ist (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nat�rlich auch mit nur einer Spalte funktion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gative Werte sind von der Natur der Sache her bei [Torte], [Kuche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reis], [Halbkreis], [Stapel], [Berg], [Prozent] und [Baum]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s versuchen, erhalten Sie lediglich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bei den Funktionen [S�ulen], [Schr�g] und [Sprites] si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in dieser Version noch nicht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Prozent] ist eigentlich eine Mischung aus Balken- und Tortengraph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 die Werte werden dabei nicht ihrer Gr��e entsprechend,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zentwert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kret: Die Y-Werte, die zu einer x-Zeile geh�ren, werden au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addiert, und jeweils in ihrem Verh�ltnis zueinander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 macht deshalb auch nur dann Sinn, wenn mehr als ein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nn Sie [Sprites] ausgew�hlt haben, wird vor der Darstellung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die Dateiauswahlbox eingeblendet. Hier m�ssen Sie zun�chst ei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n Daten passendes "Sprite" (also ein kleines Bildchen)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nweis: In der Shareware-Version von GRAFIX werden 2 ferti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Beispiel-Sprites mitgeliefer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In der Vollversion ist zus�tzlich das Programm SPGRA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enthalten, mit dem Sie auf sehr bequeme Weise weit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Sprites selber erstellen k�nn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den Funktionen [Balken], [3D-Balken] und [Quer] sind maximal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ken gleichzeitig darstellbar (also zum Beispiel 5 Spalten mit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Rei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eshalb beispielsweise alle 5 Spalten mit insgesamt 50 Re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t haben, so ergibt der Versuch, eine Balkengraphik dar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en Hinweis, da� Sie es mit einer anderen Option veruc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hr als 200 Balken auf dem Bildschirm nebeneinander w�ren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sonderlich �bersichtli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Sie f�r eine solche Darstellung am sinnvollsten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pel] oder [3D-Stap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Funktionen [Linien], [Fl�che] und [Berg] sind nicht darstellba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ine Datenreihe definiert ist. Wenn Sie dies trotzdem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en Sie nur den Hinweis, eine andere Option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 �brigen ist es am sinnvollsten, wenn Sie einfach mal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probieren, um zu sehen, wie Sie Ihre Zahlen am effektivsten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Bearbeitungs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Grafik ausgew�hlt haben, und diese dargestellt wird,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och weitere M�glichkeiten, die ebenfalls wieder mit Menukn�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ucken  Speichern  Text  Edit  Bild  Invertieren  Eingabe  Quit  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Dru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Punkt anklicken, �ffnet sich ein weiteres Menu, in dem Si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Wahlm�glichkei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: Spezielle Druckoption f�r 9-Nadel-Drucker, aber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-Nadel-Druckern gut geeignet, um sich nur mal anzusch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 die Grafik auf Papier 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  Bringt mit 24-Nadel-Druckern einen sauberen Ausdruck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fik wird dabei etwa in Postkartengr��e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:    Dabei wird die Grafik im Querformat gedruckt, und nimm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ganze Din A4-Seite ein. Auch diese Option ist f�r 24-Na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cker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 Wenn Sie eine VGA-Karte haben, GRAFIX als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 x 480 Punkte-Modus arbeitet, sollt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uckoption nur dann w�hlen, wenn Ihr Druck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ch Querformat drucken kann. Bei ein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ucker wird n�mlich sonst die Grafik nich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druckt. Im EGA-Modus spielt dies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Diese ersten drei Druckoptionen sind haupts�chlich f�r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cker und dazu kompatible gedacht. Sie sollten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n meisten anderen Druckern zufriedenstellend funktionier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aser: Ausdruck-Option f�r den HP-Laserjet und dazu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drucker (wie auch f�r den HP-Deskj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 Diese Druckoption arbeitet NICHT mit Nadeldruck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�erdem erfolgt vor Druckbeginn keine Abfrage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ucker auch bereit ist. Also bitte immer erst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schalten, und dann erst Druck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NEC:   Spezielle Druck-Option f�r den NEC P6 und dazu kompatibl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rbeitet allerdings auch mit den meisten Epson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ckern problemlos zusam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Grafik wird dabei im Querformat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Wenn Sie es sich mit dem Drucken anders �berlegt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damit die Funktion abbrechen, und wieder ins Bearbeitung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k�nnen Sie die momentan angezeigte Grafik im ".PCX"-Format abspei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e hinterher mit einem Grafikprogramm, wie z.B.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bearbeiten, oder auch um sie mit einem geeigneten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sktop-Publishing-Programm in einen Text einzu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Bildschirmfenster werden Sie nach einem Dateinamen gefragt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ier nur den Namen ein (ohne Extension), ".PCX"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ereits eine Datei mit dem angegebenen Namen existiert, gib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aus. Sie haben dann die M�glichkeit, die existier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�berschreiben, oder die Graphik unter anderm Namen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Speicherns wird am oberen Rand des Bildschirm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leiste angezeigt, wie weit das Speichern schon gedie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�glichkeit, die gespeicherten Grafiken wieder zu laden,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upunkt [Bild] in diesem Menu, wie auch im Hauptmenu (w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Sie auf dem Grafikbildschirm beliebig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l�uterungen zu Ihren Grafiken, Hinweise, Zahlenwerte oder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ftungen)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uswahl der Funktion �ffnet sich ein neues Menu. Sie hab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:  Kleine Schrift, wie die Beschriftung der Ach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 Die normale Systemschrift, wie sie beispielsweise zur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Untertitel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:   Eine gro�e Schrift, wie sie zur Darstellung der �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eine Schrift gew�hlt haben, rutscht der Mauscurso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dann mit der Linken Maustaste an die Stelle, wo Si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ingeben wollen. Es erscheint dann ein viereckiger Rahmen (ge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��e eines Buchstabens) als Cursor zur Text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Pfeiltasten k�nnen Sie diesen Cursor �ber den ganz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, und an beliebigen Stellen Tex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&lt;ESC&gt; beenden Sie die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ohne Maus arbeiten, erscheint gleich nach der Wahl einer Schrif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aberahmen in der linken, oberen Ecke des Grafikbildschirms. Wie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k�nnen Sie ihn mit den Pfeiltasten steuern, und a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Tex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beenden Sie ebenfalls di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ondere Funktion bei der Texteingabe haben die 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:   Dies f�hrt sie immer eine Textzeile tiefer, bezogen auf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angs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Sie also mit der Maus einen Punkt in der Mit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dschirms angeklickt und dann Text eingegeben haben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TURN&gt; sie wieder an diesen Punkt in der Mit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dschirms, nur eine Zeile ti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/POS1&gt;: Diese Taste f�hrt Sie stets wieder genau an Ihren Ausgangspu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n die Stelle, die Sie mit der linken Maustast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klic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ie Texteingabefunktion nat�rlich nur dazu ge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einzelne Worte oder kurze Erl�uterungen zu Ihren Graphiken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ann also auf keinen Fall die M�glichkeiten einer Textverarbeitung 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�nnen Sie beispielsweise mit DEL oder BackSpace keine Buchstabe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L�schm�glichkeit besteht darin, den falschen Buchstab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taste oder einem anderen Buchstaben zu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unkt �ffnet Ihnen ein weiteres Menu, in dem Ihne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zur Verf�gung stehen, um Ihre Grafik eventuell no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einern, bzw. sie in bescheidenem Rahmen weiter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essere M�glichkeiten bietet Ihnen dazu allerdings da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von GRAFIX mitgelieferte Programm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Wenn Sie keine Maus haben, l��t sich diese Menu gar nicht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fnen, da zur Arbeit damit unbedingt eine Maus geh�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B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be Funktion wie im Hauptmenu. Sie k�nnen also auch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es Bild wieder einladen, um es dann eventuell auszudru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weiterzu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l��t sich das ganze Bild invertieren, d.h., es erschein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 auf schwarz, sondern schwarz auf we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dann von Nutzen, wenn Sie gespeicherte PCX-Bilde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 einbinden wollen, die die Bilder nicht selber i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Menupunkt f�hrt Sie direkt in die Eingabemaske. Wenn Sie nu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Angaben �ndern wollen, geht es damit wesentlich einfacher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durch die ganzen Menus hangel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hre �nderungen in der Datenmaske gemacht haben, kehren Si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m Grafik-Menu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 Zeichen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menu, in das Sie �ber den Menupunkt [Edit] im Bearbeitung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, stellt Ihnen verschiedene M�glichkeiten zur Verf�gung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Grafik (neben der Texteingabe), noch weiter bearbei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se M�glichkeiten funktionieren jedoch nur mit einer Mau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ne Maus l��t sich das Menu gar nicht erst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Menupunkte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hteck  Linien  Malen  Muster  Farben  Kopieren  Loeschen 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Recht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ufruf dieser Funktion verwandelt sich der Mauszeiger, der j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and dargestellt wird, in ein kleines Kreuz, das sich dann nur n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fenster bewe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rgendeinen Punkt im Fenster mit der linken Maustaste an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damit den Ausgangspunkt f�r ein Rechteck fest. Es zeig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in sogenannter Gummirahmen, den sie mit der Maus beliebi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ldschirm ziehen k�nnen, wobei der Ausgangspunkt stabil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bei die Maustaste nicht festhalte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rneuter Klick mit der linken Maustaste zeichnet dann das Recht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lick mit der rechten Maustaste bricht die Funkti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nn an einer beliebigen anderen Stelle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punkt weitermachen, oder mit einem Druck auf die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mit &lt;ESC&gt;) die Funktion [Rechteck]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wird dieses Abbrechen auch daran, da� der Mauszeiger wied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Gestalt als Hand erh�lt, und der Button "Rechteck" wied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Lin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funktioniert genauso, wie bei [Rechteck], nur da� Sie stat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 eben beliebige Linien zeich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Klick mit der linken Maustaste setzt dabei den Ausgangs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fest, die dann erscheinende Gummilinie k�nnen Sie beliebig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fenster ziehen, und mit einem zweiten Klick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endg�ltig plazieren, oder mit einem Klick auf die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 Klick mit der rechten Maustaste bricht die Funktion ganz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Ma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verwandelt sich die Maus-Hand wieder in ein Kreuz, das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Arbeitsfensters bewe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hier die linke Maustaste dr�cken, k�nnen Sie mit dem Mau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malen, solange die linke Maustaste gedr�ckt bleibt (Freihand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ruck auf die rechte Maustaste (oder &lt;ESC&gt;) bricht die Funk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M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[Muster] k�nnen Sie umrandete Fl�chen mit einem beliebigen Muster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nklicken des Buttons �ffnet sich zun�chst ein Fenster, in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einfaches Anklicken mit der linken Maustaste) ein F�llmuste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werden Sie nach der Randfarbe gefragt. Diese defi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durch einfaches Anklicken der gew�nschten Rand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�nnen Sie den Mauszeiger (wieder ein Kreuz) �berall im Arbeit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. Ein erneuter Klick mit der linken Maustaste f�llt den Bere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ich der Mauszeiger eben befindet, mit dem gew�hlten M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Muster wird immer in der momentan aktiven Zeich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gestellt, der Bereich, der gef�llt wird, wird dageg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gew�hlte Randfarbe begren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also beispielsweise ein wei�es Rechteck mit einem gr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er f�llen wollen, setzen Sie zuerst bei [Farben] als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be gr�n; anschlie�end w�hlen Sie bei [Muster]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lmuster, und dann als Randfarbe we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 Sie die Randfarbe falsch gew�hlt, l�uft das Muster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, nur nicht da, wo sie es haben wollen. Au�erdem so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auf achten, da� der zu f�llende Bereich ganz von ein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schlossen ist, sonst haben Sie vielleicht auf einma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rbig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ell ist diese Funktion nur mit Vorsicht anzuw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Far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Menupunkt ausw�hlen, �ffnet sich ein Fenster, in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farbe f�r die eben beschriebenen Zeichenfunktione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dazu einfach mit der linken Maustaste die gew�nschte Farb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r Wahl einer neuen Farbe ist dies dann die aktive Zeichen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lerdings das Zeichenmenu verlassen (um vielle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menu Text einzugeben etc.) und dann wieder in das Zeiche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, ist als Zeichenfarbe wieder Wei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Sie einen ganzen Bildschirmbereich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in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uswahl dieser Funktion gehen Sie zun�chst vor, wie beim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n, d.h., sie legen einen Gummirahmen um den Bildschirmausschn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ie kopieren wollen. Nachdem Sie diese Auswahl mit eine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klick abgeschlossen haben (und zwar mit der linken Maustaste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Maustaste beendet die Funktion ohne Kopieren), k�nn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 auf dem Bildschirm beliebig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rneuter Klick auf die linke Maustaste kopiert dann de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angenen Bildschirminhalt an die neue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l�sst sich ganz gut einsetzen, wenn man zum Beispie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zu seinen Grafiken, oder die �berschrift etc. lieb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deren, als der vom Programm vorgegebenen Stelle hab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Bildschirmausschnitte, die Sie kopieren k�nnen,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dings nicht beliebig gro� sein. Diese Gr��e is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h�ngig von dem Ihnen zur Verf�gung stehenden Arbeits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andern von einer programminternen Kon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aximale Gr��e einer Kopie d�rfte bei knapp zwei Dr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rbeitsfl�ch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lassen sich Teile des Bildschirms in der Hintergrundfarbe (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)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dazu genauso vor, wie bei der Funktion [Rechteck]. Stat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 zu zeichnen, wird hier einfach der umschlossene Berei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im Zeichenmenu lassen sicherlich noch einige 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, was die Bearbeitungsm�glichkeiten angeht. Allerdings ist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auch kein Malprogramm, und will ein solches auch nicht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 Programm GRAFFITI, das Sie nach Registrierung zus�tzl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t der Vollversion bekommen, bietet da schon etlic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�glichkeiten mehr, wie z.B.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verschiedene Schriften und Schriftgr��en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uswahl aus verschiedenen F�llmustern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Zeichnen von Kreisen, Kreisb�gen und Ellipsen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Zeichnen von Polygonen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normale Rahmen und Rahmen mit abgerundeten Ecke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Radiergummifunktion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Undo-Funktion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und noch einiges mehr, und das alles bei einfach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dienung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erdings brauchen Sie zur Arbeit mit GRAFFITI unbeding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e Maus, eine Tastaturbedienung ist dabei nicht vorgese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und w�re auch nicht sehr hilfreic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. Das w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war's. Auch wenn GRAFIX vielleicht nicht alle 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rieden stellt, so erf�llt es seine Aufgabe, Zahlen anscha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zustellen, doch auf eine recht effektive 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Funktionen, wie zum Beispiel die Zeichenfunktion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ur als Spielerei entstanden, ohne da� zun�chs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zweck dahinterstand. Allerdings mu�te ich dann fest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n damit in Verbindung mit der Texteingabe-Funktion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s anstellen kann, wenn man es ein bi�chen geschickt a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das blo�e Spielen damit macht einfach Spa�!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's 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Sie haben Spa� an GRAFIX und k�nnen das Program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Zwecke ge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en Sie aber bitte auch daran, da� GRAFIX ShareWare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als Benutzer registrieren lassen m�ssen, wenn Sie r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 damit arbeiten wollen. Sie geben mir damit auch den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orn, auch in Zukunft auf diesem Vertriebsweg (hoff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) Programme zu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him Berg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