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  </w:t>
      </w:r>
      <w:r>
        <w:rPr/>
        <w:t>QuickPlan 2.0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    </w:t>
      </w:r>
      <w:r>
        <w:rPr/>
        <w:t>Tutorial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</w:t>
      </w:r>
      <w:r>
        <w:rPr/>
        <w:t>Copyright (c) 1987 - 1991 Software Vision Corporation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</w:t>
      </w:r>
      <w:r>
        <w:rPr/>
        <w:t>All rights reserved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QUICKPLAN TUTORI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tutorial will get you started using QuickPlan. Bes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ussing QuickPlan's features and capabilities, it will also sh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tep by step how to build a sample checkbook balancing workshe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suggest that you follow this tutorial. Some of the topics tha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vered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ep  1 - Backing-Up your original disk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ep  2 - Loading and Starting Quickpl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ep  3 - A quick look at QuickPl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tatus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Help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ell Coordina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ntext Sensitive Help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ep  4 - The checkbook sample workshe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oading the checkbook workshe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uilding Formul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ntering Label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diting Cell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ave Workshe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rin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ocument also contains a registration form, and more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our other programs, including our new desktop publis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, Vision Publisher and Vision Publisher Pro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 STEP 1 -------  BACKING-UP YOUR ORIGINAL DISK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rt the original disk in drive A and your work disk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 B, and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PY A:*.* B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press Enter or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a hard disk you might want to set up a sub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QuickPlan. A good name for the QuickPlan subdirectory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\QP, because it's easy to remember. If your hard disk is C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letter, enter your hard drive letter at the DOS prom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press Enter or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see your hard drive, usually C, followed by a promp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you are ready to make a new directory for Quickplan, so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ard disk prompt,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KDIR \QP        (Press Enter or Retur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that the QP directory was created, you have to change to i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DIR \QP        (Press Enter or Retur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you are ready to copy your original disk onto your h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. Insert your original disk in the floppy drive, and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PY A: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's it! Now you can put your original diskette away for saf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e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 STEP 2 ------- LOADING AND STARTING QUICKPL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ING FROM A FLOPP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ert the program diskette in the floppy drive, usually A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at the DOS prompt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QP               (Press Enter or Retur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ce QuickPlan will load, the screen will be cleared, and a start-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 will appear on the screen. Press any key to get back to the D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mp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tart-up message shows the copyright message, the registr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, the ordering information for our other shareware produc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well as the primary and the secondary hot-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ING FROM A HARD DISK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 to the subdirectory where you keep QuickPlan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the DOS prompt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DIR \Q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re \QP is the name of the subdirectory. If you keep QuickPlan in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fferent subdirectory, replace \QP with that name. Once you are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rrect subdirectory, or if you don't have any subdirectory, simp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QP               (Press Enter or Retur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ce QuickPlan will load, the screen will be cleared, and a start-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 will appear on the screen. Press any key to get back to the D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tart-up message shows the copyright message, the registr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, the ordering information for our other shareware produc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well as the primary and the secondary hot-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ING QUICKPL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nce QuickPlan is a memory resident program you must press on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s hot-keys to pop it over other programs that you may be usin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ickPlan's hot keys are ALT-Tab and ALT-RightShift. Press any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keys to pop QuickPl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ING QUICKPLAN TEMPOR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QuickPlan is on the screen, press Esc while in READY mod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select "Exit QuickPlan" from the menu, to send QuickPl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ck into memory, and bring the foreground program on the scree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ickPlan will still be in memory, waiting for you to press on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s hot keys, when it will again leap onto the scre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VING QUICKPL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are times when you may need the extra memory occupied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ickPlan. To remove QuickPlan from memory, press CTRL-Q or CTRL-E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le in READY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ually, removing TSR programs from memory takes a litle bit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anning. Most other TSR programs will have you go through a ve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lex process in order to safely remove them from memory - sh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not follow their instructions to the letter, chances are,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crash your computer. QuickPlan however, is built around a ve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vanced TSR (terminate and stay resident) set of routines, 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ow us to provide you with a very save removing techniqu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ickPlan will automatically detect whether it is safe and proper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ove itself from memory, and if it is not, it will show a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, and refuse to remove itself. Times when QuickPlan may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t you remove it is when other memory resident (pop-up) progra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the same interrupt vectors have been loaded AFTER it, or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is a foreground application running. In these instances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have to remove the other programs first, and then remo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ickPla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 STEP 3 -------  A QUICK LOOK AT QUICKPL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that we loaded QuickPlan, and pressed the ALT and TAB ke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, we find ourselves inside QuickPl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ckPlan brings you to the very beginning of the spreadsheet. Her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can either start a new worksheet, or we can load an exis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sheet. To give you a better idea of how to start a worksheet w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load a sample worksheet to guide us along. The sample work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amed CHECK.QPS. We will later load this worksheet in QuickPla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uss it, and expand on it. But, first, let's discuss som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ckPlan's 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US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ine at the top of the screen is called the STATUS LINE.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s important information such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 AutoCalc  Status 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AutoCalc is ON, QuickPlan will recalculate its workshee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fter every numeric or formula entry. When OFF, the workshee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only be recalculated when you request i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toggle the AutoCalc status ON or OFF, press the ALT-A (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 key and the letter A). Try it now. See how it chang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stantly. You can also change the AutoCalc status from the men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y choosing Autocal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 Time and Date 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time and date are displayed to the right of the AutoCal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tus for your conveni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 Filename 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urrent filename is displayed to the right of the Time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e display. The filename also lists any optional drive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rectory path 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 Mode Indicator 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last item on the status line is the mode indicato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uickPlan has 16 possible modes that it can display her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ually, when it is ready and waiting for the next command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tion, it displays READY. If for example you are entering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 it will display VALUE. If you are entering text into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ell, it will show LABEL. We will learn more about these modes 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e go over our checkbook worksheet. For a description of each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uickPlan's modes please refer to the User's Gui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LP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very bottom of the screen we have the HELP LINE. This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some of the function keys that are available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, and what they do. The contents of the Help Line are consta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d as you enter or exit different mod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y it now: press F10 to bring up the Menu - see how the Help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d to reflect the keys that are available with the Menu? N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Esc to exit the Menu, and return to READY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here are the special keys available in READY m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1-help - This gives you help about what you are doing now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2-edit - This lets you edit the current cel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3-load - This allows you to load another workshee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4-save - You can save your current workshee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9-calc - Lets you calculate your workshee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10-menu - Brings up the MENU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c-exit - Exits QuickPlan and returns you to your foregroun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ogram, if any, However, Quickplan remains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mputer's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lp Line also indicates the status of the shift keys on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: CapsLock, NumLock, Insert. Try it now: press CapsLock -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"CAPS" appeared on the Help Line? Now press CapsLock again to 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L COORDINATES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ine underneath the Status Bar (second line from the top), i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ell Coordinates Display. This line shows the row and column whe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ell pointer lies, the type of contents that cell has (Empty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bel, Value, or Formula), and, if the contents is a formula,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ula is also displayed. This line is also used for input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lues and formulas (labels are entered directly into the workshee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the cell pointer is moved around the worksheet with the Arrow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gUp, PgDn, Home and End keys, the Cell Coordinates Display line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dated to reflect the current position of the cell point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y moving the cell pointer around with the arrow keys; notice h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ell Coordinates Line chang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CKPLAN'S HELP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ickPlan provides comprehensive on-line context-sensitive help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ext-sensitive means that when you request help, QuickPlan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ive you help information pertaining to the action you were tak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requesting help. For example, if you invoke the help syst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le saving a worksheet, QuickPlan will give you help about sav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kshe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invoke the help system, press F1 (function key 1) or Alt-H.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lp window will pop up. If there is more than one page of hel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vailable on a subject, "&lt;More...&gt;" will appear in the lower righ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rner of the screen, so that you can use PgUp and PgDn to brous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ing Esc will exit the help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le in READY mode, the help system will also provide you with so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neral information about the program, and how to use QuickPlan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lp fac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in order to see help, the file QP.HLP must be in the drive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the directory path from where you loaded QuickPlan. QuickPlan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ember this directory and drive, and it will look there for i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lp file. If you load QuickPlan from a floppy, you must inser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ickPlan floppy into the drive from where you loade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ing the "/" (slash), or F10, will cause the menu to appear.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u is the backbone of the program, in that every command that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use with QuickPlan will come from the menu. Press Esc to exi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 Choosing an item from the menu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are three ways to choose an item from the menu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) Press the capital letter (in either upper or lower cas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ociated with the command. For example in our case w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to  load a worksheet, so we would choose the letter 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we want to reName a file, we would press the letter 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) You can also use the UpArrow and DownArrow to mo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rizontal bar to the command desir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) By pressing down the ALT key together with the capital let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ociated with the command, you can choose an item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while you are in, or outside of the menu. This o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helpful for those of you who become so familiar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that you can bypass it totally and thus save ti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 STEP 4 -------- THE CHECKBOOK SAMPLE WORKSH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ING THE CHECKBOOK WORK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w you are ready to start learning about how to create worksheet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your disk, there is a sample checkbook balancing worksheet. W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load it into QuickPlan, discuss it, and expan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F10 to bring up the menu. Use your DownArrow key to mov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u bar down to the LOAD selection.  Press 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window will appear on the screen with a heading of "Load Worksheet"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ide the window you will se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name: *.Q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loading worksheets, QuickPlan assumes that your worksheets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 extension of ".QPS"  (though, you can give them any extension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ke). This will help you when loading a file, so that you will on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e files with that ending. Note the "*" character - it is a MS-D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lobal wildcard character. In this case, the "*.QPS" tell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to show all the files ending with an extension of ".QP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xt, press Enter. Now you will see another window calle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Directory" window open underneath our "Load Worksheet"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irectory window opens anytime you use one of the MS-DOS glob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dcard characters ("*" and "?"), and  allows you to select the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load. At this point we use the Arrow keys to scroll to the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CHECK.QPS". Press Enter to start loading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w the CHECK.QPS worksheet is on the screen. Before we go on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ine the worksheet further let's take a closer look at what we se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the whole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AutoCalc:ON       6:07 Wed 12-15-89       A:CHECK.QPS           READY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A1 Empty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�       </w:t>
      </w:r>
      <w:r>
        <w:rPr/>
        <w:t>A         B         C         D         E         F         G     �</w:t>
      </w:r>
    </w:p>
    <w:p>
      <w:pPr>
        <w:pStyle w:val="PreformattedText"/>
        <w:bidi w:val="0"/>
        <w:jc w:val="left"/>
        <w:rPr/>
      </w:pPr>
      <w:r>
        <w:rPr/>
        <w:t xml:space="preserve">   �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1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2�           QUICKPLAN 2.00 -- SAMPLE CHECKBOOK BALANCE WORKSHEET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3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4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5�---DATE-----CHECK #------DESCRIPTION------PAYMENT---DEPOSIT---BALANCE-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6�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7�_____________________________________| Starting balance----&gt;    500.00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8�11/23/89  156      Mortgage payment         478.00               22.00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9�11/24/89  DEP      Deposit Ins. Check                 500.00    522.00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10�11/28/89  157      Power Company             56.00              466.00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11�12/8/89   158      Sears (Gifts)            523.34              -57.34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12�12/9/89   DEP      Cash deposit                       200.00    142.66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13�12/15/89  159      QuickPlan registration    40.95              101.71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14�                                                                101.71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15�                                                                101.71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16�                                                                101.71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17�                                                                101.71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18�                                                                101.71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19�                                                                101.71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20�                                                                101.71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21�                                                                101.71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F1-help F2-edit F3-load F4-save F9-calc F10-menu Esc-exit  CAPS INS NUM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let's take a closer look at the CHECK.QPS worksheet, and see h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as desig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  EDITING A CELL  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l B2 contains a label, in this case, the worksheet heading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QUICKPLAN 2.00 --SAMPLE CHECKBOOK BALANCE WORKSHEET". Sinc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a large heading, columns B through F ar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let's just say that we forgot to add "Page 1" to our already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ading. Now if you tried to edit this particular LABEL, and you tr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ut your cell pointer at F2, it would ignore it, and jump dow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4. Try it now. It doesn't work does it? This is because we started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l B2, and this long LABEL is considered to be at B2, even though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overflowed cells C through F. The only way to edit such an ex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, is to go to the beginning of it (cell B2), and then press F2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. Let's try it: move the cell pointer to B2, then press F2. Not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LABEL changes color on the screen, and the cursor is n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inking at the beginning of our label, this is to let you know tha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eing edited. Also, the mode selector (on the Status Line)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"READY" to "LABEL", and the Help Line has changed to reflec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keys that are active while editing a label. Next, press your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to move the cursor at the end of the label, and type " Page 1". N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e are finished, we can press Ent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  ENTERING DATA IN A CELL  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nter the data in a cell by moving the cell pointer to the ce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ou wish to enter the data, and start typing. As mentio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rlier, besides being Empty, a cell can hold three types of data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, VALUE, FORMULA. QuickPlan will automatically know what k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ata you wish to enter by the first character of your entry.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formulas start with a digit "0".."9", ".", the "-" or "+" sig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labels start with a letter "A".."Z" or "a".."z" and sp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enter labels that start with a digit, but you will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it using one of these two method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If the cell is empty, press F2 (the edit key) to go into "LABEL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e, then start typing your entry. Regardless of what dig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entry starts with, QuickPlan will have it classified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Label" no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Press one of the keys that trigger a label entry ("A".."Z"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a".."z" and space) then use the BackSpace key to erase it, t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er your entry. Regardless of what digit your entry star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, QuickPlan will have it classified as "Label" 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  ENTERING A LABEL  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's make another entry into the spreadsheet to give us a bet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dea of how QuickPlan works. As an example we are going to pa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SA bill on December 19, 1989, with Check #160, and we will se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$10.00 pay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for QuickPlan to treat numerals as regular text (LABEL), w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press F2 before entering our checkbook date. Otherwise QuickPl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hink we are entering numbers to be calculated in a formul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 these step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) Move cursor down to A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) Press F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) Type directly into the worksheet: 12/19/8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) Press E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) Press Right Arrow (to take us to the next LABE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as easy. Did you notice how the Mode Indicator changed from 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ABEL, right after you pressed F2? If you made a mistake press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 to take you back to cell A14 and press F2 again, then mak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let's enter the next check number in the "Check#" colum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case we would like to be "160". Press Arrow Right to tak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ell B14, and follow the above procedure. This time however,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ate type in: "160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 we would like to type in the word "VISA" in the "description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. This column begins at C14 and can occupy cell D14 as wel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eded. So press the Left Arrow key again, to take us to C14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time however, we don't have to press F2, since our entry star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n alphabetic character ("V"). All we have to do now is just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d "VISA" directly in C1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we are going to enter the actual payment amount of 10.00 dolla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 *** that we are entering all amounts in our checkbook work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positive numbe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  ENTERING A VALUE  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 your cell pointer with Left Arrow to E14, under the "payment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and type in 10.00, press Enter or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once you typed in the number one, the cursor moved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l Coordinates Display line - unlike labels, values and formula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ed/edited on this line. Also, note that the Mode Indica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d from READY to VALUE. Once you press Enter or Return, QuickPl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s the number directly into the correct cell, in our case E1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ice that column G, cells G14 through G21 automatically displa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balance of 102.17. This is because we have a formula in Column 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BOOK FORMUL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's take a closer look at our checkbook formula. First bring your ce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to G8. Look at your Cell Coordinates Displ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8 Formula: +G7-E8+F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ole worksheet runs on this formula. Let's look at the mechan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ur formula. You will usually want to begin your formula with a "+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. There are cases where a minus sign or a number i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, but in our case the plus sign is a better choice.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ormula is saying is: take cell G7 than subtract cell E8 from i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dd cell F8. In plain English this means: take the abov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cell G7, then subtract our "payment" column (E8), and add 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eposit" column (F8). In most cases you will probably have a valu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ther the "payment" or the "deposit" column at any one time.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entry in a cell, QuickPlan automatically gives it a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ice that since it automatically subtracts cell E8, we don't ha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a negative number in the "payment" column (E). If for insta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would like to enter negative numbers in our "payment" column (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we would change the formula to rea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G7+E8+F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till obtain the same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for the worksheet to calculate cells G9 through G21, all w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d was copy the formula starting from G8 down to G21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  COPYING A FORMULA  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copy formulas, we are going to copy our formula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21 down to G42. Follow these ste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.) Move your cell pointer to G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) Press F10 or "/", to bring up th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) Choose "Copy Cell" from the menu (by mov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highlight bar from the menu, with Arrow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own ke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) The "Copy Cell" window will app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.) It will prompt you for "Source Cell", we'l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ut in:   G21  , and press Enter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Although you can use any cell, from G8, dow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G21 as a source cel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.) Next you'll be asked for "Target Cell (Start o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ange)", Type in: G22,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7.) You'll be asked again for "Target Cell", bu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time it will be for "End of Range". Let'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ype in: G42.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8.) You're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scroll down with your Arrow Down keys, and look at column G. Not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the formula was copied into every cell in G22 through G42. An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put your cell pointer on any of those cells we just copied to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ice how nicely the formula was adjusted to the new cell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lect the current cells the formula occupied. The cells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 because we did not use absolute cell specifications in 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 formula. Had we used absolute cell (column, row, or bo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ations, the cell specified as absolute would not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. See the QuickPlan User's Guide for a detailed discus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solute and relative cell coordinates.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ING THE CHECKBOOK WORK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w that you put all this work into the worksheet, you will want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ve it to disk, for later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F10 to bring up the menu. Use your DownArrow key to mov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u bar down to the SAVE selection.  Press 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window will appear on the screen with a heading of "Save Worksheet"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ide the window you will se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name: CHECK.Q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press Enter to save the worksheet under the name CHECK.QP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you can delete it, and enter another name. You filenames must foll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tandard DOS filename conventions (up to 8 characters fo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name, plus an optional three character extension.) You can al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y a drive, and a directory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irectory window opens anytime you use one of the MS-DOS glob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dcard characters ("*" and "?"), and it allows you to select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mong an existin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w the CHECK.QPS worksheet is saved. You can later LOAD it follow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ocedure outlined earli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THE CHECKBOOK WORK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QuickPlan you can also print your worksheets. Let's prin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book workshe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turn your printer on, and make sure that it has enough pa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F10 to bring up the menu. Use your DownArrow key to mo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bar down to the PRINT selection.  Press 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indow will appear on the screen with a heading of "Print Workshee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ckPlan will need some information from you before it can print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she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"Filename", you should enter one of these: PRN, LPT1, LPT2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 port specification. For most computer configurations, PRN or LPT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do. If you are using a serial port, and PRN does not print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enter either COM1, or COM2, followed by the serial port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s described in the DOS manual under the MODE comand). With QuickPl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print the worksheet to a disk text file, so tha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ter import it into other programs - see the QuickPlan User's Guid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etailed discussion of this proced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now, press Enter to accept PRN as our print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prompt will appear: "Left margin". Here you enter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ding spaces that should print before the first worksheet entry.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leave it as 0 (zero), no leading spaces will be printed. For 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pose, the default of zero spaces will do, so press Enter to ac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two prompts will ask for the range of cells to print.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From cell" prompt you must enter the upper left corner of the ce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to print. For our purpose, A1 will do, so press Enter to ac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"To cell" prompt you must enter the lower right corner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l range to print. For our purpose, delete the default G99 entry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the Del key three times, and then enter G2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verything went well, the worksheet will be printed. You now hav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 copy of your checkbook activit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ll, congratulations! You have made it through the QuickPlan Tutori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now you should be familiar with the basics, and you should be 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ake on more advanced spreadsheet projects. QuickPlan's User's Gu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s detailed information on all of QuickPlan's features. Also,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disk there are other sample worksheets, which are discusse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's Guide. If you are not a registered QuickPlan user, ple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; you will then receive the latest version of the progra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gether with a professionally typeset User's Guide. When you regist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also be notified of any new versions of the product,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. Also, the registered version of QuickPlan does not h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ro screen that appears everytime you load QuickPlan. To regist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 out the order form below and mail it to us at: Software Vi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p., Box 1734, Pinellas Park, FL 34664-1734 You can also register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us at: (813)545-4354 QuickPlan has a built-in order form -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it, select "Order form" from QuickPlan'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any questions about using QuickPlan, please feel free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r technical support staff at (813)545-435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k you for choosing QuickPla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THER SOFTWARE VISION PROGRAM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sides QuickPlan, we also produce these progra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sion Publisher -- this is our lates program. It is a state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t desktop publishing program. Vision Publisher is ful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bject oriented, and it delivers true WYSIWYG (What You See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at You Get) performance. The program lets you desig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cuments in an interactive graphical environment compara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some of the most sophisticated commercial deskto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ublishing programs on the market today. Vision Publisher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nly such program in shareware. Here are some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ghlights of the program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Full mouse suppor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Advanced graphical environment with pull-down menus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cons, windows, dialogues, buttons, etc. The us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erface is very similar to Windows 3.0 and other popula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raphical environments. The user interface is full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figurable, including colors, mouse speed/buttons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ursor blink rate, etc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Context sensitive and fully indexed help system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Up to 90 different font families are supported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izes from 4 points to 432 points (6 inches). Several fo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amilies are provided, and new ones can be purchas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Independent text blocks can be scaled, dragged, edited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rged, etc. The text in the text blocks can be in an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bination of sizes, styles, colors, or font familie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built-in WYSIWYG text editor lets you edit tex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rectly on the pag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Full control over line leading and character kerning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Text can be centered, left justified, right justified,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ull justifi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Capability to import graphic images such as PCX and TIFF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ther formats such as GIF are also supported. Images c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 scaled or expanded on the screen interactivel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A set of seven drawing tools are provided: box, line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ircle, ellipse, polygon, polyline, and Bezier curv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se objects can be drawn using any of the 18 line styl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r the 18 different fill patterns in a variety of color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Full clipboard operations are provided, including Cut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py, Paste, and Delet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The page can be viewed at five different magnifica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evels: Full-View, 100%, 200%, 300%, and 400%. The page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ully editable at all magnification level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Documents can have up to 100 pages. Pages can be insert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r deleted from a documen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Left-Page and the Right-Page master pages are provid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Ability to create document templates (style sheets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The objects on a page (text, images, drawings) 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played and printed in a hierarchical manner. Object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n be stacked on top of each other, and they can be se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top or to bottom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Vision Publisher works with any PC compatible computer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it supports all graphic standards including but no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mited to: VGA, EGA, CGA, Hercules, Super-VGA, 8514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TT, Toshiba, etc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Vision Publisher will print on practically any prin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at is available: LaserJet, dot-matrix, inkjet, PostScript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tc. For best quality, the program will print at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inter's highest resolution. During printing pages can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llated, skipped, reversed, etc. Vision Publisher c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so print to a disk file to be imported into oth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gram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A large clipart library is availabl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Vision Publisher also comes with a 200 page typeset manu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tutorial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Because Vision Publisher's user interface is similar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ther popular graphical environment, the program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tremely easy to learn and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sion Publisher Pro -- this is a high-end desktop publish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tem for professional typesetters and page designers.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s all the features of the Vision Publisher progra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bove, plus numerous high-end feature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Support for documents of up to 1000 pag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35 font famili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"Live" text block linking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Four megabytes of clipar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Font importing utility for converting your own fonts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ision Publisher font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Quarterly news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-Aide -- this is a memory resident help utility for MS-DOS.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 will provide detailed information on the DOS comman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you need it. The program has a pull-down menu and it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ery easy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-Boss -- this is a memory resident DOS utility. Anytime you ne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perform a DOS command (e.g., copy files, rename file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lete files, make directory, change directory, view the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a directory, etc.) you invoke DOS-Boss and you can perfor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y of those functions from withim DOS-Boss' easy to use men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iven environment, while other programs are running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ckground. DOS-Boss also provides an advanced keyboard macr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ac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urboCalc -- this is an advanced memory resident calculator.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vides support for all arithmetic operations as well as mo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ientific functions (LN, LOG, COS, SIN, TAN, SQRT, SQR, FAC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tc.). Advanced memory functions are also profided. TurboCal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so lets you paste a number to a key and paste it into o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s. You can also  view the files in a directory. TurboCal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very easy to use, and it has its own help fac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urboMenu -- this is an easy to use disk menu system. TurboMen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ts you run your programs from within a menu system. This w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do not have to deal with the DOS prompt any more. You c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ven set up TurboMenu so that it starts automatically when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urn on you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rder any of these programs or to register QuickPlan, you can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 on the next page. To place a credit card order you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us at (813)545-4354. Remember, if you have any questions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ckPlan or any of our programs, feel free to call us at (813)545-4354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QUICKPLAN REGISTRATION AND ORDER FORM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: _________________________________    Company: 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dress: 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ity, State, ZIP: 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lephone:  (______)____________________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____________________PRODUCT__________________QUANTITY____________TOTAL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ckPlan registration..$39           ____             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sion Publisher........$79           ____             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sion Publisher Pro...$249           ____             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S-Aide................$20           ____             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S-Boss................$20           ____             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urboCalc...............$20           ____             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urboMenu...............$20           ____              _______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AL (include 5% shipping charges)...........&gt;        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thod of pay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 ]  Check enclosed  $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 ]  Visa/MasterCard:   Card No: 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xpiration: ___/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ignature: ________________________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il order form with your payment to address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oftware Vision Corp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ox 1734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inellas Park, FL 34664-17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redit card orders can also order by calling:  (813)545-4354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