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-EASY-AS Ver 5.01  USER'S LICENSE AGRE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~~~~~~~~~~~~~~~~~~~~~~~~~~~~~~~~~~~~~~~~~~~~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2, TRIUS, In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~~~~~~~~~~~~~~~~~~~~~~~~~~~~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240, N. Andover, MA  01845-024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l. (508) 794-937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S-EASY-AS  program  and  all other  programs  and 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r shipped with it are Copyright TRIUS,  Inc.,   1985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,   and are protected by U.S.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ties.   In  the  rest  of this document,  this  col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is referred to simply as "AS-EASY-AS". 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to use  your  copy of AS-EASY-AS only  under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registered"   copy  of  AS-EASY-AS is a  copy  distribu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bearing  the  original  TRIUS  and  AS-EASY-A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emarks, purchased from TRIUS, Inc.  or from an 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shareware" copy of AS-EASY-AS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via an electronic bulletin board,  on-line service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 means,   obtained from a shareware  disk  vendor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  from   another   individual,    without   any 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, other than what is contained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copies of AS-EASY-AS are distributed to allow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before you pay for it.  They are Copyright 1991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,  and do not constitute "free"  or "public domain"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use a shareware copy of AS-EASY-AS at no  charg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of up to 30  days.  If you wish to continue using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-AS  after that period,  you must purchase  a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not  to  purchase  a registered copy,  you mus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S-EASY-AS,  though you may keep copies and  pass the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registered  copy  of  AS-EASY-AS may only  be  used 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 at any given time,  unless you have a site license,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se, AS-EASY-AS may only be used on the number of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install your registered copy of AS-EASY-AS on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to a network, 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 a different one, 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will be used by more than one user,  unless  you have 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,  in which case there  should  be  no possibilit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being  used by more users  than it  is licensed for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hich AS-EASY-AS is installed, regardless of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 of the keyboard is aware of the installation or use  of 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-AS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copy any version of AS-EASY-AS for normal backup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may give copies of the PROGRAM to other individual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also use and copy subject to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copy the shareware version of AS-EASY-AS for other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.    You  may not make any copies of the printed and bound 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-AS  manual,   or copies of a printed  version  of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plicit written permission from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 NOT distribute AS-EASY-AS other than throug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 of the SHAREWARE version passed to friends and 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ir individual use.   Specifically,  you may not  place 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-AS or any  part  of the  AS-EASY-AS  package 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,   or  distribute it with  any  other  product  or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entive to purchase  any other 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U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reverse-engineer,  disassemble,  modify, 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 includes   certain  trade   secrets   and  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  all  of  which  are  the  copyrighted 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-EASY-AS is a registered trademark of TRIUS Inc.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 worldwi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S-EASY-AS  User's Manual is copyrighted and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   The  reproduction of any document on  the 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prohibited  unless prior consent,  in writing,  is  give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WARRANT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VIDED ON AN "AS IS"  BASIS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KIND,  EXPRESSED OR IMPLIED, 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   WARRANTIES   OF  MERCHANTABILITY  AND  FITNESS  F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.  THE ENTIRE RISK AS TO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THESE  PROGRAMS  IS  WITH  YOU.    SHOULD  THE  PROGRAM 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CTIVE,  YOU (NOT TRIUS,  INC.)  ASSUME THE ENTIRE COST 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 REPAIR,   SERVICING,  OR CORRECTION. 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US, INC. BE LIABLE TO YOU FOR ANY DAMAGES, INCLUDING ANY 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S,   LOST  SAVINGS,   OR  OTHER 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ARISING OUT OF THE USE OR INABILITY TO USE THE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TRIUS,  INC.  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 THIS WARRANTY GIVES YOU SPECIFIC LEGAL RIGHTS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LSO HAVE OTHER RIGHTS WHICH VARY  FROM  STATE TO STAT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 DO  NOT  ALLOW  THE  EXCLUSION OF  IMPLIED  WARRANT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LUSION OF LIABILITY  FOR INCIDENTAL OR CONSEQUENTIAL DAMAG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BOVE  MAY NOT APPLY TO YOU.   YOU ACKNOWLEDGE THAT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IS AGREEMENT,  UNDERSTAND IT,  AND AGREE TO BE BOUN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S  AND CONDITIONS.   YOU FURTHER AGREE THAT IT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EXCLUSIVE  STATEMENT  OF  THE AGREEMENT  BETWEEN  US,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SEDES ANY PROPOSAL OR PRIOR AGREEMENT, 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COMMUNICATIONS BETWEEN 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