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RESSEN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K-H-Software, Immenreich 22, D-7609 Hohber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res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dressenverwaltungsprogramm wurde mit der Vorgabe entwick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sonders leichte Bedienung und Adressenerfassung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stattet eine extrem schnelle �bersicht im Listen- und Druckber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ige Sortierung der Adressen-Listen nach verschiedenen Kriter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e Gestaltung gedruckter Listen und bietet zus�tz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es Datenimports und -exports (z.B. f�r Serienbrie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fa�ten Telefonnummern k�nnen in Verbindung mit einer Modem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vom Programm aus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nd Start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besondere Installation ist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as Programm von der Diskette mit ADRESS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von der Festplatte, indem Sie in das entsprechend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 und dort ebenfalls ADRESSEN.EX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files ADRESSEN.DTF und ADRESSEN.IDX m�ssen sich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selben Verzeichnis wie das Hauptprogramm befinden. Sofern no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daten vorhanden sind, werden diese Datenfiles automatisch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erzeugt. Die mitgelieferten Musterdateien k�nnen Sie nat�rlich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automatische Telefonanwahl per Modem nutzen wollen, mu� au�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ie Initialisierungsdatei TELEFON.INI ebenfalls in dies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Vorausse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BM-kompatibler Personalcomputer (XT/AT/386/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etriebssystem MS-DOS/PC-DOS ab Version 2.2, DR-DOS ab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indestens 348 KB frei verf�gbarer Arbeitspeicher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�r Listendruck: Matrixdrucker, Tintenstrah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drucker (Epson-kompatibe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passung der Steuersequenzen an beliebige Drucker m�glich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uerzeichen dem Anwender be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a alle Daten direkt vom Datentr�ger gelesen werden und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ktzugriffe erfolgen, ist ein Betrieb mit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zu empfehlen, da dies das "Bl�ttern" in den Dat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k verlangsa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fohlen wird deshalb eine Festplatte oder RAM-Disk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re eine Festplatte mit Cache-Programm (Hyperdisk,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daten-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dressdatens�tze sehen Sie auf dem Bildschirm wie auf einem Blatt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 Mit den Cursortasten k�nnen Sie in der Liste nach oben o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"rollen", mit der [Bild-auf]- bzw. [Bild-ab]-Taste gleich seit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oder r�ckw�rts bl�ttern. Der Cursorbalken markiert den jeweil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anstehenden Adressdaten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Taste [F4] oder [Enter] k�nnen die jeweiligen Adres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m Erfassungsbildschirm (Zusatzfenster)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its vorhandene Daten lassen sich direkt �berschrei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schen. Um die Neueingabe zu speichern, bet�tigen Sie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ild-ab] (PgDn) oder [Bild-auf] (PgUp), damit gelan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gleichzeitig vor oder zur�ck zum n�chsten Daten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 Eingabe wird sofort beim "Weiterbl�ttern" gespeichert,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m greift direkt auf Ihre Festplatte oder Diskett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llen Sie das Eingabefenster gleich wieder schlie�en, ohne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chsten Datensatz zu bl�ttern (Eingabe nur einer Adress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�tigen Sie [F6] (Liste) - der Datensatz wird gespeich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reits vorhandenen Beispiel-Adressen k�nnen Sie selbst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schreiben o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[Einfg]- bzw. [Insert]-Taste kann zwischen dem Einf�g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schreib-Modus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ESC k�nnen Sie das Eingabe-Zusatzfenster wieder schlie�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� Ihre �nderungen bzw. Eingaben ges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satz dupliz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erhalb des Eingabefensters k�nnen Sie den JEWEILS VORHER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satz mit der Taste [F5] (Kopieren) in dieses Fenster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ist z.B. praktisch, wenn Sie viele Adressen vom gleichen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 mit gleicher Tel.-Vorwahl h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legen dann einfach einen Datensatz an, der zun�chst nur PLZ, 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.-Vorwahl enth�lt, duplizieren diesen so oft wie gew�nsch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sen dann nur noch die fehlenden Angaben individuell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RSICHT!!  Bei der Funktion "Kopieren" wird immer der gerad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feld sichtbare Datensatz mit dem VORHERGEHENDEN �ber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en Sie diese Funktion nur, wenn Sie sicher sind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ies nur sinnvoll, wenn Sie am Ende der Liste (hinter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satz) ein leeres Fenster mit den vorhergehenden Daten f�ll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[F3]-Taste k�nnen eingegebene Datens�tze komplett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Die Anwahl in der Liste erfolgt mit dem Cursorbalken (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�tigung mit der [Enter]-Tas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mehrere Datens�tze gel�scht werden sollen, l��t sich ei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ch mit [Ctrl]+[v] (=von) und [Ctrl]+[b] (=bis)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nweis: Bei deutschen Tastaturen entspricht [Ctrl] der Taste [Strg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 und s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usgefeilten Sortier- und Suchfunktionen erm�glichen ein bli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lles Suchen bestimmter Adressen sowie ein Sortieren nach Ku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mer, Kurzname, Nachname, PLZ, Ort und Zusatz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iviert wird diese Funktion mit [F8] oder der [TAB]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sehen dann ein rotes Suchfeld in der link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lte (Feld "Kundennummer"). Gleichzeitig sind alle Adressen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steigend nach diesem Feldkriterium numerisch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ie Suche in den anderen Feldern vorzunehmen und z.B.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zu sortieren, schalten Sie mit der [F8]-Taste oder [TAB]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rote Suchfeld jeweils um eine Spalte weiter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ort wird in der jeweils aktiven Spalte aufsteigend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Um Frau Mustermann zu suchen, dr�cken Sie [F8] und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Suchfeld durch 2maliges Dr�cken von [F8] weiter, bis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palte "Name+Vorname" befinden. Sofort sind dort alle Name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isch sortiert. Geben Sie nun ein Zeichen ein (z.B. Buchstabe M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t der Cursorbalken sofort auf den ersten Adressdatensatz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m Zeichen (also z.B. "M") beginnt. Falls sich bereits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mit "M" in der Liste befinden, pr�zisieren Sie Ihre Such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 des zweiten Buchstabens ("u"), dann "s", "t" usw. Je mehr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en in dem betreffenden Suchfeld eingegeben werden, umso gezi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 geht auch die Suche in den anderen Feldern vonst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mittlere Feld "Name+Vorname" ist ein Wechselfeld, das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Tastenkombination [Ctrl]+[Cursor rechts] umschalt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chselweise wird dort Name+Vorname (= Voreinstellung), nur Nam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atz angezeigt und sortiert bzw.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nweis: Bei manchen Tastaturtreibern, wie z.B. Cherry-Treiber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Cursortaste im Ziffernblock (Ziffer 6) verwende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dr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Adressen k�nnen in Listen ausgedruckt werden, deren 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ortierung von Ihnen in weitem Rahmen individuell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[F2]-Taste �ffnen Sie ein Fenster, in welchem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m DRUCKERMEN� eingestellt werden k�nnen (j=ja / n=n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Sie k�nnen festlegen, ob die komplette Liste (Zeile 1 bis Ende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festgelegter Bereich (z.B. nur PLZ-Gebiet 2, Kundennumm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bis 50 usw.) gedruckt werden soll. 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Datens�tze markieren Sie gew�nschtenfalls vor Druckbeginn (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ssen dieses DRUCKERMEN�S) in der Liste, indem Sie dort mit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ortierfunktion aktivieren, das gew�nschte Sortierfeld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in dieser Spalte mit [Ctrl]+[v] den ersten zu druckend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ie mit [Ctrl]+[b] den letzten zu druckenden Datensatz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ese Markierungen erscheinen in gelber Schr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Unter Kopftext bzw. Fu�text lassen sich �berschriften bzw. Fu�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 eingeben. Wenn sich der Cursorbalken auf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wahl-Zeile befindet, w�hlen Sie durch Eingabe einer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zahl der betreffenden Zeilen (Voreinstellung=3) und mit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"F" k�nnen Sie Ihren gew�nschten Text f�r jede Zeil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Rand, Papierl�nge (=Zeilenzahl) und Druckerschnittstelle (LPT1-3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Bet�tigen der [+] oder [-] Taste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Anzahl der Exemplare, Druckpause zwischen den Seiten (z.B. f�r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ttdruck) und Leerzeilen zwischen den Druckzeilen lassen sich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Die Drucker-Steuerzeichen sind voreingestellt auf einen Epson-kompat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Drucker in Schmalschrift. Sie k�nnen eine beliebige 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equenz an Ihren Drucker vornehmen, die notwendigen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nehmen Sie bitte Ihrem Drucker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Nach Einstellung aller Parameter gelangen Sie mit [Enter] wie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Liste zur�ck. Nun sollten Sie unbedingt mit [F7] (Config-Save)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Einstellungen abspeichern. Diese werden dann k�nftig mit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Nat�rlich k�nnen Sie auch die Anordnung der einzelnen Rubri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L�nge individuell gestalten. M�chten Sie z.B. die Kund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it ausdrucken und den Nachnamen an erster Stelle der Spal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dem Sie das DRUCKERMEN� durchlaufen und mit [Enter] wie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 haben, k�nnen Sie nun mit [F2] sofort den Druck start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zuvor mit [F4] (=Zeilenwahl) in die LISTENAUSWAHL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t sehen Sie das bekannte Eingabefenster f�r die Datens�tze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dern befinden sich Zahlen eingetragen. Diese legen fest, an wie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Spaltenposition in Ihrer Liste gedruckt werden soll.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Ziffer kann (durch Doppelpunkt abgetrennt) noch die Zeichen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se Feldspalte festgelegt werden. Diese Anzahl darf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gr��er sein als die maximal m�gliche Eingabel�nge dieses Fe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KEINE Zeichenanzahl an, wird die maximale Eingabel�ng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enden Feldes als Vorgabewer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Beispiel zur LISTEN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Voreinstellung sehen Sie im Feld "Kdnr" eine "1". Dies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dennummer als ERSTE Spalte drucken (wie am Bildschirm auch). A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 wird die Spalte mit dem Kurznamen angef�gt. Im Feld "Name"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 Vorgabe "3:20", also: Name als 3. Spalte drucken,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ngen dieser Spalte = 20 Zeichen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elder, die KEINEN Eintrag enthalten (z.B. Anrede), wer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k�nnen nun alle Felder f�r Ihre Liste beliebig in der Rangfolge 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nge festlegen, also z.B. "PLZ" als Feld 1 usf. Wichtig ist nu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ximale Spaltenbreite von 96 Zeichen (bei Schmalschrift) ins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�berschritten wird, da sonst nicht alle Spalten nebeneinan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apier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Die LISTENAUSWAHL verlassen Sie mit [F6], bitte speicher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diese Auswahl dann gleich mit [F7] (Config-Save) ab. Ihr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lungen werden dann beim n�chsten Programmstart wieder mit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�brigen bis zu 10 verschiedene LISTENAUSWAHLEN (Nr. 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legen und entsprechend speichern. Dies ist praktisch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edene sortierte Listen nach Name, Postleitzahl, Firmenb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f.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alle Voreinstellungen get�tigt sind (die Men�punkte DRUCKER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STENAUSWAHL m�ssen Sie nur erstmalig auf Ihren Bedarf ein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en Druck mit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bricht die Druckvorbereitungen ab, ein nochmaliges Bet�tige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Optionen (Men�leiste am oberen Bildschirm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O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Bet�tigen der Tastenkombination [Alt]+[O] �ffnet sich ein kl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fenster, das folgende Funktionen offer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Laptops bzw. Monochrome-Bildschirm sollten Sie die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alten, um eine bessere Darstellung zu erz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aus irgendeinem Grunde der Datenindex zerst�rt word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.B. fehlerhaftes Abspeichern), so l��t sich dieser wieder "repa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" bzw. neu aufbauen. Diese Funktion ben�tigt, je nach vorhan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satzmenge, eine gewisse Zeit. Am besten lassen Sie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einer RAM-Disk ablaufen (d.h. Adressenprogramm mit Zusatz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 auf RAM-Disk kopieren und von dort aus starten), denn es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urch st�ndige Zugriffe auf den Datentr�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import / -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dress-Daten lassen sich in eine ASCII-Datei (ADRESSEN.ASC) expor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nn von verschiedenen Textverarbeitungs- oder Datenbankprogramm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sen und weiterverarbeitet werden kann (z.B. f�r Serienbrie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k�nnen Sie vorhandene Datens�tze im ASCII-Format in dieses Adr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lesen. Allerdings mu� die Datenstruktur der zu impor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�tze den Feldern entsprechen, der Dateiname mu� ADRESSEN.ASC la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H] (Hauptme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ist f�r die sp�tere Einbindung des Adressenprogramm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in ein �bergeordnetes Men� vorgesehen (Derzeit ohne Funk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gleichen Art des Programmaufbaus und gleichartiger Bedienun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e Module wie z.B. Diskettenverwaltung, Lager-(Artikel-)verwal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in Vorbereitung. Alle Module werden auch einzeln nutzbar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ierte Anwender von ADRESSEN erhalten hier�ber Nachricht und gg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�nstigte Update-Pr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Telefon-An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zu einem Adress-Datensatz eine Telefon- oder Faxnummer einge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und ein Hayes-kompatibles Modem (oder Faxkarte) besitzen, so kan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automatisch angew�hlt werden, indem Sie beim betreffend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der Gesamtliste oder im ge�ffneten Eingabefenster) die Tastenk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]+[t] f�r TELEFO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]+[f] f�r FAX dr�c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Funktion wurde allerdings nur beschr�nkt ausgetestet, es ist m�gl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die Anwahl nicht mit jedem Modem funktioniert. Voreingestellt f�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st COM2, die Datei TELEFON.INI kann mit jedem beliebige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�ndert werden. COM-Port und Initialisierungssequenz  mu� ggfs.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dort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: Hilfe-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ilfe-Funktion ist in dieser Pr�fversion aus Platzgr�n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f�gbar. Im Prinzip wird damit eine Kurzanleitung zu den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eingeblendet. (In der Vollversion vorha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e Pr�fversion des Programms "Adressen". Sie wird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-Software-Konzept vertrieben.  Es stehen Ihnen alle Program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n der Vollversion zur Verf�gung, lediglich die Hilfefunktio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Platzgr�nden bei der DOS-TREND-Heftdiskettenversion nicht in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integriert. Die Pr�fversion besitzt sonst keinerlei Einschr�nk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Funktionen wie Drucken, Datenimport und Export sind m�glich.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Datens�tze ist nicht beschr�nkt und im Prinzip nu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Speichermediums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�fversion darf und soll kopiert und KOSTENLOS(!)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kauf der Pr�fversion ist unters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trieb durch Shareware-H�ndler ist eine Kopier- bzw. Vermitt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hr von h�chstens DM 6,-- zul�ssig, sofern f�r den Kunden er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da� diese Kopiergeb�hr nicht auf die Registriergeb�hr ang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nd nur zur Deckung der Unkosten des H�ndlers erhoben wir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arf nicht als "Public Domain" angebo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h�ndlern, die mehr als DM 6,-- (zuz�gl. Versandkosten) f�r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lung von Programmen in Rechnung stellen, d�rfen diese Pr�fversion NU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ER SCHRIFTLICHER GENEHMIGUNG des Autors in das Vertriebsangebo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schadet den Interessen des Kunden und des Autors, wenn f�r die Pr�f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m H�ndler DM 12,-- oder gar DM 16,-- verlangt wird und die VOLLVERSIO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 das Doppelte kost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"Adressen" nach eingehender Pr�fung dauer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m�chten, bitte ich Sie, sich als Benutzer registrier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Preis von nur DM 29,50 erhalten Sie dann die neueste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s und werden legaler registrierter Nu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stehen Ihnen ein (verg�nstigter) Update-Service und tel.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ung bei Fragen zum Programm zur Verf�gung. Der Hinwei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Pr�fversion ist nat�rlich in der Vollversion nicht mehr vorha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version enth�lt au�erdem die integrierten Hilfs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senden Sie einen Scheck (Adresse siehe ganz oben) oder �berwei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trag auf folgendes 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rkssparkasse Offenburg-Hofw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nummer          : 135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leitzahl         : 66 450 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inhaber         : K-H-Schmiederer, Hohbe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-Einzellizenz): 29,5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ort            : ADR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ivatlizenz berechtigt zur privaten Nutzung des Programmes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. Mehrfachlizenzen und Komplett-Firmenlizenzen (mit gro�z�gigem Rabat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auf Anfr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    Bitte Ihre genaue Anschrift nicht vergessen  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ntie und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 sorgf�ltiger Programmierung und ausgiebiger Beta-Testpha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r NICHT f�r die absolute Fehlerfreiheit (gibt es die �berhau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der f�r die Eignung des Programmes inkl. evtl. Zusatz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n bestimmten  Anwendungsfall oder eine bestimmte Hardware-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 garantieren. Er weist ferner ausdr�cklich darauf 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von allen wichtigen Daten grunds�tzlich regelm��ig Daten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f�hrt werd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ist der Autor UNTER KEINEN UMST�NDEN f�r Sch�den haft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ich aus der Nutzung oder Unf�higkeit zur Nutzung seines Produ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en. Dies schlie�t den Verlust von  Gesch�ftsgewinnen,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chung der gesch�ftlichen Abl�ufe, den Verlust von Daten sow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en Verluste gleich welcher Art und deren Folgesch�d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in Fehler entdeckt werden, so ist der Autor bestrebt,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seinem Ermessen schnellstm�glich zu korrigieren. Registriert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VOLLVERSION haben Anspruch auf kostenlose Nachbesserung - oder,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n einer angemessenen Zeit nicht m�glich ist, auf R�ckerstat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iergeb�hr. Weitergehende Ersatzanspr�che werden ausdr�ck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. Bei der PR�FVERSION, die der Anwender kostenlos zur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lt, bestehen KEINERLEI Nachbesserungs- oder Ersatzanspr�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NUTZUNG DER VORLIEGENDEN SOFTWARE ERKL�RT D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DR�CKLICH SEIN EINVERST�NDNIS MIT DEM HIER GENANNTEN GARANTI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was Werbung in eigener S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ts erh�ltlich: "DISKLISTE" - die blitzschnelle Diskettenverwal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rs geeignet zum Erfassen von PD- und SHAREWARE-Disketten mit B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mer, Programmname, Version, Erfassungsdatum, Programmrubrik, ko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ndaten, Besprechung in Fachzeitschriften, Paket-Zugeh�rigkeit,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e Men�f�hrung, gleiche superschnelle Such- und Sortier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i gestaltbare Listen - wie beim Programm "ADRESSE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KLISTE" hat sich bei PEARL AGENCY und TREND-VERLAG seit �ber ein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t�glichen Einsatz beim Hotline-Service und Testwerkstatt bestens bew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SHAREWARE-PR�FVERSION k�nnen Sie direkt beim Autor gegen DM 6,- (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M 4,-- Versandkosten) gegen bar / Scheck / �berweisung anford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hwort: DISKLISTE-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IERTE VOLLVERSION (Einzel-PRIVAT-Lizenz): DM 49,90 (inkl. Mw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zelplatz-FIRMENLIZENZ (gewerbliche Anwender): DM 79,90 (inkl. Mw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tt-Firmenlizenz (beliebig viele Rechner in einer Firma):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