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-Hinwe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version ist frei kopierbar und darf - allerdings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oft weitergegeben werden. Durch diese Shareware-Version ha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das Programm eingehend zu testen.  Wenn Sie das  Programm 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 sind  Sie verpflichtet,  sich registrieren zu lassen.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it dem Befehl DRUCKE BESTELL.DOC das Formular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harewareh�ndler: Eine  Registrierung  zum Vertrieb dies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rder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schr�nkungen der Shareware-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L�hne und Geh�lter bis 5000,- DM/Monat berechnet werd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 keine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NETTO-V 93                                        98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NETTO-V 93/OST   (f�r die neuen Bundesl�nder)     98,-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                                                     69,9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zuz�gl. 8,- DM Versandkosten. Der Versand erfolgt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rk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enzeic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ist ein eingetragenes Warenzeichen von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ist ein eingetragenes Warenzeichen von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kurz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93 ist ein leicht zu bedienendes, men�gef�hrtes  Programm zur  Nettolo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berechnung. Es richtet sich an die  Personalb�ros und Steuerberat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chnelle Art und Weise den Nettolohn ermitteln wollen,  ohne lange in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 und Sozialversicherungstabellen nachschlag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des Bruttolohnes und der pers�nlichen Daten weist das Program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den Nettolohn aus. Schnelle Alternativberechnungen z.B. mit 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klasse, Bruttolohn u.s.w. k�nnen direkt am Bildschirm 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kann umgekehrt aus einem gegebenen Nettolohn  der  Bruttolohn  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F�r Personen, die am  Abschlu� einer  betrieblichen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 sind, errechnet das Programm den steuerlichen Vorteil  und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t somit die Kundenbetreuung in wirtschafts- u. versicherungsberatend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TO 93 sind   a l l e   Lohnsteuertabellen integriert. Sie k�nn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 und der besonderen  Lohnsteuertabelle Berechnungen  f�r Monat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 und Jahr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teil "Einkommensteuer" weist Ihnen das Programm nach Eingabe des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den Einkommens die zu zahlende Einkommensteuer nach der Grund- und S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g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O 93  soll eigentlich  die teueren, herk�mmlichen  Steuertabellen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ber nicht darauf verzichten m�chten,  druckt Ihnen das  Program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nsteuertabellen und Einkommensteuertabellen bis zu 9.000.000,-- D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dienungshinwei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or Sie weiterlesen:</w:t>
      </w:r>
    </w:p>
    <w:p>
      <w:pPr>
        <w:pStyle w:val="PreformattedText"/>
        <w:bidi w:val="0"/>
        <w:jc w:val="left"/>
        <w:rPr/>
      </w:pPr>
      <w:r>
        <w:rPr/>
        <w:t>Damit Sie die Hinweise auch w�hrend der Programmausf�hrung st�ndig parat haben,</w:t>
      </w:r>
    </w:p>
    <w:p>
      <w:pPr>
        <w:pStyle w:val="PreformattedText"/>
        <w:bidi w:val="0"/>
        <w:jc w:val="left"/>
        <w:rPr/>
      </w:pPr>
      <w:r>
        <w:rPr/>
        <w:t>lassen Sie sich doch diese Datei einfach ausdrucken. Beenden Sie dazu  das Pro-</w:t>
      </w:r>
    </w:p>
    <w:p>
      <w:pPr>
        <w:pStyle w:val="PreformattedText"/>
        <w:bidi w:val="0"/>
        <w:jc w:val="left"/>
        <w:rPr/>
      </w:pPr>
      <w:r>
        <w:rPr/>
        <w:t>gramm und geben Sie von der MS-DOS-Ebene folgenden Befehl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UCKE BEDIENU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Tasten k�nnen Sie zur Eingabekorrektur bzw. zum Bl�ttern nu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      1 Zeichen l�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    Zeichen links vom Cusor l�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      Zeichen rechts vom Cursor einf�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eil oben    zur�ck zum Feld bzw. zur Vorseite bl�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eil unten   zum n�chsten Feld bzw. zur n�chsten Se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eil rechts  1 Stelle nach rec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eil links   1 Stelle nach 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Zum Hauptmen� ==&gt; Daten bleiben 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nzelnen Men�teile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mmdatenerfassu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)  Krankenk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bis zu 5 Krankenkassen aufnehmen. Geben Sie bitte als Beitra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z den vollen Prozentsatz der jeweiligen Krankenkasse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ereits enthaltenen Daten sind die z. Zt. g�ltigen S�tze der  Krank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sen im Saa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Kirchensteu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den f�r Ihr Bundesland g�ltigen Kirchensteuersatz bzw. Pausch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rchensteuersatz (zur Vorteilsberechnung einer Direktversicherung)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Arbeitsk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chiedenen Bundesl�ndern wie auch dem Saarland sind  Pflichtbeitr�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Arbeitskammer zu zahlen. Sie k�nnen unter diesem Punkt aber auch an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prozentuale Abz�ge vom Bruttolohn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Druckeraus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en Sie bitte einen Drucker, der an der Schnittstelle  LPT1: angeschl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 sein mu�. Wenn Sie einen HP-Laserdrucker benutzen, wird auf die Schr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 Printer"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Monitoraus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en Sie Schwarz-Wei� oder Farb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 h t u n g !     Am Ende der Stammdatenerfassung werden Sie gefragt, ob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tragungen gespeichert werden sollen. Wenn Sie aber v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 mit ESC den Programmteil beenden, werden  keine �nd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ungen gespeichert, sie bleiben aber bis zur Programm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gung f�r die nachfolgenden Berechnungen erhal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ttolohnberechnu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(Frage: Was ist Nettolohn ? Antwort: Eine Provision, die Ihnen der Staat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arbeitung der Steuern zuerkenn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tabelle......:  1 = Monatstabel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Tagestabelle   (siehe unter Bruttoloh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Wochentabelle  (siehe unter Bruttoloh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Jahres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ellenart........:  1 = Allgemeine Lohnsteuertab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�r Arbeiter, Angestell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Besondere Lohnsteuertab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�r Beamte, Richter und bestimmte Personenk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nkenkasse.......:  0 = keine Beitr�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5 lt. Stammda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merkung: bei freiwillig versicherten gibt es normal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ise Festbetr�ge. Diese sind aber in der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l bis auf 1 - 2 DM  identisch mit  dem  v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 errechneten H�chstbetrag zur Krank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asse. Es k�nnen sich hier also  kleine Diff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zen ergeben. Wenn Sie es aber genau rec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�chten, geben Sie bei Krankenkasse 0 ei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as Feld "Abzug/Zuzahlung" den Festbe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enversicherung.:  1 = rentenversicherungspflicht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keine Beitr�ge zur Rent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slosenvers...:  1 = arbeitslosenversicherungspflicht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keine Beitr�ge zur Arbeitlos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rchensteuer......:  1 = kirchensteuerpflicht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keine Kirchen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klasse.......:  lt. Lohnsteuer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freibetr�ge..:  lt. Lohnsteuer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tbetrag........:  lt. Lohnsteuerkarte je nach Wahl der Tabelle Monats-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es-,Wochen-,Jahresfrei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TTOLOHN.........:  es ist der gesamte Bruttoarbeitslohn je nach Wahl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elle f�r Monat,Tag,Woche,Jahr einzugeb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merkung: Wenn Sie Tages- oder Wochentabelle gew�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ben, geben Sie bitte den Bruttolohn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 Anzahl der Tage/Wochen ein, die Si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its oben bei Steuertabelle f�r x Tage/W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n gew�hlt hab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pflichtig....:  Wenn keine  steuerfreien Bez�ge  (z.B. Fahrgeld)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UTTOLOHN enthalten sind, ist in der Regel  Steu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flichtig mit BRUTTOLOHN identisch. Dr�cken Sie e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ch die &lt;RETURN&gt;-Taste, dann wird der BRUTTOLOH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Feld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lvers.pfl.....:  Das sozialversicherungspflichtige Entgelt ist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el mit dem steuerpflichtigen identisch. Au�er z.B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 bestimmten Beamtenbez�gen u.�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�cken Sie die &lt;RETURN&gt;-Taste, dann wird der steu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flichtige Lohn in dieses Feld �bern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nehmen Sie auch bitte dann den steuerpfl. Loh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ieser die Beitragsbemessungsgrenze �bersteig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Programm ber�cksichtigt die Beitragsbem.gren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�mlich automatisch, und zwar mit folgenden We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rankenversicherung:          Jahr  -  64.800,00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onat -   5.400,00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oche -   1.260,00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   -     180,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n-/Arbeitsl.vers.:       Jahr  -  86.400,00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onat -   7.200,00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oche -   1.680,00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   -     240,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zug/Zuzahlung....:  Abzugsbetr�ge m�ssen Sie mit einem Minuszeichen,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ar am Feldanfang eingeben. (z.B. Vorschu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 zu Nettolohnberechnu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i Geringverdienern, d.h. Bruttolohn bis  610,00 DM/Mon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zw. 105,00 DM/Wo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zw.  20,33 DM/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ssen auch die Arbeitnehmeranteile zur Kranken-, Renten-, Arbeitslosenver-</w:t>
      </w:r>
    </w:p>
    <w:p>
      <w:pPr>
        <w:pStyle w:val="PreformattedText"/>
        <w:bidi w:val="0"/>
        <w:jc w:val="left"/>
        <w:rPr/>
      </w:pPr>
      <w:r>
        <w:rPr/>
        <w:t>sicherung vom Arbeitgeber �bernommen werden. Dies ist gesetzlich  so vorge-</w:t>
      </w:r>
    </w:p>
    <w:p>
      <w:pPr>
        <w:pStyle w:val="PreformattedText"/>
        <w:bidi w:val="0"/>
        <w:jc w:val="left"/>
        <w:rPr/>
      </w:pPr>
      <w:r>
        <w:rPr/>
        <w:t>schrieben.</w:t>
      </w:r>
    </w:p>
    <w:p>
      <w:pPr>
        <w:pStyle w:val="PreformattedText"/>
        <w:bidi w:val="0"/>
        <w:jc w:val="left"/>
        <w:rPr/>
      </w:pPr>
      <w:r>
        <w:rPr/>
        <w:t>Das Programm ber�cksichtigt dies nicht. Es zieht die Sozialversicherung auch</w:t>
      </w:r>
    </w:p>
    <w:p>
      <w:pPr>
        <w:pStyle w:val="PreformattedText"/>
        <w:bidi w:val="0"/>
        <w:jc w:val="left"/>
        <w:rPr/>
      </w:pPr>
      <w:r>
        <w:rPr/>
        <w:t>bei diesem Personenkreis vom Bruttolohn 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teilsberechnung einer betrieblichen Direktversicheru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den Nettolohn berechnet haben, dr�cken Sie bitte &lt;V&gt;. Nach  Einga-</w:t>
      </w:r>
    </w:p>
    <w:p>
      <w:pPr>
        <w:pStyle w:val="PreformattedText"/>
        <w:bidi w:val="0"/>
        <w:jc w:val="left"/>
        <w:rPr/>
      </w:pPr>
      <w:r>
        <w:rPr/>
        <w:t>be des Versicherungsbeitrages berechnet das Programm in der linken Bildschirm-</w:t>
      </w:r>
    </w:p>
    <w:p>
      <w:pPr>
        <w:pStyle w:val="PreformattedText"/>
        <w:bidi w:val="0"/>
        <w:jc w:val="left"/>
        <w:rPr/>
      </w:pPr>
      <w:r>
        <w:rPr/>
        <w:t>h�lfte den Nettolohn unter Ber�cksichtigung einer  Direktversicherung.  Danach</w:t>
      </w:r>
    </w:p>
    <w:p>
      <w:pPr>
        <w:pStyle w:val="PreformattedText"/>
        <w:bidi w:val="0"/>
        <w:jc w:val="left"/>
        <w:rPr/>
      </w:pPr>
      <w:r>
        <w:rPr/>
        <w:t>k�nnen Sie sich durch Dr�cken der Taste &lt;E&gt; den Steuervorteil und den effekti-</w:t>
      </w:r>
    </w:p>
    <w:p>
      <w:pPr>
        <w:pStyle w:val="PreformattedText"/>
        <w:bidi w:val="0"/>
        <w:jc w:val="left"/>
        <w:rPr/>
      </w:pPr>
      <w:r>
        <w:rPr/>
        <w:t>ven Aufwand f�r eine Direktversicherung ansehen. Im effektiven Aufwand ist die</w:t>
      </w:r>
    </w:p>
    <w:p>
      <w:pPr>
        <w:pStyle w:val="PreformattedText"/>
        <w:bidi w:val="0"/>
        <w:jc w:val="left"/>
        <w:rPr/>
      </w:pPr>
      <w:r>
        <w:rPr/>
        <w:t>vom Arbeitgeber zu zahlende Pauschalsteuer (15%) + pauschale Kirchensteuer lt.</w:t>
      </w:r>
    </w:p>
    <w:p>
      <w:pPr>
        <w:pStyle w:val="PreformattedText"/>
        <w:bidi w:val="0"/>
        <w:jc w:val="left"/>
        <w:rPr/>
      </w:pPr>
      <w:r>
        <w:rPr/>
        <w:t>Stammdaten enthalten, da in aller Regel der Arbeitnehmer dem Arbeitgeber diese</w:t>
      </w:r>
    </w:p>
    <w:p>
      <w:pPr>
        <w:pStyle w:val="PreformattedText"/>
        <w:bidi w:val="0"/>
        <w:jc w:val="left"/>
        <w:rPr/>
      </w:pPr>
      <w:r>
        <w:rPr/>
        <w:t>Betr�ge erstatten mu�. �bernimmt jedoch der Arbeitgeber die Pauschalsteuer, so</w:t>
      </w:r>
    </w:p>
    <w:p>
      <w:pPr>
        <w:pStyle w:val="PreformattedText"/>
        <w:bidi w:val="0"/>
        <w:jc w:val="left"/>
        <w:rPr/>
      </w:pPr>
      <w:r>
        <w:rPr/>
        <w:t>reduziert sich der effektive Aufwand um diesen Be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Wunsch k�nnen diese Daten zur evtl. Weiterbearbeitung mit &lt;S&gt; in eine  Da-</w:t>
      </w:r>
    </w:p>
    <w:p>
      <w:pPr>
        <w:pStyle w:val="PreformattedText"/>
        <w:bidi w:val="0"/>
        <w:jc w:val="left"/>
        <w:rPr/>
      </w:pPr>
      <w:r>
        <w:rPr/>
        <w:t>tei gespeichert werden. Die Datei hei�t   DIREKT.DAT  und enth�lt insgesamt  8</w:t>
      </w:r>
    </w:p>
    <w:p>
      <w:pPr>
        <w:pStyle w:val="PreformattedText"/>
        <w:bidi w:val="0"/>
        <w:jc w:val="left"/>
        <w:rPr/>
      </w:pPr>
      <w:r>
        <w:rPr/>
        <w:t>Wer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ert:  Direktversicherungsbeit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ert:  Lohn-/Kirchensteuer incl. Solidarbeitrag ohne Direktversich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ert:  Lohn-/Kirchensteuer incl. Solidarbeitrag mit Direktversich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Wert:  STEUERVORT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Wert:  Auszahlung ohne Direktversich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Wert:  Auszahlung  mit Direktversich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Wert:  Pauschale Lohn- u. Kirchensteuer incl. Solidarbeit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Wert:  EFFEKTIVER AUF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inkommensteu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ier k�nnen Sie sich nach Eingabe des zu versteuernden Einkommens die Einkom-</w:t>
      </w:r>
    </w:p>
    <w:p>
      <w:pPr>
        <w:pStyle w:val="PreformattedText"/>
        <w:bidi w:val="0"/>
        <w:jc w:val="left"/>
        <w:rPr/>
      </w:pPr>
      <w:r>
        <w:rPr/>
        <w:t>mensteuer ausweis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abellendruc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l l e   Tabellen k�nnen Sie hier ausdrucken lassen,  und zwar  jede  bis zu</w:t>
      </w:r>
    </w:p>
    <w:p>
      <w:pPr>
        <w:pStyle w:val="PreformattedText"/>
        <w:bidi w:val="0"/>
        <w:jc w:val="left"/>
        <w:rPr/>
      </w:pPr>
      <w:r>
        <w:rPr/>
        <w:t>9.000.000,-- DM !!! (Anmerkung des Autors: falls Sie  Arbeitnehmer  besch�f-</w:t>
      </w:r>
    </w:p>
    <w:p>
      <w:pPr>
        <w:pStyle w:val="PreformattedText"/>
        <w:bidi w:val="0"/>
        <w:jc w:val="left"/>
        <w:rPr/>
      </w:pPr>
      <w:r>
        <w:rPr/>
        <w:t>tigen, die mehr verdienen, wird  gegen ein 10 %iges Honorar seines Lohnes das</w:t>
      </w:r>
    </w:p>
    <w:p>
      <w:pPr>
        <w:pStyle w:val="PreformattedText"/>
        <w:bidi w:val="0"/>
        <w:jc w:val="left"/>
        <w:rPr/>
      </w:pPr>
      <w:r>
        <w:rPr/>
        <w:t>Programm gerne ge�ndert).</w:t>
      </w:r>
    </w:p>
    <w:p>
      <w:pPr>
        <w:pStyle w:val="PreformattedText"/>
        <w:bidi w:val="0"/>
        <w:jc w:val="left"/>
        <w:rPr/>
      </w:pPr>
      <w:r>
        <w:rPr/>
        <w:t>... die nachfolgenden Ausf�hrungen sind aber wieder ernst 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w�hrleistu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tz aller Sorgfalt bei der Programmerstellung wird jegliche mittel-</w:t>
      </w:r>
    </w:p>
    <w:p>
      <w:pPr>
        <w:pStyle w:val="PreformattedText"/>
        <w:bidi w:val="0"/>
        <w:jc w:val="left"/>
        <w:rPr/>
      </w:pPr>
      <w:r>
        <w:rPr/>
        <w:t>bare  oder  unmittelbare  Haftung bei Benutzung des Programmes ausge-</w:t>
      </w:r>
    </w:p>
    <w:p>
      <w:pPr>
        <w:pStyle w:val="PreformattedText"/>
        <w:bidi w:val="0"/>
        <w:jc w:val="left"/>
        <w:rPr/>
      </w:pPr>
      <w:r>
        <w:rPr/>
        <w:t>schlossen. Dies ist Bedingung f�r die Nutzung dieses Programmes.</w:t>
      </w:r>
    </w:p>
    <w:p>
      <w:pPr>
        <w:pStyle w:val="PreformattedText"/>
        <w:bidi w:val="0"/>
        <w:jc w:val="left"/>
        <w:rPr/>
      </w:pPr>
      <w:r>
        <w:rPr/>
        <w:t>Desweiteren behalten wir uns auch Programm�nderungen jederzeit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lfe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Sie aus irgendeinem Grund Hilfe in Anspruch nehmen wollen, so wen-</w:t>
      </w:r>
    </w:p>
    <w:p>
      <w:pPr>
        <w:pStyle w:val="PreformattedText"/>
        <w:bidi w:val="0"/>
        <w:jc w:val="left"/>
        <w:rPr/>
      </w:pPr>
      <w:r>
        <w:rPr/>
        <w:t>den Sie sich bitte an uns. Wir stehen I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er Tel. 06837-1636    auch nach 18.00 Uh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 Tel. 06831-83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Verf�gung. Beachten Sie aber bitte, da� wir keinen steuerlichen Rat</w:t>
      </w:r>
    </w:p>
    <w:p>
      <w:pPr>
        <w:pStyle w:val="PreformattedText"/>
        <w:bidi w:val="0"/>
        <w:jc w:val="left"/>
        <w:rPr/>
      </w:pPr>
      <w:r>
        <w:rPr/>
        <w:t>erteilen d�rfen. Dies ist vom Gesetzgeber nur einem bestimmten Personen-</w:t>
      </w:r>
    </w:p>
    <w:p>
      <w:pPr>
        <w:pStyle w:val="PreformattedText"/>
        <w:bidi w:val="0"/>
        <w:jc w:val="left"/>
        <w:rPr/>
      </w:pPr>
      <w:r>
        <w:rPr/>
        <w:t>kreis z.B. Steuerberater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�nnen sich auch schriftlich an uns 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WiSo�t Wirtschaftssoftware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R. Altman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Konrad-Adenauer-Allee 119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W-6630 Saarloui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nweis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TO 93 ist nur f�r das Jahr  1993  g�ltig und mu� j�hrlich aktualisiert</w:t>
      </w:r>
    </w:p>
    <w:p>
      <w:pPr>
        <w:pStyle w:val="PreformattedText"/>
        <w:bidi w:val="0"/>
        <w:jc w:val="left"/>
        <w:rPr/>
      </w:pPr>
      <w:r>
        <w:rPr/>
        <w:t>werden. (Beitragsbemessungsgrenzen u.�.). NETTO 94 ist voraussichtlich ab</w:t>
      </w:r>
    </w:p>
    <w:p>
      <w:pPr>
        <w:pStyle w:val="PreformattedText"/>
        <w:bidi w:val="0"/>
        <w:jc w:val="left"/>
        <w:rPr/>
      </w:pPr>
      <w:r>
        <w:rPr/>
        <w:t>November/Dezember 1993 im Handel  und  wird wahrscheinlich auch nur 69,90</w:t>
      </w:r>
    </w:p>
    <w:p>
      <w:pPr>
        <w:pStyle w:val="PreformattedText"/>
        <w:bidi w:val="0"/>
        <w:jc w:val="left"/>
        <w:rPr/>
      </w:pPr>
      <w:r>
        <w:rPr/>
        <w:t>DM ko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 g�nstigen  Preis  sichern  Sie  sich  auf  jeden Fall mit einer Abo-</w:t>
      </w:r>
    </w:p>
    <w:p>
      <w:pPr>
        <w:pStyle w:val="PreformattedText"/>
        <w:bidi w:val="0"/>
        <w:jc w:val="left"/>
        <w:rPr/>
      </w:pPr>
      <w:r>
        <w:rPr/>
        <w:t>bestellung. Falls Sie noch keine Bestellung bei uns  eingereicht  haben,</w:t>
      </w:r>
    </w:p>
    <w:p>
      <w:pPr>
        <w:pStyle w:val="PreformattedText"/>
        <w:bidi w:val="0"/>
        <w:jc w:val="left"/>
        <w:rPr/>
      </w:pPr>
      <w:r>
        <w:rPr/>
        <w:t>lassen Sie sich doch einfach mit dem 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UCKE BESTEL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Formular auf Ihrem Drucker ausgeben. Auf der R�ckseite  k�nnen  Sie</w:t>
      </w:r>
    </w:p>
    <w:p>
      <w:pPr>
        <w:pStyle w:val="PreformattedText"/>
        <w:bidi w:val="0"/>
        <w:jc w:val="left"/>
        <w:rPr/>
      </w:pPr>
      <w:r>
        <w:rPr/>
        <w:t>gerne Verbesserungsvorschl�ge �u�ern, die wir nach M�glichkeit  in  den</w:t>
      </w:r>
    </w:p>
    <w:p>
      <w:pPr>
        <w:pStyle w:val="PreformattedText"/>
        <w:bidi w:val="0"/>
        <w:jc w:val="left"/>
        <w:rPr/>
      </w:pPr>
      <w:r>
        <w:rPr/>
        <w:t>folgenden Versionen f�r Sie ber�cksichti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WiSo�t Wirtschaftssoftware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R. Altman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Konrad-Adenauer-Allee 119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W-6630 Saarloui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 rufen Sie an:             Tel. 06837-1636  oder 06831-83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