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Firma: ________________________     Vorname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   : ________________________     PLZ/Wohnort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WiSoft Wirtschafts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. Altman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Konrad-Adenauer-Allee 11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W-6630 Saarlou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mit o markierten Stellen bitte ankreu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ch/Wir besitze(n)  die Sharewareversion von NETTO 93.  Bitt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r/uns die Vollversion mit den neuesten gesetzlichen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St�ck  NETTO 93 zum Preis von 98,- DM/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leichzeitig bestelle(n) ich/wir die j�hrliche Aktualis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senden Sie  mir/uns im  Abonnement  1  x  j�hrlich die Akt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 zu diesem Programm. Ich/Wir erhalte(n)  dann  unauf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im November/Dezember die neueste Version.  Diese 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von beiden Teilen  jederzeit  ohne Einhaltung einer Frist ge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t werden. Liefer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St�ck  zum Preis von je 69,9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eise gelten incl. MWSt. zuz�gl. Versand (z.Zt. 8,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/Wir be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er Vorauskasse (Scheck anb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er Bankeinzug von folgendem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verbindung 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leitzahl   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 Nr.      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habe ich/wir erhalten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 _______________      Stempel/Unterschrift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