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nred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nred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nred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el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el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vor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vor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extra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extra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trass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trass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plz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plz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ort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ort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nsprec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nsprech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xt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