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S L I D E S T A R  (Pr�fversion)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rafik-Pr�sentationsmanager f�r VGA-Systeme mit Adlib-Suppor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</w:t>
      </w:r>
      <w:r>
        <w:rPr/>
        <w:t>von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LARS SCHENK &amp; FRANK HORN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(c) 1990/91,  Lars Schenk EDV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Schwartauer Landstra�e 22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D-2400 L�beck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Inhaltsverzeichni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ichtige Hinweise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Hinweise zur Sharewareversion und zur Registrier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Hinweise auf Warenzeic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Garantie und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Vor der Inbetriebnah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rstellen einer Sicherheitskopie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Voraussetzungen f�r den Programmbetrieb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Hardwarevoraussetzun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Softwarevoraussetzun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Einf�hrung.....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Leistungsbeschreibung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nstallation...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Eintr�ge in der Datei "config.sys" &amp; "autoexec.bat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Das Prinzip von Slidestar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Gegen�berstellung Kartei &lt;-&gt; Dat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Sortierung der Kartei-Kar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Kartentit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Das Bilderformat "CAP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 Aufbau einer Karteikar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6 Wie eine SLIDESTAR Pr�sentation aufgebaut wi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7 Integration von Text-Bildschirmen, CGA und EGA-Bilde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8 EXE und COM Dateien aus der Pr�sentation aufruf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9 Tasten mit Bildern/Sounds/Musik/Programmen bele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teuerung......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Steuerung �ber die Tastat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Steuerung mit der Ma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Die SLIDESTAR Dateien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Programmstart..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Allgemeines zur Benutzeroberfl�che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 Benutzung von Pulldownmen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2 Hotkeys auf einem Bli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3 Die Dateiauswahlbo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4 Dialogboxen und Meldun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5 Die ONLINE-Hilf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6 Die Karteikar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7 Die Profildatei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Suchfunktionen.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AdLib-Sound und Digi-Samples.............................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1 ROL-Dateien (AdLib)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2 MUS- und SND-Dateien (Adlib)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3 PCS-Dateien (Samples auf der AdLib-Karte)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4 VOC-Dateien (nur Sound Blaster)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Die Men�s......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1 Die obere Men�leis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2 Das Men� &gt;Datei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3 Das Men� &gt;Karteikarte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 Das Men� &gt;Suchen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5 Das Men� &gt;Markieren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6 Das Men� &gt;Ausdrucken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7 Das Men� &gt;Config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Hinweise zur Erstbenutzung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Die Zusatzprogramme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1 SLIDERUN - Runtime Version von Slides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2 GETCAP   - Kameraprogramm f�r CAP-Bil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3 GETEXE   - Kameraprogramm f�r andere Bilderform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4 CAPEDIT  - Texteditor f�r CAP-Bil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5 SHOWCAP  - Anzeigeprogramm f�r CAP-Bil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6 *.CAP    - Bildersammlung CAP-Bil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Wenn etwas nicht l�uft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In eigener Sache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/91 Lars Schenk ED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wartauer Landstra�e 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-2400 L�be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ICHTIGE HINWEIS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Hinweise zur Sharewareversion und zur Registrierung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ist ein Produkt, das  mittels  des  Shareware-Konzeptes  ver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 wird. Dies bedeutet, da� Sie das Recht haben  diese  Softwar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 Dokumentation  nach  Belieben  an  andere  Interessenten  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zugeben, vorausgesetzt dies geschieht  in  der  urspr�ngli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zierten Form. Von dieser  Auflage  sind  sowohl  Softwar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Dokumentation betroff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 gewerbliche Nutzung dieses  Produktes  sowie  die  Weiterga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indung mit einem  kommerziellen  Produkt  ist  strengstens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hin haben Sie das Recht, das vorliegende Softwarepaket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er von 30 Tagen kostenlos zu testen  und  anzuwenden.  Sollt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 nach  Ablauf  dieser  Testperiode  entschlie�en,  das 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hin zu nutzen, so erwarten  wir,  da�  Sie  sich  als  ord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��er Benutzer registrieren lassen  und  die  Lizenzgeb�hr  in  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79,-- DM an folgende Adresse send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Lars Schenk EDV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chwartauer Landstra�e 2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D-2400 L�beck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  kann  der  Registrierungsbetrag   auch   auf   das  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.028.004  bei  der  Kreissparkasse  Ostholstein  BLZ  213  522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wiesen   werden.   Hierbei   vergessen   Sie   bitte   nicht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ungszweck:  "Registrierung  SLIDESTAR"  anzugeben,  damit  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sen, f�r welches unserer Programme  Sie  sich  registrieren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chten. Es empfiehlt sich jedoch, uns zus�tzlich  durch  einen  A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eine Postkarte von der �berweisung  zu  informieren,  da  so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t bis zur Auslieferung  Ihrer  lizensierten  Programmversi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m  Zeitpunkt   unserer   n�chsten   �berpr�fung   das   Konto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h�ngig ist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gleich  die  Shareware-Version  nicht  in  ihren  Funktionen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r�nkt ist, so enth�lt Sie doch als  kleine  Erinnerung  f�r  S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als Benutzer  registrieren  zu  lassen,  einige  Textbildschir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automatisch  bei  der  Benutzung  des   Programmes   aufgebl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 Bitte  haben  Sie  daf�r  Verst�ndnis,   da�   wir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version  dieses  Programmes  nur  eine  kleine   Anzahl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ern f�r die Verwendung mit SLIDESTAR mitliefern.  Sie  habe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noch   die   M�glichkeit,   das   Programm   in    seinem   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tkionsumfang zu nutzen und vor allem zu  testen!  Es  handelt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eineswegs um eine Demoversion. Das Programm  bietet  den 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sumfang der  Vollversion!  Leider  haben  wir  auf  d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der Sharewareversion nicht ausrechend  Platz  um  Ihnen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keiten dieses umfangreichen Programmes zu  demontrieren. 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n wir Sie die begelegte Slideshow auch nur  als  kleine  An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verstehen. Eine Show,  die  alle  M�glichkeiten  dieses 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sch�pfen  w�rde  (insbesondere   die   F�higkeit   zur   op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reingaben-auswertung)  ist  leider  nicht  im   Rahmen 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fversion zu realisier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ie Registrierung hat Vorteile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mittelbar nach Eingang Ihrer Lizenzgeb�hr, erhalten Sie  von 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 aktuelle   VOLL-Version   des    Programmes,    die   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areware-Einschr�nkungen" mehr enth�l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ie erhalten  die  aktuelle  Programmversion,  die  verf�gbar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 Sie  diese  Anleitung  lesen  dann  ist  die  Ihnen  vor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version evtl. schon veraltet.  Die  aktuelle  Progra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inzwischen verbessert und �berarbeitet wor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ie erhalten das Handbuch zu  diesem  Programm  in  gedruckt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hefteter Form. Das hat f�r  Sie  den  Vorteil,  da�  Sie  sie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drucken m�ssen und stets  in  der  Anleitung  nachschlagen 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gerade  mit  dem  Programm  arbeit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ie Vollversion von SLIDESTAR  umfa�t  neben  der  Programm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 eine  zus�tliche,   prallgef�llte   Bilder-Diskette   und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eiterte Demo-Slideshow.  Digitalisierte  Bilder  aus 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enbereichen  k�nnen  also  gleich  in  Ihre   Grafikpr�sen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bezogen wer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ie Vollversion enth�lt ein KAMARAPROGRAMM, mit dem  Sie 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ikbildschirme    aus    nahezu    allen     Anwendungen    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tografieren"  k�nnen  um  Sie  somit  in  Ihren  Pr�sentation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. So lassen sich  z.B.  mit  Deluxe  Paint  erstellte 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fotografieren" und in einer Grafik-Pr�sentation verwen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ls REGISTRIERTER ANWENDER geh�hren dann auch Sie  zu  unserem 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euten Kundenstamm! Sie erhalten stets  Informationen  �ber 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n  Neu-  und  Weiterentwicklungen.  Da  wir  auf  sehr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ieten der Programmentwicklung t�tig  sind,  ist  die  Chance  gro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unsere  neusten  Produkte  auch  f�r  Sie  interessant  sind. 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 bisher z.B. folgende Projekte realisiert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GA BOX (Konbelspielesammlung f�r VGA-System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GA-Puzz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GA/CGA Moving Puzz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GA/EGA Digi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ool-Sammlungen f�r D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nterhaltungsprogram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-Run (Geschicklichkeits 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chsack P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ihnachtsgru� P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grammentwicklungssysteme und Tools f�r Turbo Pasc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sks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skstar Pl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llstar Pl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P Tools O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P Game Toolbo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ideomaster (prof. Videothekenverwaltung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ZZ-Serie (Vertriebsform jedoch z.Z. noch nicht gekl�r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-Leistungsstarke Verwaltungsprogramm-Ser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ernes, Leistungsstarkes Text-Verarbeitung-Progr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irkekter Schnittstelle zur Adress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renEingangsBuch zur Erstellung von �berweisungsformular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rdstar  (universelles Karteikartensystem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lidestar (prof. Grafik-Pr�sentationsprogramm f�r VGA-System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ie  erhalten  preisg�nste  Updatem�glichkeiten  auf  nach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versionen mit einem erweiterten Leistungsumfa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ie k�nnen kostenlosen Gebrauch von unserer  Hotline  machen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R�ckfragen  zur  Benutzung  des  Programmes  haben.  Leider  m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ie anfallenden Telefongeb�hren noch  selbst  tragen.  Sie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aber auch schriftlich an uns wen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Warenzeichen, die in diesem Handbuch erw�hnt werd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ist Warenzeichen von Borland Internatio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ist ein Warenzeichen der Microsoft Corporation In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tar ist ein eingetragenes Warenzeichen der Micropro In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Paint in ein Warenzeichen von E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ib ist ein Warenzeichen von Ad Lib In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 ist ein Warenzeichen von Creative Labs In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, XT, AT, PS/2 und PC-DOS sind Warenzeichen 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Business Machines Corpo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Garantie- und Haftungsausschlu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 garantieren  NICHT  die  Eignung  des  Programmes   incl.  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atzprogramme  f�r  einen  bestimmten   Anwendungsfall   ode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immte Hardware Konfigur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hin sind wir UNTER KEINEN UMST�NDEN  f�r  Sch�den  haftba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aus der Nutzung oder Unf�higkeit  zur  Nutzung  des  vor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ktes ergeben. Dies schlie�t den  Verlust  von  Gesch�ftsgew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Unterbrechung der gesch�ftlichen Abl�ufe, den  Verlust  vo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wie  alle  �brigen  materiellen  und  ideellen  Verlust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sch�den ein und gilt selbst dann,  wenn  wir  zuvor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ie M�glichkeit derartiger Sch�den hingewiesen worden si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ein Fehler entdeckt  werden,  so  sind  die  Autoren  bestreb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n so schnell wie m�glich zu korrigier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IE NUTZUNG  DER  VORLIEGENDEN  SOFTWARE  ERKL�RT  DER 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 EINVERST�NDNIS MIT O.G. GARANTIE- UND HAFTUNGSAUSSCHLUS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Vor der Inbetriebnahm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or  Sie  mit  dem  Programm  arbeiten,  sollten  Sie  zun�ch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liegende Anleitung lesen. Sie enth�lt  wichtige  Information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habung des Programm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telefonische Ausk�nfte  steht  Ihnen  als  registrierter 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ere Hotline unter der Rufnummer 0451/406615  montags  bis  frei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schen 14 Uhr und 16 Uhr zur Verf�gu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sich auch schriftlich an uns wenden. Die Adresse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 Schenk ED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rtauer Landstra�e 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2400 L�be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essen Sie bitte nicht,  Arbeitskopien  der  beigef�gten  Disket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ufertigen! Wie das geht, erfahren Sie gleich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Erstellen einer Sicherheitskopi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or Sie das Programm das erste mal benutzen, sollten  Sie 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  Sicherheitskopie   anlegen.   Um   eine   Sicherheitskopie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llen, gehen Sie wie folgt vo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puter mit DOS booten (einschal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us der DOS Commando-Ebene folgendes eingeb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COPY A: A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Jetzt beachten Sie die Anweisungen am Bildschirm und le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erst Ihre Originaldiskette ein und best�tigen den Vorga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Taste ENT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 der Computer die ganze Diskette eingelesen, so verlang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nach der Zieldiskette. Legen Sie nun eine beliebige lee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ein. Nach dem Best�tigen mit ENTER wird die gesam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formatiert und beschrieb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etwa 1-2 Minuten ist der Vorgang beendet und Sie k�n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re "Arbeitsdiskette" entnehm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Legen Sie die Originaldiskette an einen sicheren Ort u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eiten Sie ab jetzt nur noch mit der Arbeitsdisket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VORAUSSETZUNG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folgend  sind  s�mtliche  Voraussetzungen  f�r  den  Betrieb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STAR aufgef�hr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Hardwarevoraussetzung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STAR  l�uft   auf   allen   IBM   PCs   oder   Kompatiblen.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sspeicher von 640  KByte  Arbeitsspeicher  wird  empfohl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ung  einer  Festplatte  ist  UNBEDINGT  zu  empfehlen,  da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ung  eines  reinen  Diskettenlaufwerkssystems   einerseite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sgeschwindigkeit   sehr   stark   verringert    werden    w�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rseits der Fall auftreten k�nnte, das  auf  der  Diskette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  genug  freie  Kapazit�t  ist  um   die   Dateien   (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fressende   Bilderdateien)   aufnehmen    zu    k�nnen. 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bmonitor  und  eine  Maus  w�ren  w�nschenswert,  sind  ab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edingt erforderlich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Verwendung  einer  MCGA  bzw.  VGA-Karte  mit  dem  da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monitor  (kann  auch  mit  Graustuffen  arbeiten)  ist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aussetzung  f�r  den  Betrieb  von  SLIDESTAR,  da  ansonst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erdateien nicht betrachtet werden k�nnt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eine Maus einsetzen, so gen�gt eine mit 2  Tasten.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Sie  auch  mit  einer  3-Tasten-Maus  arbeiten,  hier  ha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lere Taste dann lediglich keine Funk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Softwarevoraussetzung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SLIDESTAR ist MS-DOS ab der Version 3.0 Voraussetu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INF�HRUNG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ck von SLIDESTAR  ist  die  schnelle,  effiziente  und  k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llung    von    Grafikpr�sentationen    und     selbstablau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ik-Demonstrationen.  Der  private  und   professionelle  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SLIDESTAR hierbei praktisch in allen Bereich einsetz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erb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�sentatio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chul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orf�hrun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 kann  SLIDESTAR  z.B.  daf�r  verwendet  werden,  selbstab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sprogramme  oder  Werbeshows   z.B.   f�r   Reiseb�ros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llen, Ihre Vorf�hrungen  oder  Pr�sentationen  mit  Tabe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-Grafiken    zu    untermalen,    Ihre     Werbungen  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ablaufende, farbige  Bildfolgen  oder  Werbeaussagen  effek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gestalten oder  Ihre  Freunde  einfach  durch  eine  beeindruck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-Show zu faszinier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tz des gro�en Einsatzgebietes  und  der  gro�en  Leist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 SLIDESTAR-Komponenten wurde (wie bei  allen  unseren  Produk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hr gro�er Wert auf einen niedrigen Preis (die  Vollversion 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f�r  79,--DM)  und  eine  sehr  anwenderfreundliche  und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tuitive) Benutzerf�hrung geleg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weiteres, wesentliches  Merkmal  des  SLIDESTAR-Paketes  ist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   keine    komplizierten    "Makrosprachen"    oder    "Tab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chreibungen"  f�r  die  Erstellung  einer  Computer-Show   erl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�en! Alles geht ganz einfach und intuitiv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m Leistungsspektrum wurde besonderer Wert darauf  gelegt,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eine einfache, selbstablaufende Show (also  die  einfache  Ab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erer  Bilder/Grafiken  nach  einer  best.  Zeit)   zu   er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dern    weitere    Funktionen    anzubieten,     die     es 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achter/Benutzer  Ihrer   erstellten   Pr�sentationen   er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kten Einflu� auf  die  Pr�sentationen  zu  nehmen  und  ihn 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 in das "Geschehen" mit einzubezieh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 k�nnen  also  sehr   komplexe   und   ausgefeilte   Pr�sen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llt werden, deren Umfang in der Praxis nur  von  dem 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medium  (also  Gr��e  der  Festplatte)  bestimmt   wird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sentationen k�nnen bei  entsprechender  Hardwarekonfiguratio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AdLib-Musik oder digitalisierten Sounds (Sound Blaster)  unter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Herzst�ck von SLIDESTAR,  der  Show-Editor,  bietet  dem 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top-moderne  Benutzeroberfl�che  mit  Pulldownmen�s,  Online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Hotkeys, so da� die Benutzung selbst f�r  den  Einsteiger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kurzer Einarbeitungszeit zum Kinderspiel wir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LEISTUNGSBESCHREIBUNG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oretisch bis zu 100.000 Karten (Bilder) pro Datei (Show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eser Wert kann in der Praxis nicht erreicht werden,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stplattenkapazit�t i.d.r. nicht ausreicht um 100.000 Bil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verw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nline Hilfe �ber F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otkeys f�r die am h�ufigsten ben�tigten Funktio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teuerung �ber Tastatur und Mau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matisches Sortieren der Karten nach Bildna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ehrere Suchfunktio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komplette Liste der Karten kann jederzeit am Bildschi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achtet wer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instellung der Benutzeroberfl�che nach Ihren individuell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nschen z.B. Farbeinstellung, Anzeige Uhrzeit u.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Kalenderfunk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matische Bildschirm-Schonfunk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stungsbeschreibung des Show-Mana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rstellung selbstablaufender Grafik-Show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en�gesteuerste Pr�sentatio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infaches Erstellen von Pr�sentationen ohne das Erlernen ein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-Sprache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nterst�tzung von AdLib Sound-Dateien (RO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nterst�tzung von AdLib Digi-Samples (PC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nterst�tzung von Sound-Blaster Digi-Samples (VO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inbindung ganzer Programme (EXE u. COM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atzprogramm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un Time Version  "SlideRun"  als  FREEWARE  garantiert  eine  gro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reitung  Ihrer   Pr�sentationen,   da   der   Betrachter   ke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version von SLIDESTAR erwerben  mu�;  Sie  liefern  einfach 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-Time Version kostenlos und LEGAL (!) m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Kameraprogramm "GetExe" fotografiert nahezu jedes Bilderfor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Kameraprogramm "GETCap" fotografiert f�r  Sie  auf  Tastendruck  u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antiert somit die Beschaffung vieler Bilder  auch  �ber  die  v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 angebotenenen Zusatzdisketten hinau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achbearbeitungsprogramm  "CAPEdit"  erm�glicht  das   nachtr�glic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�gen von Texten in  fertige  Grafiken  �ber  einen  komfortabl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ik-Edito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NSTALL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 der Installation achten Sie bitte darauf, da�  die  im  Punkt 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gebenen Punkte auf Ihre System-Konfiguration zutreff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 Sie bei  der  Installation  nur  eine  Kopie  der 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(siehe "Erstellen einer Sicherheitskopie")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 Installation  von  SLIDESTAR  auf  Ihrer  Festplatte  dient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"INSTALL", welches sich auf  der  Programmdiskette 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n Sie das Installationsprogramm einfach 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d: &lt;ENTER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bei "d" die Laufwerksnummer  Ihrer  Festplatte  entspricht.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l wird dies das Laufwerk "C:" sei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STAR wird nun in das Verzeichnis "\SLIDE" installier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Eintr�ge in der Datei "config.sys" &amp; "autoexec.bat"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achfolgenden Hinweise gelten nicht  nur  f�r  die  Benutz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STAR, sondern dienen allgemein  zur  optimalen  Ausnutzung 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n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"config.sys" sollte folgende Eintr�ge  aufweisen,  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�rungsfreien Ablauf des Programmes zu gew�hrleist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=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=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Verwendung einer Festplatte ist es  im  allgemeinen  sinnvol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ahl der Files  auf  mindestens  20  zu  setzen  und  die  Zah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ebenfalls 20 bis 30 zu setz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=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=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 zu  niedriger  Wert  f�r  die  "BUFFERS"  kann   die   Arbeit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windigkeit  drastisch  verringern,  ein  zu  niedriger   Wert 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S" kann  sogar  dazu  f�hren,  da�  ein  Programm  nicht  wun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�� arbeite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"autoexec.bat" sollte den Eintr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MSPEC=(Pfad zum Command.Com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alten, damit SLIDESTAR richtig arbeiten kan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ntsprechende Eintrag  in  der  Datei  "autoexec.bat"  k�nnte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so ausseh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MSPEC=c:\command.c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DAS PRINZIP VON SLIDESTA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unktionsweise von SLIDESTAR  entspricht  der  einer  Kartei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tei  besteht  aus  vielen  gleichen  Karteikarten,  die  in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teikasten zusammengefa�t sind. Jedes  Bild  und  jede  Grafik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in einer Pr�sentation verwenden  m�chten  entspricht  da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teikarte.  Die  Gesamtheit  aller  Karteikarten  entspricht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teikasten, in dem  s�mtliche  Karteikarten  und  somit  quasi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elnen Bilder und Grafiken einer Pr�sentation enthalten si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Gegen�berstellung Kartei &lt;-&gt; 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nachfolgenden  ein  Gegen�berstellung  der  Begriffe  "Kartei"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tei":  Eine  Kartei  ist  eine  Sammlung  von  Karteikarten.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teikarten haben den  gleichen  Aufbau.  Der  Kartei  entsprich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EDV  die  Datei.  Eine  Datei  besteht  aus  Datens�tzen.  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 die Datens�tze der  Datei  den  Karteikarten  der  Kar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einzelnen  Felder  einer  Karteikarte  werden  in  der  EDV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felder bezeichne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ser Dokumentation werden  die  Begriffe  Karte  und  Kartei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 Synonym  f�r  Einzelschritt  und   Einzelbild   einer  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. Hierbei  stellt  die  Karte  stets  die  Information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ung  eines  Bildes  in  der  Slideshow  da;  nicht  jedo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dlichen Bilderdatei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. Sortierung der Kartei-Kart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artei-Karten werden nach ihrem  Bildnamen  aufsteigend 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 k�nnen  als  Bildnamen  sowohl   Zahlen   als   auch  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ben,  wobei  Sie  bei  der  Sortierung  aber  folgendes 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o�buchstaben werden vor Kleinbuchstaben einsorti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ahlen werden vor den Buchstaben einsorti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mlaute und das � werden nach den Kleinbuchstaben einsorti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erstellen werden vor alle anderen Zeichen einsortiert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von der  normalen  Art  zu  sortieren  abweichende  Sorti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ert  aus  der  Tatsache,  da�  SLIDESTAR  zum   Sortiere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-Wert der Zeichen  benutzt.  Damit  die  Sortierweise  klar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kleines Beispiel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11 Zuerst die Zahlen (ganz normal sortier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Z  wird aufgrund des Leerzeichens nach vorne sorti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AA  das gro�e "A" wird vor das kleine sorti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A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ZZ  der Gro�buchstabe "Z" steht vor dem kleinen "z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z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  und die Umlaute kommen erst ganz hin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 Bildnam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ildname ist das Ordnungskriterium  der  Kartei,  durch  ih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eihenfolge der  Karten  (also  die  Sortierung)  bestimmt.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te wird durch ihren  Bildnamen  eindeutig  bestimmt.  Daher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mehrere Karten den gleichen Bildnamen hab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Bildname  entspricht  dabei  einem  g�ltigen   DOS-Namen.  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 hierzu evtl. die Hinweise Ihres  DOS-Hanbuches  im  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ie Vergabe g�ltiger (!) DOS-Datei-Nam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. Das Bilderformat "CAP"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STAR arbeitet haupts�chlich in dem  MCGA/VGA  Modus  320x200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 Farben.   Hierf�r   haben   wir   ein   spezielles   Bilde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wickelt, welches ein  optimiertes  Verh�ltnis  zwischen  Datei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Schnelligkeit bietet. Dieses Format nennen wir CA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r  Vollversion  erhalten  Sie  gegen�ber  der  Share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�tzlich  ein  Programm,  mit  dem  Sie  Bilder  f�r  den  Slid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infangen"  k�nnen.  Das  bedeutet  Sie  k�nnen  aus  einem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raus   Bilder   sozusagen   fotografieren   und    in    ein  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STAR verst�ndliches Format umwandel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 Aufbau einer Karteikart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Karteikarte hat folgenden Aufbau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Parameter: (wenn erforderlich)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ildname: ������������  ������������������������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ild nach Ablauf von ��� Sekunden : ������������       Effekt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(die Zeit 0 unterbindet diese Funktion)                Nr.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ei folgenden Tasten soll zu folgenden Bildern verzweigt werden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SC  : ������������    F1 : ������������    1 : ����������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NTER: ������������    F2 : ������������    2 : ����������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AB  : ������������    F3 : ������������    3 : ����������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BS   : ������������    F4 : ������������    4 : ����������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LEER : ������������    F5 : ������������    5 : ����������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    : ������������    F6 : ������������    6 : ����������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B    : ������������    F7 : ������������    7 : ����������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    : ������������    F8 : ������������    8 : ����������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    : ������������    F9 : ������������    9 : ����������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    : ������������    F10: ������������    0 : ����������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6 Wie eine SLIDESTAR Pr�sentation aufgebaut wird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arteikarte enth�lt in der oberen Zeile den Bildnamen.  F�r 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, welches in einer Pr�sentation verwendet werden soll,  wir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teikarte zur Verf�gung gestellt. Der  Bildname  enth�lt  den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Bilderdatei auf Ihrer Festplatte. Hinter  dem  Bildnamen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 einen  optionalen  Parameter  angeben,  doch  darauf  kommen 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 noch einmal zur�ck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n�chst wenden wir uns dem Feld  "Bild nach Ablauf von ��� Sekunde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. Wenn Ihre Pr�sentation abl�uft und gerade an  dem  Bild  ange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, welches z.Z. in der aktuellen Karte angezeigt wird,  dann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mit dem Eintrag in diesem Feld bestimmen, welches Bild nach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Ihnen bestimmten Zeit automatisch also ohne eine  Tastenbet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zeigt werden soll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unteren Teil der Karteikarten,  dem  Rumpf,  k�nnen  Sie  f�r 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te (also f�r jedes Bild) eine odere  mehrere  Tasten  mit 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ten  (also  weiteren  Bildern)  belegen.   Wenn   also   in 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sentation dieses Bild  gezeigt  wird,  kann  der  Betrachter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sentation mittels den von Ihnen belegten  Tasten  zu 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n Bildern gelangen, von denen aus  dann  evtl.  wiederum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 zu weiteren Bildern f�hren k�nnen. Mit  diesem  Prinzip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sehr komplexe und  "intelligente"  Pr�sentationen  erstellen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 nur  eine  Minute  irgendeine  komplizierte   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ernt haben zu m��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ten wir also fest, da�  eine  Karte  die  Informationen  f�r 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 Ihrer Pr�sentation enth�lt. Zun�chst  bestimmten  Sie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te, welches Bild wie geladen werden  soll.  In  dem  Feld  Bi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gen Sie also letztlich  den  Dateinamen  des  Bildes  ein, 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den  werden  soll.  SLIDESTAR  unterst�tzt  prim�r   "CAP"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�here Informationen zu diesem  Dateiformat  finden  in  dem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s Bilderformat CAP"). Zus�tzlich  kann  SLIDESTAR  aber  auch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E" und "COM"  Dateien  verarbeiten.  Dieses  ist  z.B.  immer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nvoll,  wenn   Sie   ganze   Programme   in   Ihre   Pr�sen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arbeiten wollen. Geben Sie hierzu in dem  Feld  "Bildname"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Namen der EXE- oder  COM-Datei  mit  Extension  an.  In  dem 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rameter" k�nnen Sie dann zus�tlich noch  einen  Parameter 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n das aufzurufende Programm �bergeben werden sol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ben den Daten zum eigendlichen Bild sind  in  der  Karte  dann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nformationen gespeichert,  wie  sich  die  Pr�sentation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 des jeweiligen Bildes zu  verhalten  hat.  Hierzu  k�nn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o.G. M�glichkeit verwenden  um  z.B.  auf  Tastenbet�tigung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achter zu reagieren und zu  anderen  Bildern  zu  verzweig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Ablauf einer gewissen Zeit  automatisch  zu  anderen  Bilder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7 Integration von Text-Bildschirmen, CGA und EGA-Bilder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STAR ist prim�r f�r die Entwicklung von  VGA-Slideshows  ged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in diesem Modus  die  eindruckvollsten  Ergebnisse  erzeil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. Es  k�nnen  jedoch  auch  Bilder  anderer  Grafik-Format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gar  Textbildschirme  in  Ihre  Pr�sentationen  integriert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zu dient  das  Zusatzprogramm  "GETEXE"  (n�here  Beschreibung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pitel    "Zusatzprogramme").    Das    Program    "GETEXE"    erz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-Programme. Wie auch das Programm  "GETCAP"  k�nnen  aus  la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ndungen Bildschirme "fotografiert" wer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ntegration von EXE- und COM-Dateien  wird  im  folgenden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�utert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8 EXE und COM Dateien aus der Pr�sentation aufruf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STAR unterst�tz die Integration von EXE  und  COM  Programm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e  Pr�sentationen.  Hierzu  sei   als   generelle   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agt, da� diese Programme nicht sehr  viel  Speicherplatz 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rfen, da SLIDESTAR auch ein klein wenig DOS-Speicherplatz  f�r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 ben�tig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el  k�nnen  selbstablaufende  Programm  aber   sowohl   vo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nderseite,  also  auch  von  SLIDESTAR  wie  "Bilder"   betra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 Sie  richten  f�r  jedes  Programm,  welches  Sie  aus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sentation aus aufrufen wollen eine Karte ein; so als  w�re  e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. Diese Karte enth�lt anstelle des Bildernamen nun nur  den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zu startenden  Programmes.  �bergabeparemeter  k�nnen  mitte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-Feldes an das Programm �bergeben wer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so  eingerichtete   Karte   kann   von   allen   anderen  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sprungen werden. Ein Sprung auf  diese  Karte  kann  sowohl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 bestimmte  Verkn�pfung  einer   Taste   als   auch   durch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tfunktion  geschehen.  Somit   kann   als   ein   selbstablauf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nach einer bestimmtes Zeit automatisch  aufgerufen  oder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druck des Anwenders auf Wunsch gestartet werd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 SLIDESTAR  beim  Start  des   selbstablaufenden   Programmes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resourcen (Tastatur  usw.)  an  das  Programm  abgibt  kan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 Karte,  die  ein  selbstablaufendes  Programm   enth�lt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 Verzweigung  per  Tastenbet�tigung  vereinbart   werden, 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STAR zum Zeitpunkt des  Programmablaufes  keine  M�glichkeit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 haben  darf  in  das  Geschehen  einzugreifen.  Erst   wenn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beendet wird kann  SLIDESTAR  die  Regie  wieder 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r   Regel   wird   SLIDESTAR   zum   aufrufendem   Einzel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weigen.  Wenn  Sie  bei   der   Kartes   eines   selbstabla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s das Feld  "Bild  nach  ���  Sekunden"  belegt  haben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er Beendigung des Programmes dieses Bild angesprung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 der   Integration   von   eigenst�ndigen   Programmen   in 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sentationen m��en zwei Kathegorien unterschied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Programme, die den Grafikbildschim stehen lass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unter verstehen wir Programme, die nach beendigung  nicht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modus zur�ckschalten und somit die Grafik  am  Bildschim 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en. Leider gibt es nur wenige Programme, die  sich  per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diesem Verhalten zwingen lassen. Auf jeden  Fall  geh�ren  d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 Kamaraprogramm  "GETEXE"  erstellten  EXE-Bilder,  Programm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Kathegorie da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che  Programme  k�nnen  Sie  im  Prinzip  wie  CAP-Bilder  in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sentationen    einbinden!    Lediglich    die   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blendungs-  Effekte  k�nnen  mit  EXE-Programmen  nicht  re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Programme, die den Grafikbildschim NICHT stehen lass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mu� in das Feld "Bild  nach  ���  Sekunden:"  unbeding  das 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geben werden, in das nach Ablauf des Programmes  verzweig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. Hierzu erfassen Sie "0" Sekunden und schlie�lich den Bildnam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diese Ma�nahme nicht ergreifen,  so  wird  von  dem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Grafikbildschirm abgel�scht und  SLIDESTAR  erwartet  eine 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nweder bekommt f�r diesen Zeitraum einen  dunklen  Bildschirm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hen. Dieser negative (und leider nicht zu vermeidbare)  Effekt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ie o.g. Ma�nahme umgang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9 Tasten mit Bildern/Sounds/Musik/Programmen beleg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mit SLIDESTAR ganz  bestimmte  Tasten  in  Ihrer 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spezielle Funktionen  reservieren.  So  ist  es  z.B.  imm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 angenehme Sache f�r den Benutzer  Ihrer  Pr�sentation,  wenn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Bet�tigung der F1-Taste stets ein Hilfe-Bildschrim erh�l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zu k�nnen Sie sich  z.B.  ein  Bild  aufbereiten,  welches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ienungshinweise enth�lt.  Dieses  Bild  verkn�pfen  Sie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te, die NICHTS WEITER  als  die  Informationen  zum  Bild 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lie�lich m�chten  Sie  von  dem  Hilfebildschirm  nicht  direk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bestimmten anderen Bild springen sondern  immer  wieder  zu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 zur�ckkehren, aus dem der Hilfebildschirm angefordert wurd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nserem Beispiel mit der F1-Taste und  dem  Hilfebildschirm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schlie�lich noch alle Karten  Ihrer  Pr�sentation  mitteilen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 F1-Taste   mit   dem   Hilfebildschirm   belegt   ist.  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febildschrim kann dann aus  der  gesamten  Pr�sentation 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und f�hrt stets zu dem aufrufendem Bild zur�ck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nserem Beispiel haben  wir  eine  Taste  mit  einem  Bild  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auso  ist  es  aber  denkbar,  eine  bestimmte  Taste   mit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en  Soundsample  (z.B.  einem  Froschquarken),   einem 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kst�ck oder sogar mit einem kompletten Programm zu beleg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TEUERUNG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STAR l��t sich sowohl �ber die Tastatur  steuern  als  auch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Maus, wobei das eine das andere nicht ausschlie�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Steuerung �ber die Tastatu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 SLIDESTAR   �ber   die   Tastatur   zu   steuern   ben�tigen 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upts�chlich nur 6 Tasten, die 4 Cursortasten , ENTER  und  ESC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Cursortasten suchen Sie das gew�nschte Men� bzw.  den 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punkt  aus.   Der   aktuelle   Men�punkt   wird   dabei   far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vorgehoben.  Mit  ENTER  w�hlen  Sie  diesen  aus.  Au�erdem 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dazu Eingaben aller Art zu best�tigen.  Mit  ESC  verlass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ingabe , brechen  versehentlich  angew�hlte  Operationen  ab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den das Program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ein Pulldownmen� angew�hlt worden,  so  ist  bei  jedem 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Gro�buchstabe farblich hervorgehoben  und  zwar  immer  der 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�buchstabe dieses Men�punktes.  Durch  Eingabe  dieses  Buchsta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hne nachfolgendes  ENTER)  w�hlen  Sie  die  entsprechend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eine h�here Geschwindigkeit bei  der  Bearbeitung  Ihrer  Dat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eichen gibt es  bei  SLIDESTAR  sogenannte  HOTKEYS.  Das 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ie nicht  jedesmal  ein  Men�  und  Men�punkte  anwahlen  m�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dern Sie bet�tigen einfach eine Taste und  erreichen  den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k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Hotkeys k�nnen aus jedem  Winkel  des  Pulldownmen�s 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Die  Hotkeys  stehen  hinter  jedem  einzelnen  Men�punk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men�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  aber  bitte:  W�hrend  sie  eine  Karteikarte 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Neuanlage  oder  Ver�nderung  der  Daten)   funktionier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s nicht! Dieses dient der  Datensicherheit,  Sie  m�ssen 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 Eingaben beendet hab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Hotkeys dienen vor allem die Funktionstasten (F1  bis  F10)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einige andere Tasten bzw. Tastenkombinationen. So  kann  ma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(ALT und X gleichzeitig gedr�ckt) das Programm verlass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Steuerung mit der Mau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STAR l��t sich auch  mit  einer  Maus  steuern.  Dazu  bedarf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iner  zus�tzlichen  Einstellungen  im  Programm.  Falls  eine 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schlossen und durch einen  Maustreiber  eingeklinkt  ist,  er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STAR dies automatisch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wegungen der Maus ersetzen  dann  die  Cursortasten,  die  l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taste ersetzt ENTER und die rechte Maustaste ersetzt ES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eine Maus mit 3 Tasten besitzen, so hat die  mittlere 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rlei Funk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ird in der dieser Dokumentation nicht  gesondert  in  jedem 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ie  M�glichkeit  der  Mausbenutzung  hingewiesen,  es  kan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on  ausgegangen  werden,  das   alle   Funktionen   die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tasten, ENTER und ESC ausgef�hrt  werden  k�nnen  auch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quivalenten Mausfunktionen ausgef�hrt werden k�nn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DIE SLIDESTAR DATEI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     Erkl�r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    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.EXE    - Das Hauptprogr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.HLP    - Online Hilfetexte f�r alle Men�punk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.PRO    - Die Profildat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BAT  - Das Installationsprogr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AT        - Ihre Datendatei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SLD        - Die dazugeh�rigen Indexdatei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RO        - Die Profildatei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EXT        - Extensions-Schl�ssel-Informatio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STR        - Startinform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CAP        - Bilder f�r Slides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Programme sind nur in der VOLLVERSION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EDIT.EXE  - Texteditor f�r CAP Bil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RUN.EXE - Run-Time-Modul f�r Slideshow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AP.EXE   - Kameraprogramm f�r CAP Bil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XE.EXE   - Kameraprogr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CAP.EXE  - Anzeigeprogramm f�r CAP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PROGRAMMSTART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n Sie SLIDESTAR durch Eingabe v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 &lt;ENTER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rscheint ein Fenster im den sich auch der  Copyright  Vermerk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s  befindet.  Von  hier  aus   gelangen   sie   durch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druck in das Hauptmen� von  dem  aus  sie  s�mtliche  Unter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eichen k�nn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Programmstart l�dt SLIDESTAR automatisch die  zuletzt  von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beitete  Datei,   sowie   die   in   der   Profildatei   SLID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peicherten Einstellung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eben  gibt  es  die  M�glichkeit  gleich  beim  Programmstar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 als die  zuletzt  bearbeitete  Datei  (Slide-Show)  einzu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 erreichen  dies  durch  eingabe  von   "SLIDE   dateiname".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n geben Sie hierbei ohne Extension a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ert  die  durch  "dateiname"  bezeichnete   Datei   (Slide-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, so wird eine neue  leere  Datei,  also  eine  neue  Slide-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m Namen angeleg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e  f�r  die   Sharewareversion:   Beim   Programmstart 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-Fenster  angezeigt,  die  Sie  �ber  die   M�glichkeit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rung  und  �ber  das  Sharewarekonzept   Informieren. 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fenster sind jedoch in der Vollversion NICHT mehr enthalt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ALLGEMEINES ZUR BENUTZEROBERFL�CH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 Benutzung von Pulldownmen�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STAR verwendet Pulldownmen�s, wie Sie  sie  bereits  vo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kannten, modernen Programmen her  kennen.  Somit  sollte  Ih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gang   mit   dieser   Bedienerf�hrung   bekannt   sein   und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zuschwer fallen. Sie k�nnen  jeden  Men�punkt  mittels  Pfeil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 Maus  erreichen.  Oder   Sie   tippen   einfach   den   far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vorgehobenen Anfangsbuchstaben des Men�punktes,  den  Sie 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chten. Um schnell  von  einem  Untermen�  zum  anderen  zu  ge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 Sie  die  ALT-Taste  in   Verbindung   mit   dem  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men�-Anfangsbuchstaben dr�cken. So  gelangen  Sie  z.B.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kombination "ALT-D" aus jedem Winkel des  Pulldownmen�s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men� "Datei"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Ihnen einmal ein heruntergezogenes Pulldownmen� die  Sicht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arteikarte versperren, so bet�tigen Sie einfach einmal ES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2 Hotkeys auf einen Blick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 einige,  besonders  h�ufig  verwendete   Men�punkte,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genannte HOTKEYS. Im folgenden eine Liste aller Hotkey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- Online Hilf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- Editieren der aktuellen Kar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- Laden einer Datei/Slide-Sho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- Neue Karte einf�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- Aktuelle Karte l�sc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- Liste der Karten/Bilder anzei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10 - Info �ber Programmversion und Speicherplat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X   - Programm verlass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- Neue Karte einf�gen (entspricht F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- Aktuelle Karte l�schen (entspricht F8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PgDn - Bl�tte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IG: F�r jeden Men�punkt von SLIDESTAR steht Ihnen w�hre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Arbeit (also Online) eine Hilfestellung z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f�gung, die Sie mittels der F1-Taste anfordern k�nn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3 Die Dateiauswahlbox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 Anwahl  des  Men�punktes  &gt;Datei  ausw�hlen&lt;  (oder  durch   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cheint die Dateiauswahlbox. Hier w�hlen  Sie  die  Datei  aus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 bearbeiten  m�chten.  Wenn  Sie  eine  Datei  laden  m�cht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 Sie  in  der  Dateiauswahbox  die  gew�nschte  Datei 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eiltasten  oder  Maus  anw�hlen.   Die   Dateien   werden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auswahlbox  alphabetisch  sortiert  damit  Sie   die  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 schnell  ausfindig  machen   k�nnen.   Die   Bet�tigung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hstabens setzt den Auswahlbalken  auf  die  erste  Datei,  d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m Buchstaben beginn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ESC k�nnen Sie die Dateiauswahlbox abbrech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4 Dialogboxen und Meldung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 einen   m�glichst   reibungslosen   Ablauf   des   Programmes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�hrleisten,    erscheinen    an    einigen    Stellen    so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boxen. Um ihren Zweck zu erkl�ren nachfolgend 3 Beispiel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e w�hlen den Punkt "Wiederherstellen" an, haben aber ke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rte gel�scht, folglich kann also auch keine Karte wied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gestellt werden. Dies wird Ihnen durch folgende Dialogbo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geteilt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ine Karte zum Wiederherstellen vorhand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</w:t>
      </w:r>
      <w:r>
        <w:rPr/>
        <w:t>OK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fortzufahren bet�tigen Sie ENTER oder ES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2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chlie�end  zu  diesem  Punkt   noch   eine   Dialogbox   die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meldung kundtut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 </w:t>
      </w:r>
      <w:r>
        <w:rPr/>
        <w:t>Druckerfehler 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Drucker augeschaltet oder nicht angeschloss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Fehler beheben oder mit &lt;ESC&gt; abbreche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Meldung  erscheint  falls  Sie  etwas  ausdrucken  wollen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essen haben den Drucker anzuschalt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ben den Dialogboxen gibt  es  eine  zweite  Art,  wie 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dungen ausgibt, n�mlich in der untersten Zeil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Meldungen  die  hier  erscheinen  teilen  Ihnen  mit   das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immte Handlung stattfindet, z.B. Schlie�en von Datei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Unterschied zu den  Dialogboxen  besteht  darin,  da�  hie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�tigung (durch ENTER) von Ihnen erwartet wir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5 Die ONLINE-Hilf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�rlich kann es einmal vorkommen, das man  sich  nicht  ganz 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, was ein Men�punkt bewirk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her verf�gt SLIDESTAR �ber eine ONLINE-Hilfe. W�hlen  Sie  dazu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punkt an, zu dem Sie Fragen haben. Dr�cken Sie  jetzt  ab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sondern  F1.  In  der  Mitte  des  Bildschirms  erscheint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fetext, der Sie �ber die Funktion des Men�punktes informier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einigen Men�punkten ist der Hilfetext zu umfangreich, als  das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einmal angezeigt  werden  k�nnte.  Sie  erkennen  das  daran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s unten im Hilfefenster "PgDn" steh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Hilfetext kann folgenderma�en ausseh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 </w:t>
      </w:r>
      <w:r>
        <w:rPr/>
        <w:t>Setup / Speichern 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Speichern" erlaubt Sicherung der Programm-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instellungen unter einem beliebigen Namen.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e Profildatei enth�lt Angaben �ber: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 Farbeinstellungen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 die in Bearbeitung befindliche Kartei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 die Schalterstellung der Uhr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ie k�nnen sie das so gespeicherte Profil zu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PgD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bet�tigen von PgDn erscheint der zweite  Teil  des  Hilfetex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erkennen das auch daran das jetzt "PgUp"  rechts  unten 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.  Sie  k�nnen  also  mit  PgUp  wieder  den   ersten   Teil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fetextes anseh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 </w:t>
      </w:r>
      <w:r>
        <w:rPr/>
        <w:t>Setup / Speichern 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inem sp�teren Zeitpunkt wieder restaurieren,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ndem Sie den Men�punkt "Setup / Laden"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verwenden.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rofildateien erhalten die Extension "PRO".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�hrere Informationen entnehmen Sie bitte dem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andbuch.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PgU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beenden die ONLINE-Hilfe durch Bet�tigen von ENTER oder ES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ade wenn Sie sich mit SLIDESTAR  einarbeiten,  ist  es  ratsam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ONLINE-Hilfe regen Gebrauch zu mache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6 Die K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Kern von SLIDESTAR ist die Karte  (siehe  auch  "Das  Prinzip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tei-Karten"). Jede Karteikarte  steht  quasi  f�r  ein  Bild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-Show und besteht  aus  folgenden  Elemen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formationen zum Bild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 Karte mu� einen anderen Bildnamen haben.  Der  Bildname 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nungskriterium nach dem SLIDESTAR  die  Karten  verwaltet.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 Sie  den  gleichen  Bildnamen  nicht  mehrfach  vergeben 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rde  SLIDESTAR  auch  gar  nicht  zulassen).  Zum  korrekten  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 selbsterstellten  Pr�sentation  mu�  gew�hrleistet  sein, 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alle Bilderdateien,  die  von  einer  Slide-Show  ben�tig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auch tats�chlich in dem aktuellen Verzeichnis befin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nformationen zum Verhalten der Karte in der Pr�sent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hin enth�lt jede Karte  Informationen  �ber  das  Verhal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te  in  der  laufenden  Pr�sentation.  N�hrere  Hinweise  �b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bau  einer  Pr�sentation  findne  Sie  in  dem  Kapitel  "W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STAR Pr�sentation aufgebaut wird". Um diese Informationen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elnen  Karten  einzutragen  und  zu  ver�ndern  dient  ihn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STAR Editor, den wir im n�chsten Kapitel besprech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6.1 Der SLIDESTAR Edito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ditor von SLIDESTAR dient  zur  Erfassung  bzw.  zum 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inzelnen Karteikarten-Information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ditor  von  SLIDESTAR  ist  Ihnen  zu  gro�en  Teilen 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ens bekannt, da er sich so  weit  wie  m�glich  an  den  Word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atiblen Befehlssatz h�lt, der ja auch  bei  fast  allen  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en  Verwendung  findet.  Die   Kompatibilit�t   zu   dem   qu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ienungsstandard soll Ihnen einen schnellen  Einstieg  in  SLID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�hr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den Cursor, also Ihre Schreibmarke,  mit  folgenden 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zw. Tastenkombinationen in der Karteikarten-Maske positionier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links..........Linkspfe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rechts.........Rechtspfe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 links.............Ctrl-Linkspfe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 rechts............Ctrl-Rechtspe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d/Zeile aufw�rts....Aufw�rtspfe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d/Zeile abw�rts.....Abw�rtspfe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links l�schen..Ctrl-H oder Backspa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l�schen........DEL oder Ctrl-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T.................Wort rechts vom Cursor l�sc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l�schen..........Ctrl-Y (Komplettes Eingabefeld l�sche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Karteikarten-Maske  kann  jederzeit  mit  ESC  direkt  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Befinden Sie sich  in  dem  letzten  Eingabefeld,  so  bewi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 Bet�tigen  der  ENTER   Taste   ebenfalls   das   Verlass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teikarten- Mask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7 Die Profildateien (*.PRO)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n  Profildateien  werden  alle   Einstellungen   von   SLID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egehalten.  Standardm��ig  wird  hierf�r  die  Datei   "SLIDE.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. Jedesmal beim Beenden des Programms  werden  die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tellungen in dieser  Datei  gespeichert,  sie  stehen  Ihne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der n�chsten Nutzung dieses Programms wieder zur Verf�gu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chten Sie mehrere verschiedene Einstellungen  benutzen,  so 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�glichkeit  die  Einstellungen  unter  einem  anderen  Na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LIDE.PRO"  abzuspeichern  (z.B.  "EIGEN.PRO").  Beachten  Sie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zu bitte das Sie diese Datei dann auch bei  einen  neuen  Start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STAR wieder einladen m�ssen, da  standardm��ig  jeweils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SLIDE.PRO" gespeicherten Einstellungen geladen wer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Profildateien  werden  als  ASCII-Datei  erstellt,  so  da� 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rzeit die M�glichkeit haben, mit einem  beliebigen  Editor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ungen  an  der  Profildatei  vorzunhemen  oder  den  Inhalt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dateien mit dem DOS-Befehl "TYPE" anzuforder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chl�sselw�rter werden mit einem Punkt begonnen  und  k�nnen 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 klein   geschrieben   werden.   Jedoch   mu�   der   Doppel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geschrieben wer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rofildateien brauchen sie selbst nat�rlich  nicht  zu  ver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 �nderungen  die  Sie  im  Men�   &gt;Setup&lt;   vornehmen   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STAR beim Verlassen des Programmes selbstst�ndig ab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SUCHFUNKTION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STAR bietet neben der  blo�en  Verwaltung  der  Karteikart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�glichkeit Karten nach Bildernamen zu  such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mehr Karten Sie  eingegeben  haben,  um  so  mehr  werden  S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n Suchm�glichkeiten profitier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AdLib-Sound und Digi-Sampl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STAR erm�glicht durch  sein  offenes  Konzept  die 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Adlib-Sound und digitalen Sound-Samples.  Hierzu  sind  z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entsprechenden  Sound-Karten  als  Hardwarevoraussetzung   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anderen  ben�tigen  Sie  jeweils  entprechende  "Abspielprogram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 die  gew�nschten  Sounds.  Beachten  Sie  bitte,  da�   wir 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lichen   Gr�nden   nicht   alle   "Abspielprogramme"   mit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. Dies wird jedoch kein Hindernis darstellen,  da  die  Be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Adlib- oder Sound Balster Karten stets �ber  solche  Programm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ausr�stung verf�g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Prinzip her werden Musik  und  Samples  von  SLIDESTAR  exakt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er  behandelt.  Um  eine  AdLib  Song  oder  einen  Sound  Bal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-Sample in Ihre  Pr�sentation  einzuf�gen,  erzeugen  Sie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 neue  Karte,  so  als  wolten  Sie  ein  neues  Bild   in 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sentation  einf�gen.  Die  Karte  enth�lt   nun   nur   nich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en zu einer  Bilderdatei  oder  sondern  die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das zu spielende Musikst�ck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der Support von Musik und Digi-Samples intern qusi mit  dem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EXE, COM und BAT Dateien zu vergleichen ist, sollten Sie evt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m Zusammenhang die  Hinweise  des  Kaptiles  "EXE,  COM  und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aus der Pr�sentation aufrufen" beacht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folgenden soll die  Integration  von  ROL,  MUS/SND,  PCS  und 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erkl�rt und anhand eines Beispieles dokumentiert werd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1 ROL-Dateien (AdLib)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  Einbinden   von    ROL-Dateien    wird    das    Abspiel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LIBROL.DRV" ben�tigt. Als Bildnamen erfassen  Sie  also  stets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n  der  zu  spielenden  ROL-Datei.  Als   Parameter   k�nnen 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den Namen der ben�tigten BNK-Datei angeb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ROL  benutzt  standardm��ig  die   BNK-Datei   "STANDARD.BNK"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n  Verzeichnis.  Wird von  dem  zu  spielendem  ROL-Fil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 BNK-Datei ben�tigt, so m��en Sie den  Namen  dieser  BNK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mit im Parameter-Feld angeb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Bildaname: MUSIK.ROL  Parameter: EXTENDED.BN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, da� das Programm "ADLIBROL.DRV"  den  Adlib-Sound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ND.COM" ben�tigt. Dieser Soundtreiber mu� also UNBEDINGT  vo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Ihrer Pr�sentation geladen werden (Ein kleiner Tip:  Eine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-Datei hat schon so manchem vergesslichen das  Leben  erleicht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2 MUS- und SND-Dateien (Adlib)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weitere M�glichkeit  zum  integrieren  von  AdLib-Musik  in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sentationen bieten Ihnen MUS und  SND Dateien.  Dieses  Datei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 von  einem  Konvertrierungsprogramm  von  AdLib   erzeugt.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ngsdatei werden ROL und INS Dateien verwendet.  Der  Vortei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 und SND Dateien liegt  darin,  das  der  SOUND-Treiber  von 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UND.COM) nicht  geladen  werden  mu�.  Dies  spart  nat�rli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ge Speicherplatz ei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Abspielen von MUS und SND Dateien wird  das  Programm  "ADLIB.DR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AdLib ben�tig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Bildnamen erfassen Sie also stets den Namen der MUS-Datei und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en Namen der SND-Datei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Bildaname: MUSIK.MUS  Parameter: EXTENDED.S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3 PCS-Dateien (Samples auf der AdLib-Karte)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e Sound-Samples f�r die AdLibkarte  k�nnen  genauso  gehandha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 wie  ROL-Dateien.  Zum  Einbinden  von  PCS-Dateien  wir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pielprogramm "ADLIBPCS.DRV" ben�tigt. Als  Bildnamen  erfass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tets den  Namen  der  zu  spielenden  PCS-Datei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Bildaname: SAMPLE.PCS  Parameter:   (Lee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4 VOC-Dateien (nur Sound Blaster)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guter letzt unterst�tzt  SLIDESTAR  noch  mit  dem  VOC-Datei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igitalen Sound-Samples des "Sound Blasters".  Zum  Abspiel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-Dateien wird das Programm "VOUT.EXE" ben�tig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Bildnamen erfassen Sie den  Namen  den  VOC-Datei.  Al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 Sie  s�mtliche  Parameter  angeben,  die   das   VOUT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rbeiten kann um so ggf. Sampling-Raten u.�. zu bestimm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Bildname: FROG.VOC      Parameter: /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vom VOUT Programm unterst�tzte Parameter  "/O"  zur  Unterdr�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ildschirmausgabe sollte stets angegeben werden, damit SLID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in den Textbildschirm 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, da� das Programm  "VOUT.EXE"  den  "Creative 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"  Treiber  "CT-VOICE.DRV"  ben�tigt.  Dieser  Treiber  mu�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NBEDINGT  bei  dem  Ablauf  Ihrer  Pr�sentation  in  dem 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 wie  Ihre   Slideshow   und   das   "VOUT.EXE" 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inden und f�r Ihr System richtig installiert sei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DIE MEN�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r  hier  vorliegenden  Sharewareversion  haben   wir   au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iete Beschreibung der Men�s verzichtet, da  wir  zum  ein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Speicherplatz auf der Sharewarediskette sehr knapp  sind  un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n    da    zum    Testen    des     Programmes     (Sinn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f/Sharewareversion) die Onlinehilfe gen�gend  Ausk�nfte  zu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a f�r Sie bereit h�lt. Die Anleitung der  Vollversion  enth�l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m Thema jedoch noch ca. 400 weitere  informative  Zeilen  in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ruckten Handbuch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HINWEISE ZUR ERSTBENUTZ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Ihnen den Einstieg mit SLIDESTAR zu erleichtern befindet  si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Programmdiskette eine  Datei  mit  dem  Namen  SLIDE.DAT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zugeh�rige Indexdatei SLIDE.SL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 Beispieldatei  enth�lt  einige  Datens�tze.  Sie   k�nnen  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iedene  Funktionen  von  SLIDESTAR  benutzen.  Sollten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  dabei  l�schen,  so  k�nnen  Sie  die  Beispieldatei 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von Ihrer Sicherheitskopie auf Ihre Festplatte kopier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es Ihnen einmal passieren,  das  keine  Dateien  zur 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hen,  so  beachten  Sie  nach  dem  Start   von   SLIDESTAR  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s:  Nach  dem  Start  wird  von  Ihnen   die   Eingabe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namen  verlangt,  sie  k�nnen  jetzt  nicht  mit   ESC  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dern  m�ssen  einen  Bildnamen  eingeben!   Haben   Sie   SLID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hentlich gestartet, und es steht keine Datei  zur  Verf�gung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 Sie nach dem Start einfach eine  Zahl  ein,  danach  k�nn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auf gewohntem Wege verlass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Zusatzporgramm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STAR bietet noch eine ganze  Reihe  von  Zusatzprogramm,  di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Stelle  n�her  erkl�rt  werden  sollen.  Diese  Zusatz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nen  zum  "Fotografieren"  von  Grafikbildern  zur  Verwendung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en Pr�sentationen,  zum  selbstst�ndigen  Ablauf  von  Slide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Pr�sentationen ohne SLIDESTAR und schlie�lich  zum  Vertext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ik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 Sharewareversion    von    SLIDESTAR    enth�lt    NICHT 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atzprogrammes des  SLIDESTAR-Paketes!  Das  Testen  des  SLIDE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s   ist    aber    dennoch    im    vollen    Funktions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�hrleistet. Die Zusatzprogramme sind  qausi  als  besonderer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registrierte Anwender, die das  professionelle  Arbeiten  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tig einfach von der  Hand  gehen  lassen.  Aus  Platzgr�nde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her in der Sharewareversion auf  die  detailierte  Beschreib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atzprgramme verzichte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WENN ETWAS NICHT L�UFT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 bei  der  Arbeit  mit  SLIDESTAR  ein  Problem  auftret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pr�fen Sie bitte ob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ch  alle  ben�tigten  Dateien  auf  EINEM  Unterverzeichnis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platte befin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b sich die  Dateien  mit  den  Daten  Ihrer  Karteikarten  auf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en Unterverzeichnis befinden wie das Programm SLIDESTA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die Maussteuerung nicht  klappt  �berpr�fen  Sie  bitte  o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 angeschlossen und durch einen Maustreiber eingeklinkt is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das aufgetretene Problem weiterhin auftritt, so  �berpr�f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ob die genannten  Hinweise  im  Bezug  auf  die  CONFIG.SY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Dateien von Ihnen beachtet worden si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IN EIGENER SACH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ber  Leser,  nachdem   Sie   sich   nun   durch   diese  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gearbeitet haben, m�chte wir (die  Autoren  von  SLIDESTAR)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paar Worte in eigener Sache loswerd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n�chst m�chten wir Sie bitten,  die  VOLLVERSION  dieses 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n Dritte weiterzugebe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ben  der  gesetzlichen  Seite,  die  sicherlich  gerade  Ihnen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nder von Programmen bekannt sein d�rfte,  m�chten  wir  a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e einmal die moralische Seite betracht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glauben, da� SLIDESTAR ein Preis/Leistungsverh�ltnis  bietet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version kostet 79,-- DM und  beinhaltet  zwei  Disketten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rucktes  und  geheftetes  Handbuch),  da�  von  jedem   ernst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nder akzeptiert werden kann. Bedenken  Sie  auch,  da�  in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die Arbeit mehrerer Jahre steckt  und  da�  wir  das  Ent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se Investition nicht durch Raubkopien erhal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der   ziehen   sich   immer   wieder   Softwareh�user   vom  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aupts�chlich dem  Spielemarkt)  zur�ck,  da  Ihre  Programm  n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ingen Zahlen verkauft werden. Nur  verwundert  es  dann  doch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ade  die  Programme  dieser  Softwareh�user  auf  der  Spitz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btheitsskala stehen. Das ist dann wahrscheinlich  der  Prei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 Weg,  anwenderfreundliche  Software   zu   erstellen,   die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ierschutz,   Schl�sseldisketten   und   l�stige   Schutzmechani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.B. Codetabellen) verzichte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m�chte Sie bitten, die angesprochene  Problematik  zu  durchd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unseren Appell zu beherzig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 durch  den  VERKAUF  der  Programme  und  die  REGISTRIER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nder k�nnen Autoren existieren, nicht durch  in  Umlauf  gebr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ubkopi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l Erfolg und Spa� beim Anwenden von SLIDESTAR w�nschen Ihn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Autoren LARS SCHENK und FRANK HOR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mber 1990/Januar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Ihnen dieses Programm gefallen? Sind Sie mit  der  Benutz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er Leistungsf�higkeit  zufrieden?  Dann  sollten  Sie  sich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Vorank�ndigung durchlese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ZZ-SERI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ZZ-Serie  ist  eine  neue  Verwaltungsprogramm-Serie,  welch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modernen  Benutzerf�hrung  und  vielen  Funktionen  schnell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sichtlich Ihre Daten verwalten kann. Die  ZZ-Serie  zeichnet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eine einheitliche Benutzerf�hrung  aller  Programme  aus!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m werden folgende Bereiche von der  ZZ-Serie  abgedeckt 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Adressenverwaltung          o Men�verwalt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Videocassettenverwaltung    o Musik (CD,LP &amp; M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B�cherverwaltung            o Wareneingangsbu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Zeitschriften               o Diskettenverwalt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ZZ-Text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erarbeitungssystem      mit      Pulldownmen�-Oberfl�che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-Kompatibler  Bedienung.  Viele  Features.  Mit   dem  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nbrief-System  haben  Sie  die  M�glichkeit  auf   einfache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queme Art Serienbriefe zu erstellen  und  Adressen  direkt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nverwaltung zu �bernehm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ZZ-WEB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neingangsbuch mit direktem Zugriff  auf  Ihre  Adressenverwal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druck   von   �berweisungsformlularen   und    Sammel�berweis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onto�berwachung, transparente �bersicht �ber offene Post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rogramme der ZZ-Serie stellen f�r  jeden  Anwendungsberei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e  Unterst�tzung  s�mtlicher  nur  denkbaren   Funktionen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�gung.   So   k�nnen   z.B.   mit   der   Videocassett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kleber f�r  Ihre  Cassetten  bedruckt  werden  oder  Such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Restspielzeiten, Filmtitel u.s.w. verwendet werde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Lars     Schenk     EDV                       Frank Horn EDV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Schwartauer Landstr. 22                       Kutterweg   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D-2400 L�beck 1 (Tel.: 0451/406615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Infos �ber unsere Software                       Januar 199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BOX............................................ 49.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VGA  BOX  enth�lt  folgende  drei  Spiele  inkl.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fassenden Handbuches,  die  in  unserem  Hause  entwick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urden  und  durch  den  TRONIC  Verlag  vertri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en Sie sich bei einer Bestellung der  VGA  BOX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zugeh�renden Bilderdisketten bitte an d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NIC Verlagsgesellschaft 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fach 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3440 Eschw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VGA Memory (360x480 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Umsetzung des bekannten  Ged�chtnisspiels  f�r  den 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   null    bis    zwei    Spieler.    Schwierigkei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stellbar.   Je   Motivsatz   stehen   24   digitali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erpaare  zur  Verf�gung.  Es  werden  zwei   Bilder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geliefert.  Volle  Mausunterst�tzung,  Pulldownmen�s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 Hilfe,  Highscoresystem  u.v.m.   Ein   Spiel, 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en Spielspa� ganz besonderer Qualit�t gara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VGA Puzzle (360x480 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spiel   mit   vielen   interessanten   digitalis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ern. Volle Mausunterst�tzung.  Das  Puzzlebild  wi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 Teile zerlegt und vermixt. L�sen  Sie  das  Puzzl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auschen  je  zweier  Teile,  so  da�  jedes   Puzzle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der an der  richtigen  Stelle  liegt.  Sie  k�nnen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"Mixfunktion"  selbst  bestimmen,  wie  stark  das 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mixt  werden   soll.   Das   zu   puzzelnde   Bild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kleinert als Vorgabehilfe  angezeigt.  Mit  Hilfe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Highscor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VGA Moving Puzzle (320x200 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setzung des bekannten mechanischen  "Verschiebe  Puzz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m�ssen 15 Puzzleteile durch geschicktes  Verschiebe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richtigen  Positionen  gebracht  werden.   Als   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 viele  verschiedene,   interessante   digitali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er angeboten. Mit Hilfe und Highscor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�tzliche Bilderdisketten f�r Erwachsene zur VGA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Memory - Bildersatz Disk....................... 12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mit weiteren vier Bilders�tzen zum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Puzzle - Bilder Disk........................... 12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mit weiteren sechs Bildern zum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Moving Puzzle - Bilder Disk.................... 12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mit weiteren sechs Bildern zum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Memory Sharewareversion (360x480 256 Farben)...  9,9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leitet wird die  Sharewareversion  mit  digitalis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ern  und  der  digitalisierten  Stimme  (deutsch)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reizenden, netten, jungen Dame.  Bereits  die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as Programm ist "ein Mu�" f�r jeden VGA-F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/CGA Moving Puzzle.............................. 19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chiebe-Puzzlespiel     mit     vielen     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isierten    Bildern.    Mit     Hilfefunktion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scor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Puzzle (640x350 16 Farben)..................... 29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spiel   mit   vielen   verschiedenen   digitalis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ern.  Volle  Mausunterst�tzung.  Mit  Hilfefunktio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scor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/EGA Digi Disk.................................. 14,9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mit digitalisierten Bildern. Die  Bilder  sind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 Farben  digitalisiert.  Der  mitgelieferte  EGA 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delt  die  Bilder  in  ein  EGA  Format  um.  Die 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 sowohl im EGA Puzzle, als  auch  im  VGA  Puzzl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Moving  Puzzle  verwendet  werden.  Man  kann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fik    auch    einfach    nur    anschauen.   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forderlich, da die Bilder "gepackt"  sind  und  ca.  1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  ben�tigen.  Motive  k�nnen  auf  Anfrage  f�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i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tar............................................50,-- D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elles  universelles   Karteikartensystem  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schnelle,  effiziente  und  komfortable  Verwalt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rteikarten erm�glicht.  CardStar  kann  von  dem 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  Semiprofessionellen   Anwender   in    nahezu  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eichen    eingesetzt     werden.     Eine     top-mod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utzerf�hrung,   keine    komplizierten    Instal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eiten und ein gedrucktes, ausf�hrliches  Handbuch 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Bedienung zu einem Kinderspie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ikettenStar.......................................50,-- D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eller     universeller     Etiketteneditor 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nellen,  effizienten  und  komfortablen  Verwaltung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zeugung   von   Etiketten.    Neben    selbstdefin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ikettenformaten  k�nnen  viele  Standardformate  wie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etiketten,  Disketten-   und   Videocassettenauf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rbeitet werden.  Eine  "Vorschau-Funktion"  erlaub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rachtung eines Etiketts  im  Grafikmodus  noch  bevo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druckt  ist.  EtikettenStar  ist  quasi  ein  "WYSIW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iketteneditor,  dessen  top-moderne  Benutzerf�hrung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down-men�s  und  Onlinehilfe  die  Anwendung  zu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erspiel   werden   lassen.   Ausf�hrliches,   gedru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buch in der Vollversion enthalte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enStar........................................50,-- D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elles  Verwaltungssystem  f�r  Adressen,  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schnelle,  effiziente  und  komfortable  Verwalt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en erm�glicht.  AdressenStar  kann  von  dem 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  Semiprofessionellen   Anwender   in    nahezu  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eichen    eingesetzt     werden.     Eine     top-mod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utzerf�hrung,   keine    komplizierten    Instal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eiten  und   ein   gedrucktes,   ausf�hrliches  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en die Bedienung zu einem Kinderspie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Star...........................................79,-- D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fik-Pr�sentationsmanager    f�r    VGA-Systeme.  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paket,  bestehend  aus  2  Disketten,  bietet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 komplettes  System,  mit   dem   Sie   selbstab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trationen   mit/f�r   Ihren   PC   erstellen 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fache Bedienung OHNE Makrosprache.  Sie  brauchen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lernen.  Ideal  f�r  Pr�sentation,  Vorf�hrung,  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 Werbung.  SlideStar   umfa�t   ein   Show-Editor,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editor    f�r    Grafik    und     Bilderseiten,  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meraprogramm,  ein  Run-Time  Programm  sowie  sehr 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bilder,  damit   Sie   gleich   loslegen   k�nnen.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f�hrliches gedrucktes  Handbuch  sowie  eine  top-mod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utzerf�hrung runden das Paket ab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kabelStar.........................................50,-- D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elle Vokabelverwaltungs-  und  Trainings-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 VokabelStar  k�nnen  Sie  zu  jeder   Vokabel,   me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setzungen,  eine  Beschreibung  sowie  zwei   Hilfe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fassen.  Das  eingebaute   Trainingsmodul   bietet 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le  Einstellungsm�glichkeiten,   damit   Sie   sich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svorgang so einstellen  k�nnen,  wie  Sie  es  g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ben m�chten. Unsere  bew�hrte  Benutzerf�hrung  sow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druckte Handbuch runden das  sehr  gelungene  Produkt 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tar Paket.....................................50,-- D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tar ist  eine  "Coloris"  Variante  f�r  den  PC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is geht es im  Gegensatz  zu  dem  "Teris-Spielkonze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um,  gleichfarbige  dreierreihen  zu  bilden.   Color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etet   Ihnen   zwei    verschiedene    Varianten  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s.  Eine  Arcade-Version,  in  der  Sie  88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chspielen k�nnen und eine  Standard-Version,  die  end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e gespielt werden kann. Zus�tzlich zu  ColorStar 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in diesem Paket noch das Programm  "StoneStar", 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"Tetris" Variante  mit  einigen  zus�tzlichen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stellt.     Eine     Highscoreliste      ist      gena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bstverst�ndlich  wie  die   AdLib   Unterst�tzung.  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elspa� ist garantiert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-Sample-Demo Disk #1 f�r AdLib Karten...........14,90 D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-Sample-Demo Disk #2 f�r AdLib Karten...........14,90 D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-Sample-Demo Disk #3 f�r AdLib Karten...........14,90 D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-Sample-Demo Paket (3 Disketten)................39,-- D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n  voller  Samples  f�r  die  AdLib-Soundkarte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her nur Sound-Blaster  Benutzer  h�ren  konnten  ist 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ch  f�r  die  gro�e  Gemeinde  der  AdLib-Karten  Be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f�gbar!    Viele    digitalisierte    Musikst�cke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effekte  befinden   sich   nebst   einem   komfort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pielprogramm auf diesen Disketten.  Die  Reihenfolg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ammenstellung  der  Samples  kann  von   Ihnen 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 Selbstverst�ndlich k�nnen  diese  Samples  au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  Sound-Blaster   Karte   genutzt   werden.  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forderlich, da diese Disketten gepackt sind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chsack PC........................................  9,90 D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junge, quietschvergn�gte Dame lacht  solange,  bis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h totgelacht haben oder vorher noch  schnell  eine 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�tigen. Per Parameter  kann  das  Programm  so 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, da� nur  noch  der  Reset-Schalter  dem  Lach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 setzt. NEU:  Lachsack  II  wird  resident  gela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cht  Sie  in  regelm��igen   Zeitabst�nden   w�hrend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eit mit dem PC aus. Wer hier  nicht  mitlachen  mu�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lte mal seinen Blutdruck �berpr�f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hnachtsgru� PC.................................. 10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lternative zur Weihnachtsgru�-Karte.  Mit  einem  s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-Bild, einem  niedlichen  digitaliserten  Weihnachts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 Feuerwerk,  witzige  residente   Programme,   EGA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v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 Game Toolboxen (1+2+3)................ 39,9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Joystick (ab TP 4.0)............................  9,9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hlreiche   Proceduren   und  Funktionen  (Sourcecode)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/die Joystick(s) analog / digital abfragen. Das Too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wohl  auf  den  AT-Interrupt als auch auf den eig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 zugreifen.     Empfindlichkeit   f�r   Digital-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stellbar.  Calibrierung f�r Analog-Abfrage p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okumentation und Beispiel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XSound (ab TP 4.0).............................. 19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gesteuertes Sound-Tool.  Sounds  k�nnen  im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und laufen,  ohne  da�  das  Programm dabei langsam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"ruck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hape (ab TP 5.5)............................... 19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ertes  Shapehandling  f�r  schnelle,   bewegte  Graf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fache  Definierung  von 16x16 Shapes mit bis zu 10 Far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l. vordefinierter Shapes z.B. f�r Mauspfeile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 Tools (ab TP 4.0)..................... 30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nstertechnik,  typenorientierte  Eingaberoutinen,  O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hr,   Datumsfunktionen,   Dateiauswahlbox,   Pulldownmen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tools,    verschiebbare    Men�boxen    u.v.m. 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ll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 Tools OOP (nur TP 5.5)................ 50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Turbo  Pascal  Tools  OOP  enthalten  die  o.  g.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  Tools.   Onlinehilfesystem   (!),   Fenstertech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ick-,  Message-,  Input-,  Edit-   und   Selection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hnlich   dem   Norton   Commander).   Best�tigungs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richtenfenster,    Eingabefenster    und    Onlinehil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 Sie ebenso wie  ein  Fenster  mit  Auswahlbal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 dazugeh�rigen  Nachricht  in  Ihre   Programme   beq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binden. Die  Maus  wird  voll  unterst�tzt.  Die 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en aufeinander auf. Als Basis  dient  ein  Fensterobj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Quell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star 5.x  Vollversion (inkl. TP Tools)......... 50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star 5.x  Bookware-Version..................... 59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star 5.x  Sharewareversion.....................  9,9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engenerator (ab TP  4.0)  erzeugt  eigenst�ndige 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en werden als Fenster angelegt.  Viele  Features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boten.  Pulldownmen�s  mit  online  Hilfe   und   v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usunterst�tzung.   Sehr   umfangreiches   Programm.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lversion  enth�lt  den  Sourcecode  des  Programmes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r  verwendeten  Units.   Getestet   in   Publik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/Dez '89.   Die   Bookwareversion  wird  mit   gedru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leitung ausgeliefert. N�here Informationen bitte anfor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master........................................199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thekenverwaltung  mit  vielen  Statistikfunktion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atzdiensten. Auch f�r den privaten  Gebrauch  einse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�here Informationen bitte anfor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-RUN Vollversion (inkl. Sourcecode).............. 19,-- D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-RUN Freeware....................................  9,90 D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 Geschicklichkeitsspiel,  welches  auf  jeder 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figuration l�uft (Herc, MDA, CGA, EGA, VGA),  auf  EG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-   Systemen   den   43/50    Zeilenmodus  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isierte Soundeffekte bietet,  ein  evtl.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 unterst�tzt und f�r 3 unterschiedliche  Spielst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Highscorelisten f�hrt. Sourcecode: Turbo Pascal 5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nk &amp; Horn Tool Disk Nr.1....................... 25,-- D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Diskette voller n�tzlicher Tools  f�r  MS-DOS  Sy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ben  vielen  kleinen   Hilfsprogrammen,   die   z.b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nelle   Verzweigen   in    nicht    direkt    benachb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eichnisse erlauben  oder  z.B.  das  l�schen 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en auch Verzeichnis�bergreifend  erm�glichen, 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h auf dieser  Diskette  das  Programm  TELE-Pay, 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nen   erm�glicht,   Ihre   Telefonkosten    w�hrend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fonierens zu �berwachen. Auch eine EGA- sowie eine 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 wurden auf dieser Diskette zum "schnuppern" beigeleg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Vollversion enth�lt als Bonus sogar  noch  eine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ierte 3-D Ray-Tracing Demo f�r Ihr VGA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en-Editor (f�r AdLib Karten, Vollversion) 25,-- D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stellung von Instrumenten f�r  die  AdLib  Soundkart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M�glichkeit, �ber  20  verschiedene  Kriterien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angbestimmung  zu  ver�ndern.  Es  kann   auf   best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e   zur�ckgegriffen   werden,    um    diese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�ndern.   Das   sofortige   Austesten   der    er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e  in  verschiedenen  Noten  ist  genauso 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 die �bernahme der Instrumente  in  den  Visual 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andere  AdLib  Softwareprodukte.  Das  Programm  ver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 eine  ansprechende,  leicht  zu  bedienende 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 eine  ausf�hrliche  (deutsche)  Dokumentation 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nach Ihren W�nschen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reiben wir auch. Brauchen  Sie  ein  Programm,  ein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ein Utility? Nennen  Sie  uns  Ihre  Vorstellung 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ziellen Programmes und  wir  machen  Ihnen  umgehe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obot. Es lohnt s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eferung erfolgt zum schnellstm�glichsten Ter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ferung auch auf 3 1/2" (720 kB) Diskett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Bestellung wird ein Versandkostenanteil von 3,40 DM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hlbar innerhalb 14 Tage netto ab Rechnungsdatum od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rechnungsscheck im Vo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ebot freibleibend. Irrtum und Druckfehler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reissparkasse Ostholstein BLZ 213 522 40 Kto.-Nr. 106.028.0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