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 IMPORTANT WARRANTY INFORMATION 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keDemo,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  Please Read this information carefully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hamWoods Publishing MAKES NO WARRANTY OF ANY KIND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hamWoods Publishing warrants the physical diskette(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documentation provided with the registered ver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e of defects in materials and workmanship fo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ty days from the date of registration.  If WindhamW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 receives notification within the warranty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s in materials or workmanship, and such not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WindhamWoods Publishing to be correct, WindhamW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 will replace the defective diskette(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s, even if WindhamWoods Publishing has been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of the possibility of such damages. 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hamWoods Publishing's liability for any damages to you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rson ever exceed the lower of suggested list pr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price paid for the license to use the softwar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hamWoods Publishing SPECIFICALLY DISCLAIMS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 OR IMPLIED, INCLUDING BUT NOT LIMITED TO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Y OF MERCHANTABILITY AND/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 IMPORTANT WARRANTY INFORMATION 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