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improvement is the addition of "mouse support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cilitates the process of creating and/o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 The features remain much the s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ven more intuitive. Some of the scree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een augmented. The number of large fo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nd the menus are more complete and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g enhancement of version 3 is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ive your users more control over how they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ations. You can simulate menu driven softwar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demos.  Or you can create a hypertext sor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moving through a large presentation, a great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atalog or boo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like to distribute their tutorials-on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gives you the power to serialize copies of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at of MakeDemo, and put up a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message" to discourage any hint of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the single biggest enhancement MakeDemo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he ability to create single .EXE files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nteractive menus, and integral "Help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created with earlier versions are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However, MakeDemo automatically conver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maller file format.  In addition,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a new validation number to work with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tween screens for editing, etc.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Now, instead of moving the scree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allowing any work on it and then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ts rightful place in the file before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, you now work on the screen in place. It's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was a majo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MDEMO.EXE and MSHOW.EXE is reduced 80%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. Version 2 integrates WindhamWood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screen compression method freeing up disk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350+ screens on a 360 kByte diskette, segregat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100 files. RAM requirement for ShowDemo reduc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kBytes, MakeDemo to about 12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esentation, or portion thereof,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emo's user-friendliness has been improved: such 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ing around within a presentation, going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" mode, and in general not holding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 for the duration of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keDemo and ShowDemo enables manual overrid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formatting, using the function key, F5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is connected to a color adapt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over instantly without first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some modifying commands, and then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ll over again. MakeDemo also allows viewing a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 in color, as it would appear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emo now supports a growing number of presentation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and wider range of display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presentation now can design their own "Help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ral companion to their presen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akeDemo "view" any ASCII text file or Make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any sequence of "screens" into a work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four large fonts when creating outstan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brary is capable of user additions and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most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ox creation with automatic correction for cross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brary capable of user additions and customiz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