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ges &amp; teac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n Owl Software is happy to help teachers offering cour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cture.  We can supply master disks &amp; manuals as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s.  Please contact us for more details.  You'll fi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&amp; phone numbers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