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arranty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overnment restricted rights 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copie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vendors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 board operators (sysops) 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ges &amp; teachers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Lecture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discounts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license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ller discounts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 What is Lecture?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:  Installation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quirements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etting up Lecture 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 Command line summary 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Using L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:  Presenting a lecture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Start a presentation 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 Flip slides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 Automated lectures 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  Lecture messages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  Lecture noises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  Repeat a lecture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  Save window settings 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8  Terminate Lecture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:  Developing a lecture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 Advanced concepts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.1  Title screen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.2  Initialization file 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:  Lecture file commands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Comments 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Command lines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  Command syntax 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3.1  ACCEPT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  AUTOSHOW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3  BEEP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4  COLORBACKGROUND 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5  COLORMASTERTITLE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6  COLORPOINT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7  COLORSUBTITLE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8  COLORTITLE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9  COMMENT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0  FONTMASTERTITLE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1  FONTPOINT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2  FONTSUBTITLE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3  FONTTITLE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4  ICONIZE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5  IGNORE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6  MASTERTITLE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7  MESSAGE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8  MESSAGETITLE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9  MINVERSION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0  POINT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1  RUNFILE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2  SAMEPOINT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3  SHOW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4  SHOWANDSAVE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5  SUBPOINT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6  SUBSUBPOINT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7  SUBSUBSUBPOINT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8  SUBTITLE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29  TITLE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30  TOTALPOINTS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31  UNCOMMENT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32  UNICONIZ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33  UNZOOM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34  WAIT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35  ZOOM 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:  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Status &amp; error messages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 Helpful hints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1  Invoking Lecture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2  Common questions &amp; answers 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 Troubleshooting a lecture file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1: Mandatory Lecture files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2: Optional Lecture files . . . . . . . . . 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.1: Lecture shortcut commands 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CTU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74, O'Fallon, IL 6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(618) 632-7345, regular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    (800) 788-0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line  (618) 632-2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    74017,1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74017.134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x     3762848.  First line must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:EASYPLEX:74017,134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software &amp; documentation Copyright 1992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; all rights reserved worldwide.  Any specific hardwar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names used in this manual are the (registered) tra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of specific companies.  Barn Owl Software is 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and Lecture 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SP guidelines fo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Lecture in any way that changes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mputer instructions unless these methods are appr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strives to produce technically accurat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 for its products but we're only human.  This manua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number of typographical, graphical, prin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help. 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 49442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is offered under the shareware concept: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 the program before paying for it.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sity of conditions, hardware, and other software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be used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offers a 30-day money back guarante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, no questions asked.  You may return all material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fund during this time.  Materials must be in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This applies only to copies sold directly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purchased through direct resellers (such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).  WE DO NOT REFUND PRODUCTS SOLD BY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materials (manuals, disks, etc.) supplied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warranted to be free of defects in workmanshi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fe of the product.  Users may return defectiv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for replacement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ED WARRANTIES, INCLUDING THOSE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RE LIMITED TO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 IN NO CASE SHALL LIABILITY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TARY FEES PAID FOR THE RIGHT TO LEGALLY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Rights in Technical Data an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Software, para (c)(1)(ii), DFARS 242.227-7013 (10/88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42.227-19 (6/87).  Contractor is Barn Owl Software, P.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, O'Fallon, IL 6226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ies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luati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Lecture on a 30-day trial basis to determine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ets your needs.  You must then either purch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copies of the program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ive UNMODIFIED copies of Lecture to others so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 for their needs, subject to the sam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if they wish to obtain ASP approved statu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by writing to the ASP vendor membership committee,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, like many ASP members, lets ASP approv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distribute Lecture without having to ask first.  W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s to ASP approved disk vendo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 with your request to distribut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on BBSs and other electronic information servic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s &amp;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is happy to help teachers offering cour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.  We can supply master disks &amp; manuals as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Please contact us for more details.  You'll fin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&amp; phone numbers on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ing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bmit a completed registration form with prop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Lecture after your 30-day trial period. 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ER.FRM file on your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cture registr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e year of voice support at (618) 632-7345, fax suppo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8) 632-2239, and newsletter sup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latest version of Lecture is sent on disk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tified for at least a year when major enhanc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progr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formation on how to get a CompuServe IntroPak that wa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ign-up fee and gives you a $15 usage cred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ounts apply for regular orders.  Each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set of disks, a professionally print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benefits shown above.  This is a pe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, not an accumulative orde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- 002 packages   0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- 009 packages   05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- 019 packages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0 - 049 packages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0 - 099 packages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- XXX packages   ask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accepts purchase orders (POs) on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government agencies, and Fortune 1000 compani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$10 processing fee on POs less than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offers site licenses if you don't ne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chnical support for each copy of the program you us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you with one gold disk &amp; manual and give you a licens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XX people in your organization can legally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ITELIC.DOC file included with Lecture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Lecture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Barn Owl Software if you resell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wish to offer Lecture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an attractive runtime license for companies w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lecture files with their products.  Contact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`What is Lecture?'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Le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, quite simply, gives you the power to present a 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slide show lecture 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"presentation packages" (notably Microsoft's PowerPo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primarily on the graphics aspect of a slide sh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-based slide show packages look pretty and they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l to people who have the time to create a snaz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But these programs overwhelm many potenti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ower, complexity, graphics orientation, and often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 professors, business professionals, local/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ians, and many others need a program to deliver text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on a moment's notice.  Lecture solves thi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lectures with Microsoft's NotePad or any oth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n tell Lecture to display it on the scre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window.  The program has numerous commands to au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sentation, but the core of every lecture rests on just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MasterTitle, Title, SubTitle, Point, SubPo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.  You can learn how to use these commands and wri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lide show lecture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good slide show program, Lecture lets you flip sl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lick of a mouse button.  Lecturers don't hav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dium to a keyboard -- they can hold the mouse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while delivering a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comes out of the box with several example lectu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(of course) one describing Lecture itself. 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udy the samples to learn how to write your own le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requires an IBM AT, PS/2, or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or better running in standard or 386enh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need scalable fonts (available via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ckages and included with Windows 3.1) but user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will find this program more aesthetically a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describe the necessary and 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p Le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1: Mandatory Lectu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URE.EXE   The actu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2: Optional Lectu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URE.LEC   Sample lecture file.  Demonstrat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!      Contains late-breaking Lecture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EC         Various sample lecture files.  Shows how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a slide show lecture of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up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is easy to install: copy all the files to a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and use the Windows `File/New' menu option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on for it in Program Manager.  (Consult your Window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Barn Owl Software if you need help.) 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uble-clicking the program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CTURE  [lecture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begins when you choose "File/Run" from Windows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CTURE" or when you double-click on the program's ic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pecify an optional lecture filename to run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Le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ing a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.1: Lecture shortcu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R      run a lec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ouse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N      show next 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show previous 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4      close window,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tart a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File/Run" menu item or press Ctrl+R to pro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file.  The file must already exist.  Lec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nterpret comman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Flip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File/Next slide" menu item to present another 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ecture file.  Or press the right mouse button, 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, or press Enter, or press PgDn, or press Ctrl+N --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File/Prev slide" menu item to present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in a lecture file.  Or press the Backspace key --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Automated le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cture files include one or more AutoShow commands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runs in automatic mode.  You can te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accept any such command with the "Options/Auto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" menu item.  (A checkmark appears next to th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.  Choose the menu item again to deactivate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`Presenting a lecture'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ectur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cture files augment their presentation with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mmands.  You can tell the program whether to acce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command with the "Options/Messages allowed" menu item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appears next to the menu item when activate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again to deactivate it.)  Note: you cannot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messages via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Lecture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cture files generate noises as a way to augmen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You can tell the program to accept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"Options/Noises allowed" menu item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appears next to the menu item when activate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again to deactiva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Repeat a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Options/Repeat when done" menu item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current lecture file at the end.  (A checkmark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menu item when activated.  Choose the menu ite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ctivate it.)  Lecture will wait ten second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again.  This loop continues until you d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r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Save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Options/Save window settings" menu item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automatically save the current state of its window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(A checkmark appears next to th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.  Select the menu item again to deactivate i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the program next time, it will appear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n the screen with the same window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Terminate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File/Exit" menu item or press Alt+F4 to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window and terminat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eloping a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lecture flows smoothly from one slide to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normally start with a title slide and fol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stract of what you hope to cover.  The end of the le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raps up with a summary of what you covered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by a "The End/Thank you"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de generally should list no more than seven point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points, and Lecture defaults to this value at startu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maximum number of points allowed on a slid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otalPoints command (chapter 5) or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.INI file (chapter 4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dvanced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the equivalent of a title slide by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default TotalPoints value with a small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a value of 2 or 3).  Lecture uses this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size of text so it fits within the visibl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e LECTURE.LEC file if you need more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e way Lecture works by adding certain i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LECTURE.INI configuration file.  (Consult your Window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more details about how such files work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tems must appear under the "[Lecture]"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Delay=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Lecture how many seconds to wait before it repea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file.  Defaults to 10 seconds.  You can specify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6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Cursor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ure uses a default cursor in its window (normal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).  This configuration item tells the program to use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osshair" cursor when you set this value to 1.  Note: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ly appears inside Lecture's display window -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back to a regular cursor when you move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menu or to som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Points=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ure allows up to seven points per slide by defaul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new value from 1 to 32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cture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uses a traditional "script" language to assembl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for a lecture.  You store commands in a standard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Microsoft's NotePad or any other program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ution: you can edit files with Microsoft's Write or 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ut you must not let them convert files to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files may contain any number of blank lines or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begin with a semicolon ";" character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use Comment/Uncomment to enclose lines of com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e don't recommend it.  (See the command summary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files contain any number of command lines which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perform a given task.  Each command appea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its own and starts with a keyword (see below)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ake optional or required parameters; if so, they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keyword.  A space or tab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s the keyword from its parame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may appear in uppercase, lowercase, or mixed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SHOWANDSAVE", "showandsave", and "ShowAndSave"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ACCEPT [AUTOSHOW] [BEEP] [COMMENT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cancels a previous Ignore.  You can choo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e program should now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Accept Commen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utoShow, Beep, Comment, Ignore,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Lecture accepts all commands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AUTO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AUTOSHOW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a default delay value (in seconds)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which accept del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AutoShow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ccept, Ignore, Show, ShowAndSave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use a value of zero to disable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Show.  The user can disable AutoShow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BEEP [tim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yntax #1: issues a traditional "beep"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  You can beep multiple times by su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ptional value.  Syntax #2: caus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ep whenever it waits for the user to pro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xt slide.  Specifically affects Sh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And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Beep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ccept, AutoShow, Ignore, Message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syntax #1: optional value cannot exceed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#2: has no effect during an AutoShow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ffected commands specify an option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, or if the user has disabled noises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 COLOR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COLORBACKGROUND colo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BACKGROUND redvalue,greenvalue,blu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yntax #1: sets the window background to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(Black, Blue, Green, Red, White).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2: sets the window backgroun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/green/blue "electron gun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ColorBackgrou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Background 255,255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MasterTitle, ColorPoints, ColorSub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colors sparingly, preferably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olor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colors remain constant until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lly, ColorBackground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window color unless you overri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your own color.  Electron gun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 to 255 for each color.  Specific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d colors: Black (0,0,0), Blue (0,0,25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(0,255,0), Red (255,0,0),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55,255,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 COLORMASTE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COLORMASTERTITLE colo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MASTERTITLE redvalue,greenvalue,blu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yntax #1: sets the master title so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named color (Black, Blue, Green,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).  Syntax #2: sets the master title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ext according to the specified red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/blue "electron gun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ColorMasterTitl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MasterTitle 0,0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Background, FontMasterTitle, Maste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colors sparingly, preferably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olor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colors remain constant until changed.  Elect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n values range from 0 to 255 for each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values for the named colors: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,0,0), Blue (0,0,255), Green (0,255,0),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55,0,0), White (255,255,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 COLOR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COLORPOINT colo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POINT redvalue,greenvalue,blu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yntax #1: sets the points so they display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d color (Black, Blue, Green, Red, Whi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#2: sets the points so they displa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specified red/green/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lectron gun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ColorPoint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Point 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Background, FontPoint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colors sparingly, preferably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olor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colors remain constant until changed.  Elect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n values range from 0 to 255 for each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values for the named colors: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,0,0), Blue (0,0,255), Green (0,255,0),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55,0,0), White (255,255,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 COLOR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COLORSUBTITLE colo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UBTITLE redvalue,greenvalue,blu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yntax #1: sets the subtitle so it display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named color (Black, Blue, Green,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).  Syntax #2: sets the subtitle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ext according to the specified red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/blue "electron gun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ColorSubTitl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ubTitle 255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Background, FontSubTitle,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colors sparingly, preferably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olor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colors remain constant until changed.  Elect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n values range from 0 to 255 for each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values for the named colors: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,0,0), Blue (0,0,255), Green (0,255,0),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55,0,0), White (255,255,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 COLO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COLORTITLE colo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TITLE redvalue,greenvalue,blu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yntax #1: sets the title so it display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d color (Black, Blue, Green, Red, Whi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#2: sets the title so it display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specified red/green/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lectron gun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ColorTitl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Title 255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Background, FontTitle,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colors sparingly, preferably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olor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colors remain constant until changed.  Elect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n values range from 0 to 255 for each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values for the named colors: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,0,0), Blue (0,0,255), Green (0,255,0),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55,0,0), White (255,255,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treats every subsequent line of the fi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until you specify Un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ccept, Ignore, Un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     use only while developing a lecture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command to insert comments in the fil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gnore Comment could wreak havoc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especially if the user runs it via a Run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Instead, use a semicolon ";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tart of each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Lecture displays a syntax error messag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ches the end of a file before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mment.  Multiple Comment commands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after the first one executes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 an Uncomment between them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 FONTMASTE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FONTMASTERTITLE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master title so it displays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FontMasterTitle Helv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MasterTitle, Maste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fonts sparingly, preferably no more tha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fonts remain constant until changed.  Wind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e a font if it can't find the named 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 FON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FONTPOINT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points so they display text 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FontPoint Helv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Point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fonts sparingly, preferably no more tha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fonts remain constant until changed.  Wind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e a font if it can't find the nam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2  FONT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FONTSUBTITLE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subtitle so it displays text 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FontSubTitle Helv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SubTitle,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fonts sparingly, preferably no more tha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fonts remain constant until changed.  Wind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e a font if it can't find the named 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3  FON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FONTTITLE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title so it displays text 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FontTitle Helv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Title,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fonts sparingly, preferably no more tha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s per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fonts remain constant until changed.  Wind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e a font if it can't find the nam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4  IC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IC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forces the Lecture window down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Ic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Uniconize, Unzoom,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has no effect on an already-icon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5 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IGNORE [AUTOSHOW] [BEEP] [COMMENT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tells the program to ignore AutoShow, Be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, and/or Message.  You can choo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o ignore and list them in any 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Ignore Message AutoSh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ccept, AutoShow, Beep, Comment,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you may repeat an Ignore without wo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6  MASTE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MASTERTITL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initializes the upper-right-corner tex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de to display the associ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MasterTitle Calculus 402 (Mr. Rosenbe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MasterTitle, FontMasterTitle, Point, Sh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AndSave, SubPoint, SubTitle,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the master title text remains constan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7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displays a message with the specified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s for the user to acknowled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Message Copyright 1992 by Barn Owl Software;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Beep, MessageTitle, Show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you may want to use Wait to create a sligh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ime a slide appears versu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ppears.  Lecture displays a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f you don't specify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8  MESSAG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MESSAGETITL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window title for future Mess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MessageTitle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the message window title remains constan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.  The program initializes the tit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ecture Message" at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9  MI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MINVERSION [WINDOWS] [version number * 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lets Lecture know if it can proces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in a file.  It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detects a value higher than its ow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multiplied by 100), or a valu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than the Windows version number (multi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MinVersion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Version Windows 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     use only once, at the top of the file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based on the highest "MinVersion"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for commands used in the file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MinVersion commands ma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ndant warning messages, annoy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future versions of Lecture will almost certai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er new commands, some of them possibly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pabilities of a specific Windows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vides a way for future lectur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 older program versions, or a current Le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running in an older version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0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POIN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(first or) next presentation poi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coming slide to a given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Point Isaac Newton wasn't the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Point, FontPoint, MasterTitle,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Point, Show, ShowAndSave, Sub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ubPoint, SubSubSubPoint, SubTitle,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Lecture increments an internal counter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/SubPoint so you don't have to use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commands.  Use Point with no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a blank line between other poin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de.  Points reinitialize after every Show;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AndSave if you want to keep the text on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other slide show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1  RU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RUN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uspends processing of the current file an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the named file.  When finish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will continue process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RunFile NEWS-RLS.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uto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you can process a file containing a RunFile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, up to a total "nested level" of fou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cture displays a syntax error messag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 too many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2  SAME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SAMEPOIN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identical to Point, but it overwrites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(only or) la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SamePoint Isaac Newton wasn't the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Point, FontPoint, Point, ShowAnd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with ShowAndSave to "animate" a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does not affect Lecture's internal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rmally incremented for each Point/SubPoi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reinitialize after each Show, 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AndSave to keep the text on hand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de show display.  SamePoint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"SameSubPoint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3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SHOW [de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displays the currently assembled slide and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until the user wants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de.  Or you can include a delay valu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) to automatically continue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fter showing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Show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utoShow, Message, ShowAndSave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clears the values of any previous SubTit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in other words, the second of tw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in a row would display only a Master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itle.  Users can bypass the option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by choosing to go on to the next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4  SHOWAND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SHOWANDSAVE [de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identical to Show, but it doesn't clea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y previous SubTitle 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ShowAndSav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utoShow, Show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often used to "animate" a slide, display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at a time in a delay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5  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SUBPOIN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identical to Point, but it indent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SubPoint Isaac Newton wasn't the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Point, FontPoint, Point, Sub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after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see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6  SUB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SUBSUBPOIN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identical to SubPoint, but it indent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SubSubPoint Isaac Newton wasn't the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Point, FontPoint, Point, Sub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ub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after a Sub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se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7  SUBSUB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SUBSUBSUBPOIN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identical to SubSubPoint, but it indent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SubSubSubPoint Isaac Newton wasn't the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Point, FontPoint, Point, Sub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ce      use after a SubSub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se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8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SUBTITL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subtitle of the upcoming slide to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SubTitle Safely dividing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SubTitle, FontSubTitle, MasterTitle,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, Show, ShowAndSave, 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the SubTitle text reinitializes after every Sh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ShowAndSave if you want to keep th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 for another slid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9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TITL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ets the text for future slid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Title The Need for Calc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ColorTitle, FontTitle, MasterTitle, Sub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, Show, ShowAndSave, 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the title text remains constan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0  TOTAL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TOTALPOINT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pecifies the maximum number of points/sub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on a singl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TotalPoint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Point, Sub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     use only once, at the top of the file.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"on the fly" during a presentation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resize text so everything fi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(based on its visible 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defaults to a maximum of seven points/sub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lide.  The specified value must f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1..32, else Lecture will display a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`Lecture file commands'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1  UN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UN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negates a Comment.  File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Un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ccept, Ignore,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     use only while developing a lecture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command to insert comments in the fil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gnore Comment could wreak havoc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especially if the user runs it via a Run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Instead, use a semicolon ";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tart of each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Lecture displays a syntax error messag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ches the end of a file before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mment.  Multiple Uncomment commands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after the first one executes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 a Comment between them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2  UNIC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UNIC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forces the Lecture window to its "normal"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Unic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Iconize, Unzoom,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has no effect on an already-normal-siz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zoom performs the sam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3 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forces the Lecture window to its "normal"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Iconize, Uniconize,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has no effect on an already-normal-siz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conize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4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WAI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stops processing fo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Wa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AutoShow, Show, ShowAnd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users can bypass the optional delay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to go on to the next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5 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    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forces the Lecture window to occupy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  Lecture=100, Windows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  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   Iconize, Uniconize,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  has no effect on an already-zoomed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locate the specified lectur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filename listed with the Lecture command lin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RunFile command specified a ba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open the specified lectur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specified a file containing binary data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.  (Often occurs if you save a file in Wr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or WordPerfect forma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specified a file containing 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syntax.  Continu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specified a lecture file command with incor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, or excess parameters.  Read about the comm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reached with no Uncomment command.  Continu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Comment command appears somewhere in the lectur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rresponding Uncom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n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"catch-all" error message means Lecture encounter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it couldn't handle.  Please tell 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is message and give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value out of range.  Continu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lecture file command in question takes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ithin a specified range.  Read about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uses capabilities of a later version of Le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perate as expected under this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nyw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current lecture file contains a MinVersion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s it uses commands allowed under a new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ure.  The lecture file will probably not operat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ed, but you can choose whether or not to pro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yway.  Note: a syntax message will pop up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encounters a command it can't handl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turn off syntax error messages via the "Option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llowed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uses capabilities of a later version of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perate as expected under this version of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nyw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current lecture file contains a MinVersion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s it uses commands designed for a new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.  The lecture file will probably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`Status &amp; error messages'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as expected, but you can choos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he file anyway.  Note: a syntax message will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program encounters a command it can't hand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turn off syntax error messages via the "Option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llowed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points/subpoints specified for one slide.  Continu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failed to specify a Show command.  Lecture continu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 a slide using points for the next slide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exceeded the total number of points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didn't specify a correct TotalPoints value for the sl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previously used a TotalPoints command and fai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 value for this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mand.  Continu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failed to use a semicolon as the 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enclosed comments with a Comment command, but a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Comments command has canceled its eff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have an older version of Lecture and decided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ure file with commands recognized by a new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ouldn't allocate enough resources to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didn't have enough memory, file handle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the program to execute a given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other windows to free up needed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Invoking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loads the program into memory with no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 MYTALK.L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loads the program into memory; it then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processing the MYTALK.L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just need to present a quick lecture.  What commands d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have to know about to get started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learn six commands: MasterTitle, Title, Sub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SubPoint, and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Lecture window sometimes zooms in/out of full-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ps back up after I iconize it.  How come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ure files can issue commands affecting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's window.  Specifically, the lecture file contain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: Zoom, Unzoom, Iconize, or Unico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 I edit lecture files with another program besides NotePad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 -- but remember, many word processors us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file format by default.  Please make su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saves your file in ASCII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`Troubleshooting a lecture file'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ubleshooting a lec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Barn Owl Software build lecture files "on the fly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Lecture and Microsoft's NotePad as small window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 three or four slides in a file, save it, and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Lecture to see how it looks.  If all goes well, we "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 those slides with the Comment/Uncomment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 another few slides.  The process continues until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a lecture, at which point we remove all the Commen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ment commands.  Naturally, we check the final resul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just to make sure it ru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 where a lecture file doesn't display slide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you may simply have forgotten a Show command.  Le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assemble a slide based on commands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, possibly displaying a syntax error message in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  Lectur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command 13              Le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HOW command 10, 13,         limited licen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, 20                         suppor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gal notic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       license See: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n Owl addres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command 13, 14, 20       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color command 15,        MASTERTITLE command 7, 2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, 17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color command 15, 16,     MESSAGE command 11, 1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                      20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TITLE command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          MINVERSION command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13, 18, 22, 2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, See Also: warnings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BACKGROUND command 15     notes 8, 11, 12, 30, 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STERTITLE command         See Also: cau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POINT command 16         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UBTITLE command 17       POINT command 7, 22, 2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TITLE command 17            24,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command 13, 1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, 27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 color command 15, 1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 3                 registration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See: disk           sit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                       volume discounts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FILE command 18, 23,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8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MASTERTITLE command 18     SAMEPOINT command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POINT command 19           shareware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UBTITLE command 19        SHOW command 7, 14, 2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ITLE command 20             23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OWANDSAVE command 1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                            22, 23, 24,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color command 15,        SUBPOINT command 7, 24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, 17                       SUBSUBPOINT command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UBSUBPOINT command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                SUBTITLE command 7, 24,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s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            TITLE command 7, 24,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IZE command 20             TOTALPOINTS command 12,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command 13, 18, 20,     trademark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OMMENT command 13, 18,      WAIT command 21,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                         warnings See Also: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CONIZE command 27, 28       warranty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OOM command 27, 28          WHITE color command 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6,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ual aids 32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OOM command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