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     Jan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domain Wildcat! 3.0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requires BRUN40.EXE 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 examines your ALLFILES.DAT file and produc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.RPT which contains a list of any files without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 who's descriptions are "Ask (username) who dropped carr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C will run automatically from a batch file. Simply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the program needs are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NODESC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0.EXE  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   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DAT    (program gets path from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witch may be added to the NODESC command line:  "/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file listing will include th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FILEAREA.DAT.  This is hand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uch as AUTODESC to add the descriptions to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ould create a batch file by editing the re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UTODESC in front of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