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VOC.EXE (C)1991 Cornel Huth -- All Rights Reserved                24-Aug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of my SBMSC link library for QuickBASIC 4.0b+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Development System 7+ compilers. It combines FM mus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AdLib and compatibles, VOC voice DMA playing for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, and MIDI file playing in the background,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re are over 50 routines that make up the library but to play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background takes only three. Included with the package is a .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converter. If you have either an AdLib MSC, a Sound Blas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compatibles, and you program in QuickBASIC or PDS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have to take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fmvoc rush.mdi rush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Sound Blaster then don't add the rush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VOC will handle single-track MIDI files up to 65520 bytes. VOC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20 bytes. Also included is a cover of the Animals' "The House of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" by Doc. Both it and RUSH.MDI were converted from .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be released as shareware. Look for it on the Quick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(courtesy of Mike Welch and friends) and on PDN,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, courtesy of Erik VanRiper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: SBMSC10.ZIP (for Sound Blaster/Music Synthesizer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