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                                        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    </w:t>
      </w:r>
      <w:r>
        <w:rPr/>
        <w:t>Interrupt Driven Amiga Sample Player    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                 </w:t>
      </w:r>
      <w:r>
        <w:rPr/>
        <w:t>v. 1.32                    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         </w:t>
      </w:r>
      <w:r>
        <w:rPr/>
        <w:t>From Pure Energy Software          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      </w:t>
      </w:r>
      <w:r>
        <w:rPr/>
        <w:t>By Jon Barnhart and David Buerer      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                                        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ecessary information is in the help screen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T at the DOS prompt, and the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d the file FLESHWOU.SND just so that all of you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dlib card, and try this out, can know what I'm talking ab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T FLESHW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best sampling I have, but its the best for its s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demo sounds, visit your local BBS's Amig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QUICK SUMMERY ON HOW TO USE PLAY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usage for Play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T &lt;filename&gt; [/o &lt;override r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- is the name of the file (wild characters are vali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then .SND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o &lt;override rate&gt;] - is manditory only if the file being played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8SV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T HELLO /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ay the file HELLO.SND with a 16000 overri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PLAY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philosophy behind version changes is:  If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hanged, a window is added, or a major feature is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, a tenths place decimal change is made (ie from 1.10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low this is a hundereths place decimal change, and I still hav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ecided what would require a units pl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??.??  - Didn't have a number, but was included in the file PLAYERS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ut about a week before the first major release.  Basic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aw data, and the wonderful sounding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0  - Wasn't actually documented with a version number, but wa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ndows were added, and so wa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1  - Was documented with it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just had a couple minor type bugs fixed (the sound cou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from Word to Long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10  - Let the user halt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w read the Amiga he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 the speed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 the need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was added (due to the fact that speed was now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20  - Started to assume the .SND if no extens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wild character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21  - Fixed a bug with the out-of-directo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30  - The "files to play" section was added on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windows were stuck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31  - Fixed a bug concerning 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 exit procedure (to help you not to crash so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32    Fixed a bug that showed lefto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is a registered trademark of Commodore-Amiga, Inc. (Don't worry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ut tha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, expressed or implied is valid with this progra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because for some reason it does something you don't think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us, and we'll probably take it to heart, bu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is concerned, its no problem of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nd used as long as you wish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.  And it must be distributed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T.EXE  -  Main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T.DOC  -  This doc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WIN  .DAT  -  These are an ever growing assortmen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SND  -  Demo sample files (should have at lea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donate to the cause, send whatever ammount of cas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of the addresses listed at the end of this file.  If you send $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'll recieve the newest version on disk.  Please includ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want, your phone number (just in case something strange happ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ICK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is program was made by Jon Barnhart.  I jus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and put in the windows.  The real complex stuff was done by 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roblems with this program, so don't panic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faulty if one or more of the following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 small hiccup sound is made when the disk drive runs.  Don't worr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r fault.  It is the result of having the interrupt calle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n when DOS wants time to run the drive, the machine pukes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quickly).  If you have a solution to this problem, write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t the addres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windows come up with all kinds of amusing patterns.  This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in a different directory besides the one that the .B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If you run it from the correct directory, it'll look OK. 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ifferent directory though, so if you need to do any quick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re less about the windows, run it from where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esians 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that stole steal no more: but rather let him labour,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s] hands the thing which is good, that he may have to give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ED 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fields shown on playint when a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Wha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Name  The name of the original Amiga file (as listed in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ype   The type of IFF compression (I think) - this is check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e Rate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The program that was used to create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  The size of the current memory block (should start at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Block  The number of the current block (starting a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Bar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 Su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chburg, VA.  2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 Sussex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chburg, VA.  2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