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ck(c) Version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ack is the command line version of PC-Studio.  It incorpor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' features, including auto-detection.  However, its' advantage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you can execute PBack from any .BAT file, or any progra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BM PC,XT,AT,PS/2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k + size of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86/12MHz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ack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format for the PBack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ACK [switches]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ossib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/S suppresses all output to the display, excep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/Fx is th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1 for Macintosh sound fil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2 for Amiga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/Rxxx is the playback rate up to 255.  54 is default if no auto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/Ox is the slow-down rate between 1-4 inclusive.  2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/Vxxx is the volume level from 0-100 inclusive.  10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ampl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ayback settings are identical (in mechanism) to those in PC-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C-Studio documentation (STUDIO.DOC) for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hier endet die Dokumentation des Autoren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Deutsche Software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ne J�rg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enstra�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38 Gr�benz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fon: (08142) 521 77 + 53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box: (08142) 530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(08142) 546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ten Sie bitte Ihre Zahlungen direkt an den Au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Problemen k�nnen wir Ihnen gerne helfen, den Aut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ta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auch unseren Registrierungs-Service in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hmen -=&gt; s. unseren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mit Programmen Schwierigkeiten haben, dann 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bitte unseren Fragebogen (problem.txt) aus und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n an uns ein. (Bitte R�ckporto beilegen. Dan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unsere Disketten (sowohl die 'normalen' Diskette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bliothek als auch unsere Aktuelle.Monats.Diskette)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�ndig mit den neuesten Versionen der Programme upgeda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Interesse des Fortbestehens der ShareWare-Vertriebs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ten Sie unbedingt bei st�ndiger Benutzung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vom Programmautoren geforderte Registrierung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helfen dadurch mit, die ShareWare-Welt am Leb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len Dank f�r Ihre Mithil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noch nicht unseren monatlichen NEWSLETTER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ten, so senden Sie uns einfach DM 2,-- in Briefma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wendend erhalten Sie die aktuelle Ausgabe zu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sichergehen m�chten, da� Sie regelm��ig un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atlichen NEWSLETTER zugeschickt bekommen, so s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 DM 24,-- f�r das Abonnement von 12 Ausgaben des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utsche Software Bibliothek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treiber von Shareware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ASP, _der_ Organisation f�r Shareware-Aut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treiber anerkannt und als assoziiertes Mit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    </w:t>
      </w:r>
      <w:r>
        <w:rPr/>
        <w:t>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erkannter H�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Sie eine weitere Gew�h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Deutschen Software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aktuelle wie gu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