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JOHN BRIDGES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ISTOPHER MORGAN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 The SuperVGA BGI driver you have all been waiting for!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supports a wide range of VGA cards,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, ATI, Chips &amp; Tech, Everex, Paradise, Trident, Tseng (both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is driver on all these card types, so I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peration with your card.  I have tested this driver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ident and ATI cards, and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release, so let me know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ing BGI driver; only floodfill remains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, the driver only supports 4 modes, although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Standard VGA/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256k Svg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512k 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512k 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1024k Svga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river in existing program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in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lwa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idMode;  /* Place appropriate video mode here: 0,1,2 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raphDrv = DETECT, Graph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userdriver("SVGA256",Alwa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&amp;GraphDrv,&amp;GraphMod,""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in Pasc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:= VidMode;  {Place appropriate video mode here: 0,1,2 or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tect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tect := @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v := installuserdriver('SVGA256',AutoDet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v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v,GraphMod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river does not test to see if the card inst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VGA card (If it does not detect a SuperVGA card, i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s a standard VGA), so DO NOT use the drive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card installed. (I will try to fix this in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make this first driver available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nations of $10-$20 would be greatly appreciated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the release of future version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ations of $15 and up, you will be considered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ntitle you to a printed copy of the source and update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/money/etc to: 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00 Morewood Ave, Box #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other Jordan Hargraphix productions to be releas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tris : A tetris-like game with hexagonal shaped pieces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popular UNIX game. (Copyright 1990 by Dave Mark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rdan Hargrave</w:t>
        <w:tab/>
        <w:tab/>
        <w:t>|   Internet:</w:t>
        <w:tab/>
        <w:t>jh5y@andrew.cmu.edu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0 Morewood Ave, Box #3277  |     Bitnet:</w:t>
        <w:tab/>
        <w:t>jh5y%andrew.cmu.edu@cmccv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ttsburgh, PA 15213</w:t>
        <w:tab/>
        <w:tab/>
        <w:t>|       UUCP:</w:t>
        <w:tab/>
        <w:t>uunet!andrew.cmu.edu!jh5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12) 268-4493</w:t>
        <w:tab/>
        <w:t xml:space="preserve"> </w:t>
        <w:tab/>
        <w:t>|    Prodigy:</w:t>
        <w:tab/>
        <w:t>HXNJ79A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</w:t>
        <w:tab/>
        <w:t>| Compuserve:</w:t>
        <w:tab/>
        <w:t>[72510,1143]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